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Spis treści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strona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2"/>
        </w:rPr>
        <w:t xml:space="preserve">WSTĘP .................................................................................................................................................  5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DANE  OGÓLNE .................................................................................................................................. 7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OCHODY  MIASTA .........................................................................................................................10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</w:rPr>
        <w:t>-      Informacja o łącznej liczbie i kwocie dokonanych umorzeń ............................................. 5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WYDATKI  MIASTA ........................................................................................................................ 54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/>
          <w:sz w:val="22"/>
        </w:rPr>
        <w:t>Wydatki inwestycyjne Miasta zrealizowane w 2008 roku ............................................... 170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sz w:val="22"/>
        </w:rPr>
      </w:pPr>
      <w:r>
        <w:rPr>
          <w:b/>
          <w:sz w:val="22"/>
        </w:rPr>
        <w:t>Wydatki, które w 2007 roku nie wygasały z upływem roku budżetowego ..................... 186</w:t>
      </w:r>
    </w:p>
    <w:p>
      <w:pPr>
        <w:pStyle w:val="Normal"/>
        <w:ind w:left="3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2"/>
        </w:rPr>
        <w:t>RADY  OSIEDLI .............................................................................................................................. 201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OTACJE  PODMIOTOWE .......................................................................................................... 202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DOTACJE  DLA  PODMIOTÓW  NIE  ZALICZONYCH  DO  SEKTORA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2"/>
        </w:rPr>
        <w:t xml:space="preserve">FINANSÓW  PUBLICZNYCH  I  NIE  DZIAŁAJĄCYCH  W  CELU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SIĄGNIĘCIA  ZYSKU ................................................................................................................. 203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2"/>
        </w:rPr>
        <w:t xml:space="preserve">DOTACJE  PRZEDMIOTOWE ..................................................................................................... 204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ZAKŁADY  BUDŻETOWE ............................................................................................................ 205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2"/>
        </w:rPr>
        <w:t xml:space="preserve">GOSPODARSTWA  POMOCNICZE  JEDNOSTEK  BUDŻETOWYCH ............................... 206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DOCHODY  WŁASNE  JEDNOSTEK  BUDŻETOWYCH .......................................................  207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MINNY  FUNDUSZ  OCHRONY  ŚRODOWISKA  </w:t>
      </w:r>
    </w:p>
    <w:p>
      <w:pPr>
        <w:pStyle w:val="Normal"/>
        <w:rPr/>
      </w:pPr>
      <w:r>
        <w:rPr>
          <w:b/>
          <w:sz w:val="22"/>
        </w:rPr>
        <w:t>I  GOSPODARKI  WODNEJ .......................................................................................................... 2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WIATOWY  FUNDUSZ  OCHRONY  ŚRODOWISKA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  GOSPODARKI  WODNEJ .......................................................................................................... 2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WIATOWY  FUNDUSZ  GOSPODARKI  ZASOBEM  </w:t>
      </w:r>
    </w:p>
    <w:p>
      <w:pPr>
        <w:pStyle w:val="Normal"/>
        <w:rPr/>
      </w:pPr>
      <w:r>
        <w:rPr>
          <w:b/>
          <w:sz w:val="22"/>
        </w:rPr>
        <w:t>GEODEZYJNYM  I  KARTOGRAFICZNYM ............................................................................. 214</w:t>
      </w:r>
    </w:p>
    <w:p>
      <w:pPr>
        <w:pStyle w:val="TextBodyIndent"/>
        <w:spacing w:lineRule="auto" w:line="24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lineRule="auto" w:line="240"/>
        <w:rPr>
          <w:sz w:val="22"/>
        </w:rPr>
      </w:pPr>
      <w:r>
        <w:rPr>
          <w:sz w:val="22"/>
        </w:rPr>
        <w:t xml:space="preserve">PRZYCHODY  I  ROZCHODY  ZWIĄZANE  Z  FINANSOWANIEM  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EFICYTU  ORAZ  SPŁATĄ  ZOBOWIĄZAŃ  MIASTA  ZA  2008  ROK ........................... 215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YDATKI  NA  PROGRAMY  I  PROJEKTY  WSPÓŁFINANSOWANE 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E  ŚRODKÓW  EUROPEJSKICH .............................................................................................. 216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ZOBOWIĄZANIA  FINANSOWE  MIASTA ............................................................................... 222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YKAZ  JEDNOSTEK  BUDŻETOWYCH,  KTÓRE  UTWORZYŁY                     RACHUNEK  DOCHODÓW  WŁASNYCH ................................................................................ 223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2"/>
        <w:spacing w:lineRule="auto" w:line="240"/>
        <w:ind w:left="1620" w:hanging="1626"/>
        <w:rPr>
          <w:sz w:val="22"/>
        </w:rPr>
      </w:pPr>
      <w:r>
        <w:rPr>
          <w:sz w:val="22"/>
        </w:rPr>
        <w:t>Załącznik nr 1 - Uchwały Rady Miejskiej Wrocławia zmieniające                                            budżet Miasta na 2008 rok ................................................................................  233</w:t>
      </w:r>
    </w:p>
    <w:p>
      <w:pPr>
        <w:pStyle w:val="TextBody"/>
        <w:ind w:left="1620" w:hanging="1620"/>
        <w:jc w:val="lef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Załącznik nr 2 - Zarządzenia Prezydenta Wrocławia zmieniające                                           budżet Miasta na 2008 rok ................................................................................  26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6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09" w:hanging="709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04:00Z</dcterms:created>
  <dc:creator>umwmato</dc:creator>
  <dc:description/>
  <dc:language>en-US</dc:language>
  <cp:lastModifiedBy>umwmato</cp:lastModifiedBy>
  <cp:lastPrinted>2008-03-19T08:40:00Z</cp:lastPrinted>
  <dcterms:modified xsi:type="dcterms:W3CDTF">2009-03-19T18:49:00Z</dcterms:modified>
  <cp:revision>3</cp:revision>
  <dc:subject/>
  <dc:title>Spis treści</dc:title>
</cp:coreProperties>
</file>