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WSTĘP</w:t>
      </w:r>
    </w:p>
    <w:p>
      <w:pPr>
        <w:pStyle w:val="TextBody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TextBody"/>
        <w:ind w:firstLine="708"/>
        <w:rPr/>
      </w:pPr>
      <w:r>
        <w:rPr>
          <w:rFonts w:eastAsia="Arial Unicode MS"/>
        </w:rPr>
        <w:t xml:space="preserve">Zadania przyjęte do realizacji w ramach uchwalonego budżetu Miasta na 2008 rok, zgodnie z przyjętymi założeniami służyły kontynuacji strategii zrównoważonego rozwoju Miasta. </w:t>
      </w:r>
      <w:r>
        <w:rPr/>
        <w:t xml:space="preserve">Ze względu na ścisły związek pomiędzy życiem społeczno – kulturalnym a rozwojem gospodarczym, a także ze względu na wzajemne przenikanie się tych obszarów, na samorządzie lokalnym spoczywa odpowiedzialność za właściwe planowanie i realizację zadań, które ważą na dalszym rozwoju Wrocławia. Złożoność procesu rozwoju gospodarczego, w którym Miasto aktywnie uczestniczy, stawia przed nim istotne zadania. Są one przede wszystkim związane z przygotowaniem i realizacją nowych inwestycji – co w konsekwencji przekłada się na możliwość generowania nowych miejsc pracy i obniżanie poziomu bezrobocia. </w:t>
      </w:r>
    </w:p>
    <w:p>
      <w:pPr>
        <w:pStyle w:val="NormalnyWeb"/>
        <w:ind w:firstLine="708"/>
        <w:jc w:val="both"/>
        <w:rPr>
          <w:rFonts w:eastAsia="Arial Unicode MS"/>
        </w:rPr>
      </w:pPr>
      <w:r>
        <w:rPr>
          <w:rFonts w:eastAsia="Arial Unicode MS"/>
        </w:rPr>
        <w:t xml:space="preserve">Budżet na rok 2008 został przygotowany w oparciu o przyjętą strategię tworzenia odpowiednich warunków rozwoju gospodarki lokalnej, a także zapewnienie wsparcia wszystkim sektorom i obszarom lokalnego życia społecznego. W ciągu kilku ostatnich lat, dzięki konsekwentnie prowadzonej strategii rozwoju i wymiany doświadczeń z europejskimi ośrodkami wiedzy i innowacji, a także dzięki wzrostowi gospodarczemu Miasta, wzrosły oczekiwania mieszkańców i przedsiębiorców w zakresie przedsięwzięć i zadań realizowanych przez Miasto. Przedsięwzięcia służące rozwojowi nauki i pozyskiwaniu nowoczesnych technologii, stanowić będą wsparcie dla gospodarki lokalnej, zwłaszcza w trakcie okresowych zmian koniunktury. Budowa społeczeństwa opartego na wiedzy oraz realizacja nowych inwestycji w obszarze wysoko rozwiniętych technologii, decydują o konkurencyjności Miasta wobec innych aglomeracji. </w:t>
      </w:r>
    </w:p>
    <w:p>
      <w:pPr>
        <w:pStyle w:val="NormalnyWeb"/>
        <w:ind w:firstLine="708"/>
        <w:jc w:val="both"/>
        <w:rPr>
          <w:rFonts w:eastAsia="Arial Unicode MS"/>
        </w:rPr>
      </w:pPr>
      <w:r>
        <w:rPr>
          <w:rFonts w:eastAsia="Arial Unicode MS"/>
        </w:rPr>
        <w:t xml:space="preserve">Zadania ujęte w budżecie Miasta na rok 2008, stanowiły nie tylko kontynuację zadań rozpoczętych w latach ubiegłych, lecz obejmowały także szereg nowych zadań, w tym również takie, na które Miasto zamierza pozyskać środki z budżetu Unii Europejskiej w kolejnym okresie programowania na lata 2007 – 2103. Przygotowanie do absorpcji środków funduszy unijnych powoduje konieczność wyższego zaangażowania środków publicznych – zarówno na prace przygotowawcze, jak również na wkład własny. W ramach zadań kontynuowanych, jak i wśród nowych zadań, znaczną część wydatków przeznaczono na budowę i modernizację infrastruktury. Wydatki inwestycyjne służą powiększaniu majątku Miasta, a także stwarzają możliwość rozwoju mieszkalnictwa oraz pozyskiwania inwestorów, partnerów i dalszy rozwój przedsiębiorstw działających na terenie Miasta. </w:t>
      </w:r>
    </w:p>
    <w:p>
      <w:pPr>
        <w:pStyle w:val="NormalnyWeb"/>
        <w:ind w:firstLine="708"/>
        <w:jc w:val="both"/>
        <w:rPr/>
      </w:pPr>
      <w:r>
        <w:rPr>
          <w:rFonts w:eastAsia="Arial Unicode MS"/>
        </w:rPr>
        <w:t xml:space="preserve">Z uwagi na ścisły związek pomiędzy rozwojem gospodarczym, edukacją, życiem społeczno – kulturalnym, niezwykle istotne było ustalenie optymalnego poziomu wydatków na zadania inwestycyjne i bieżące. </w:t>
      </w:r>
      <w:r>
        <w:rPr/>
        <w:t xml:space="preserve">W trosce o jak najlepsze zaspokajanie potrzeb mieszkańców i tworzenie jak najlepszych warunków dla dalszego rozwoju Miasta,  zaplanowano stosunkowo wysoki poziom nakładów inwestycyjnych w budżecie, co przełożyło się na wysokość deficytu budżetowego i wzrost zadłużenia. Należy jednak podkreślić, iż poziom zadłużenia ogółem wyniósł 36,14 % dochodów (ustawowo maksymalnie 60%), natomiast wskaźnik obsługi zadłużenia do dochodów w roku 2008 wyniósł 4,38% (ustawowo maksymalnie 15%). Przyjęta prognoza finansowa oraz wiarygodność finansowa Miasta pozwalają na kontynuację realizacji Wieloletniego Planu Inwestycyjnego Miasta. </w:t>
      </w:r>
    </w:p>
    <w:p>
      <w:pPr>
        <w:pStyle w:val="TextBody"/>
        <w:ind w:firstLine="708"/>
        <w:rPr/>
      </w:pPr>
      <w:r>
        <w:rPr/>
        <w:t xml:space="preserve">Dochody Miasta zrealizowano w stopniu wyższym, niż zaplanowane w uchwale budżetowej, zarówno w zakresie dochodów bieżących, jak też dochodów majątkowych. Wydatki natomiast, zostały wykonane w kwocie niższej, niż w uchwale budżetowej. Ustalona wysokość planowanych wydatków na rok 2008 była wynikiem potencjału inwestycyjnego Miasta, determinowanego kwotą wolnych środków przeznaczanych na inwestycje i spłatę zobowiązań dłużnych. Przy ustalaniu wielkości wydatków inwestycyjnych w kolejnych latach oraz bezpiecznego poziomu deficytu budżetowego, weryfikowany był jednocześnie poziom uzyskiwanej nadwyżki operacyjnej, stanowiącej dla wielu instytucji finansowych istotny wskaźnik wiarygodności finansowej Miasta. Prognoza wydatków ogółem na rok 2008 i lata następne została ustalona z uwzględnieniem planowanej wysokości dochodów budżetowych Miasta oraz przy zachowaniu odpowiedniego poziomu wskaźników finansowych. Analizie podlegała nie tylko wysokość wskaźników ustawowych – odnoszących się do wysokości zadłużenia i jego obsługi lecz również kwota wolnych środków i osiągany poziom nadwyżki operacyjnej. </w:t>
      </w:r>
    </w:p>
    <w:p>
      <w:pPr>
        <w:pStyle w:val="NormalnyWeb"/>
        <w:spacing w:lineRule="atLeast" w:line="173" w:before="100" w:after="81"/>
        <w:ind w:firstLine="708"/>
        <w:jc w:val="both"/>
        <w:rPr/>
      </w:pPr>
      <w:r>
        <w:rPr/>
        <w:t xml:space="preserve">Agencja ratingowa Fitch Ratings 27 Maja 2008 r. potwierdziła międzynarodowe ratingi długoterminowe Wrocławia dla zadłużenia w walucie zagranicznej i krajowej na poziomie „A-” (A minus), a także określiła długoterminową perspektywę ratingów, jako stabilną. Rating Miasta odnosi się do wyników operacyjnych budżetu, a także uwzględnia dywersyfikację gospodarki lokalnej oraz zarządzanie finansowe i strategiczne. Ratingi biorą również pod uwagę znaczne nakłady na wydatki inwestycyjne do 2013 roku, z uwzględnieniem planowanego wzrostu zadłużenia. Dalszy rozwój gospodarki lokalnej i realizacja zadań publicznych wymagają odpowiedniego zaangażowania środków budżetowych. </w:t>
      </w:r>
      <w:r>
        <w:rPr>
          <w:rFonts w:eastAsia="Arial Unicode MS"/>
        </w:rPr>
        <w:t>Nakłady ponoszone z budżetu Miasta służyły budowie odpowiedniej jakości życia społecznego, zaspokajaniu potrzeb mieszkańców, a także zwiększaniu atrakcyjności turystycznej i gospodarczej Wrocławia.  Estetyka i odpowiedni wizerunek Miasta, w połączeniu z odpowiednim stopniem rozwoju gospodarki lokalnej, stanowią o jego sile i zdolności do dalszego rozwoju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57930</wp:posOffset>
              </wp:positionH>
              <wp:positionV relativeFrom="paragraph">
                <wp:posOffset>-2286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.8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6:20:00Z</dcterms:created>
  <dc:creator>umwmoja02</dc:creator>
  <dc:description/>
  <dc:language>en-US</dc:language>
  <cp:lastModifiedBy>umwmato</cp:lastModifiedBy>
  <cp:lastPrinted>2009-03-19T17:19:00Z</cp:lastPrinted>
  <dcterms:modified xsi:type="dcterms:W3CDTF">2009-03-19T16:20:00Z</dcterms:modified>
  <cp:revision>2</cp:revision>
  <dc:subject/>
  <dc:title>Projekt budżetu na 2008 rok został przygotowany w oparciu o strategiczne cele, do których należy przede wszystkim długookresow</dc:title>
</cp:coreProperties>
</file>