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Wydatki, które w 2007 roku nie wygasały z upływem roku budżetowego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180"/>
        <w:rPr/>
      </w:pPr>
      <w:r>
        <w:rPr/>
        <w:t>Rada Miejska Wrocławia Uchwałą Nr XVI/461/07 z dnia 27 grudnia 2007 roku ustaliła wykaz planowanych wydatków budżetu Miasta, które w 2007 roku nie wygasają z upływem roku budżetowego. Środki finansowe w wysokości  87.701.635,00 zł zostały zgromadzone na wyodrębnionym subkoncie podstawowego rachunku bankowego Miasta Wrocławia. Zaplanowane wydatki zostały wykonane w kwocie 73.145.606,17 zł, tj. w 83,4% wielkości planowanej. Niskie wykonanie planu wydatków niewygasających miało miejsce w następujących pozycjach:</w:t>
      </w:r>
    </w:p>
    <w:p>
      <w:pPr>
        <w:pStyle w:val="TextBody"/>
        <w:ind w:firstLine="18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Prace przygotowawcze dla zadań współfinansowanych przez UE - środki zaplanowane na to zadanie nie zostały wykorzystane ze względu na opóźnienia przy sporządzaniu dokumentacji.</w:t>
      </w:r>
    </w:p>
    <w:p>
      <w:pPr>
        <w:pStyle w:val="TextBody"/>
        <w:numPr>
          <w:ilvl w:val="0"/>
          <w:numId w:val="1"/>
        </w:numPr>
        <w:rPr/>
      </w:pPr>
      <w:r>
        <w:rPr/>
        <w:t>Przebudowa Średnicowej Linii Tramwajowej Północ – Południe we Wrocławiu - zadanie zostało zakończone i rozliczone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Budowa Obwodnicy Śródmiejskiej Wrocławia od ul. Grabiszyńskiej do </w:t>
        <w:br/>
        <w:t>ul. Szwajcarskiej we Wrocławiu – środki finansowe w ramach tego zadania nie zostały wykorzystane w pełnej wysokości, co wynika z rozliczenia zadania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rzebudowa multimodalnego węzła komunikacyjnego – pl. Powstańców Wielkopolskich we Wrocławiu, etap 1 – zadanie zostało zakończone </w:t>
        <w:br/>
        <w:t>i rozliczone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rzebudowa Mostów Warszawskich we Wrocławiu – wydatki nie zostały wykonane w wyznaczonym w uchwale terminie, ze względu na wystąpienie problemów z usuwaniem fundamentów mostów, a tym samym </w:t>
        <w:br/>
        <w:t>z  opóźnieniem rozliczenie umów zawartych w latach wcześniejszych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rzebudowa ul. Ślężnej we Wrocławiu w ciągu drogi krajowej nr 8 - zadanie zostało zakończone i rozliczone, a niewykorzystane środki wynikają </w:t>
        <w:br/>
        <w:t>z oszczędności po rozliczeniu.</w:t>
      </w:r>
    </w:p>
    <w:p>
      <w:pPr>
        <w:pStyle w:val="TextBody"/>
        <w:numPr>
          <w:ilvl w:val="0"/>
          <w:numId w:val="1"/>
        </w:numPr>
        <w:rPr>
          <w:color w:val="FF0000"/>
        </w:rPr>
      </w:pPr>
      <w:r>
        <w:rPr/>
        <w:t xml:space="preserve">Skrzyżowanie ul. Powstańców Śl. z ul. Hallera – nie wykorzystano zaplanowanych środków, ze względu na powstałe oszczędności w czasie końcowego rozliczenia zadania.             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rzebudowa ul. Księcia Witolda od mostu Uniwersyteckiego do mostu Pomorskiego – wydatki nie zostały zrealizowane w pełnej wysokości planu  w związku z  powstaniem oszczędności po rozliczeniu końcowym zadania.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Budowa drogi dojazdowej (od ul. Królewieckiej do ul. Maślickiej) do nowobudowanej szkoły podstawowej na osiedlu Maślice – środki przeznaczone na to zadanie nie zostały zrealizowane, w związku z brakiem zgody prywatnych właścicieli działek, na których zgodnie z ustaleniami zlokalizowana jest nowoprojektowana droga.   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rzebudowa strefy wejścia i parkingu w rejonie cmentarza Grabiszyńskiego – nie wykorzystano zaplanowanych środków ze względu na długotrwałą procedurę wydawania decyzji o realizacji inwestycji.   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Budowa parkingu przy ul. Torowej – nie wykorzystane środki wynikają </w:t>
        <w:br/>
        <w:t xml:space="preserve">z powstałych oszczędności wynikających z rozliczenia zadania.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rogram rozwoju terenów pod mieszkalnictwo – środki przeznaczone na to zadanie nie zostały wykorzystane ze względu na niespełnienie wymogów umowy. </w:t>
      </w:r>
    </w:p>
    <w:p>
      <w:pPr>
        <w:pStyle w:val="TextBody"/>
        <w:numPr>
          <w:ilvl w:val="0"/>
          <w:numId w:val="1"/>
        </w:numPr>
        <w:rPr/>
      </w:pPr>
      <w:r>
        <w:rPr/>
        <w:t>E-administracja – środki finansowe na to zadanie nie zostały wykorzystane w pełnej wysokości ze względu na wydłużenie procedury przetargowej na dostawę licencji wraz z elementami oprogramowania.</w:t>
      </w:r>
    </w:p>
    <w:p>
      <w:pPr>
        <w:pStyle w:val="TextBody"/>
        <w:ind w:left="900" w:hanging="360"/>
        <w:rPr>
          <w:color w:val="FF0000"/>
        </w:rPr>
      </w:pPr>
      <w:r>
        <w:rPr/>
        <w:t>-   Zakup i montaż regałów przesuwnych dla Urzędu Stanu Cywilnego (zakupy inwestycyjne) – zadanie to nie zostało zrealizowane ze względu na protest oferenta w przetargu, który został oddalony, co opóźniło zawarcie umowy z wykonawcą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rzystosowanie pomieszczeń w budynku przy ul. Wejherowskiej 28 na potrzeby Warsztatu Terapii Zajęciowej – zadanie nie zostało zrealizowane, ze względu na brak oferentów, którzy podjęliby się realizacji wymienionego zadania. Na ogłoszony przez Miasto konkurs nie wpłynęła ani jedna oferta.  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race przygotowawcze do zadań współfinansowanych przez UE (prace projektowe na budowę kolektorów deszczowych Krzyki, Partynice </w:t>
        <w:br/>
        <w:t xml:space="preserve">i Grabiszynek) – wydatki nie zostały zrealizowane w pełnej wysokości gdyż ostatnia płatność za uzyskanie pozwolenia na budowę przesunęła się poza termin wykorzystania środków  niewygasających. 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Uzbrojenie terenu osiedla Złotniki (FS) – środki finansowe na to zadanie nie zostały w pełni zrealizowane ze względu na odstąpienie od umowy </w:t>
        <w:br/>
        <w:t>z wykonawcą.</w:t>
      </w:r>
    </w:p>
    <w:p>
      <w:pPr>
        <w:pStyle w:val="TextBody"/>
        <w:numPr>
          <w:ilvl w:val="0"/>
          <w:numId w:val="1"/>
        </w:numPr>
        <w:rPr/>
      </w:pPr>
      <w:r>
        <w:rPr/>
        <w:t>Uzbrojenie terenu osiedla Zakrzów – ul. Bora Komorowskiego, Okulickiego - nie wykorzystanie środków wynika z powstałych oszczędności wynikających z rozliczenia zadania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race przygotowawcze do zadań współfinansowanych przez UE (przebudowa teatru muzycznego Capitol) – ze względu na przedłużający się termin naboru wniosków o dofinansowanie w MKiDN środki zaplanowane na to zadanie nie zostały w pełni zrealizowane.  </w:t>
      </w:r>
    </w:p>
    <w:p>
      <w:pPr>
        <w:pStyle w:val="TextBody"/>
        <w:numPr>
          <w:ilvl w:val="0"/>
          <w:numId w:val="1"/>
        </w:numPr>
        <w:rPr/>
      </w:pPr>
      <w:r>
        <w:rPr/>
        <w:t>Narodowe Forum Muzyki we Wrocławiu – środki zaplanowane na to zadanie nie zostało zrealizowane ze względu na przedłużającą się procedurę przekazania jezdni przy pl. Wolności.</w:t>
      </w:r>
    </w:p>
    <w:p>
      <w:pPr>
        <w:pStyle w:val="TextBody"/>
        <w:numPr>
          <w:ilvl w:val="0"/>
          <w:numId w:val="1"/>
        </w:numPr>
        <w:rPr/>
      </w:pPr>
      <w:r>
        <w:rPr/>
        <w:t>Kąpielisko ul. Wejherowska – wykonanie niecek ze stali nierdzewnej – zadanie nie zostało zrealizowane, ze względu na przesuniecie terminu realizacji zadania z przyczyn leżących po stronie wykonawcy.</w:t>
      </w:r>
    </w:p>
    <w:p>
      <w:pPr>
        <w:pStyle w:val="TextBody"/>
        <w:numPr>
          <w:ilvl w:val="0"/>
          <w:numId w:val="1"/>
        </w:numPr>
        <w:rPr/>
      </w:pPr>
      <w:r>
        <w:rPr/>
        <w:t>Przebudowa sanitariów w pokojach hotelowych – Hotel Orbita – zadanie to nie zostało zrealizowane ze względu na przedłużające się procedury opinioodawcze.</w:t>
      </w:r>
      <w:r>
        <w:rPr>
          <w:color w:val="33CCCC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Budowa balonu przykrywającego dwa korty o sztucznej nawierzchni na terenie CR „Morskie OKO” – ze względu na przedłużający się termin uzyskania pozwolenia na budowę środki na to zadanie nie zostały wykorzystane w terminie ustalonym w uchwale.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Adaptacja pomieszczeń biurowych na cele rekreacyjne – CR Szczepin – ze względu na przedłużenie procedury opiniodawczej środki zaplanowane na to zadanie nie zostały wykorzystane w terminie ustalonym w uchwale.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Montaż zakupionej komory krioterapii – ze względu na niemożliwość uzyskania niezbędnych pozwoleń, środki na zadanie nie zostały w pełni wykorzystane. </w:t>
      </w:r>
    </w:p>
    <w:p>
      <w:pPr>
        <w:pStyle w:val="TextBody"/>
        <w:numPr>
          <w:ilvl w:val="0"/>
          <w:numId w:val="1"/>
        </w:numPr>
        <w:rPr/>
      </w:pPr>
      <w:r>
        <w:rPr/>
        <w:t>Uzbrojenie terenu osiedla Oporów I, Muchobór Wielki (FS) – zadanie to nie zostało zrealizowane ze względu na przedłużające się procedury wykupu gruntu.</w:t>
      </w:r>
    </w:p>
    <w:p>
      <w:pPr>
        <w:pStyle w:val="TextBody"/>
        <w:numPr>
          <w:ilvl w:val="0"/>
          <w:numId w:val="1"/>
        </w:numPr>
        <w:rPr/>
      </w:pPr>
      <w:r>
        <w:rPr/>
        <w:t>Uzbrojenie terenu osiedla Ołtaszyn (FS) – środki zaplanowane na ten cel nie zostały wydatkowane ze względu opóźnienie realizowanych robót w stosunku do pierwotnego harmonogramu. Dodatkowo nie doszło do wykupów gruntów.</w:t>
      </w:r>
    </w:p>
    <w:p>
      <w:pPr>
        <w:pStyle w:val="TextBody"/>
        <w:numPr>
          <w:ilvl w:val="0"/>
          <w:numId w:val="1"/>
        </w:numPr>
        <w:rPr/>
      </w:pPr>
      <w:r>
        <w:rPr/>
        <w:t>Zadania w zakresie utrzymania komunikacji zbiorowej - nie wykorzystanie środków wynika z powstałych oszczędności wynikających z rozliczenia zadania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Oprogramowanie prognoz ruchu – wygenerowanie danych przewozowych </w:t>
        <w:br/>
        <w:t xml:space="preserve">w sieci – środki na to zadanie nie zostały wykorzystane w pełnej wysokości ze względu na obniżenie przez wykonawcę kosztów wykonywanych opracowań związanych  z realizacją zadania.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Remont boiska przy ul. Trawowej – Rada Osiedla Muchobór Wielki –  zadanie nie zostało zrealizowane z uwagi na rozwiązanie umowy </w:t>
        <w:br/>
        <w:t xml:space="preserve">z wykonawcą. </w:t>
      </w:r>
    </w:p>
    <w:p>
      <w:pPr>
        <w:pStyle w:val="TextBody"/>
        <w:numPr>
          <w:ilvl w:val="0"/>
          <w:numId w:val="1"/>
        </w:numPr>
        <w:rPr/>
      </w:pPr>
      <w:r>
        <w:rPr/>
        <w:t>Opracowanie dokumentacji projektowej na remont elewacji i wymianę stolarki okiennej w Gimnazjum Nr 29 ul. Krasińskiego – zadanie nie zostało zrealizowane ze względu na brak możliwości uzyskania od projektanta uzupełnionej i poprawionej dokumentacji projektowej na realizację zadania.</w:t>
      </w:r>
    </w:p>
    <w:p>
      <w:pPr>
        <w:pStyle w:val="TextBody"/>
        <w:ind w:left="54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43630</wp:posOffset>
              </wp:positionH>
              <wp:positionV relativeFrom="paragraph">
                <wp:posOffset>-2730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2.15pt;mso-position-vertical-relative:text;margin-left:28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7:35:00Z</dcterms:created>
  <dc:creator>WI</dc:creator>
  <dc:description/>
  <dc:language>en-US</dc:language>
  <cp:lastModifiedBy>umwmato</cp:lastModifiedBy>
  <cp:lastPrinted>2009-03-19T18:35:00Z</cp:lastPrinted>
  <dcterms:modified xsi:type="dcterms:W3CDTF">2009-03-19T17:39:00Z</dcterms:modified>
  <cp:revision>3</cp:revision>
  <dc:subject/>
  <dc:title>Wydatki, które w 2005 roku nie wygasały z upływem roku budżetowego</dc:title>
</cp:coreProperties>
</file>