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/>
        <w:t>Dane   ogóln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Zgodnie z art. 199 ust. 1 ustawy z dnia 30 czerwca 2005 roku o finansach publicznych (Dz.U. Nr 249, poz. 2104 z dnia 20 grudnia 2005 roku), Sprawozdanie roczne z wykonania budżetu miasta Wrocławia zawiera zestawienie dochodów i wydatków wynikające z zamknięć rachunków budżetu Miasta w szczegółowości nie mniejszej niż w uchwale budżetowej na 2008 rok. </w:t>
      </w:r>
    </w:p>
    <w:p>
      <w:pPr>
        <w:pStyle w:val="Normal"/>
        <w:jc w:val="both"/>
        <w:rPr/>
      </w:pPr>
      <w:r>
        <w:rPr>
          <w:sz w:val="26"/>
        </w:rPr>
        <w:tab/>
        <w:t xml:space="preserve">Sprawozdanie obejmuje również wykaz jednostek budżetowych, które utworzyły rachunki dochodów własnych oraz zestawienie dochodów własnych             i wydatków nimi sfinansowanych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Uchwałą nr XVI/459/07 z dnia 27 grudnia 2007 roku Rada Miejska Wrocławia uchwaliła budżet Miasta na 2008 ro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W ramach uchwalonego budżetu ustalono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ind w:left="720" w:hanging="720"/>
        <w:jc w:val="right"/>
        <w:rPr/>
      </w:pPr>
      <w:r>
        <w:rPr>
          <w:sz w:val="26"/>
        </w:rPr>
        <w:t xml:space="preserve">Dochody budżetu </w:t>
      </w:r>
      <w:r>
        <w:rPr>
          <w:caps/>
          <w:sz w:val="26"/>
        </w:rPr>
        <w:t>m</w:t>
      </w:r>
      <w:r>
        <w:rPr>
          <w:sz w:val="26"/>
        </w:rPr>
        <w:t xml:space="preserve">iasta w wysokości </w:t>
        <w:tab/>
        <w:tab/>
        <w:t xml:space="preserve">          2.767.917.843,00 zł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ind w:left="720" w:hanging="720"/>
        <w:jc w:val="right"/>
        <w:rPr/>
      </w:pPr>
      <w:r>
        <w:rPr>
          <w:sz w:val="26"/>
        </w:rPr>
        <w:t xml:space="preserve">Wydatki budżetu </w:t>
      </w:r>
      <w:r>
        <w:rPr>
          <w:caps/>
          <w:sz w:val="26"/>
        </w:rPr>
        <w:t>m</w:t>
      </w:r>
      <w:r>
        <w:rPr>
          <w:sz w:val="26"/>
        </w:rPr>
        <w:t>iasta w wysokości                         3.237.560.843,00 zł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jc w:val="center"/>
        <w:rPr>
          <w:sz w:val="26"/>
        </w:rPr>
      </w:pPr>
      <w:r>
        <w:rPr>
          <w:sz w:val="26"/>
        </w:rPr>
        <w:t>-   wydatki bieżące                                                        1.938.666.405,00 zł,  -   wydatki majątkowe                                                   1.298.894.438,00 zł,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ind w:left="720" w:hanging="720"/>
        <w:jc w:val="right"/>
        <w:rPr>
          <w:sz w:val="26"/>
        </w:rPr>
      </w:pPr>
      <w:r>
        <w:rPr>
          <w:sz w:val="26"/>
        </w:rPr>
        <w:t>Deficyt budżetu Miasta w wysokości                              469.643.000,00 z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 xml:space="preserve">Wykaz podjętych uchwał i zarządzeń, w wyniku których poziom planowanych dochodów i wydatków </w:t>
      </w:r>
      <w:r>
        <w:rPr>
          <w:caps/>
        </w:rPr>
        <w:t>m</w:t>
      </w:r>
      <w:r>
        <w:rPr/>
        <w:t>iasta ulegał zmianom, przedstawiono      w załącznikach nr 1 i 2 do niniejszego Sprawozdan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 dokonanych zmianach budżet ogółem miasta Wrocławia i jego wykonanie na dzień 31.12.2008 roku przedstawia się następująco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lan (po zmianach)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ykonanie</w:t>
            </w:r>
          </w:p>
        </w:tc>
      </w:tr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A. Dochody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587.211.624,81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621.775.347,27</w:t>
            </w:r>
          </w:p>
        </w:tc>
      </w:tr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B. Wydatk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wydatki bieżą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wydatki majątkowe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238.116.294,8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40.935.718,8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1.097.180.576,00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93.653.477,6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15.583.197,1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1.078.070.280,46</w:t>
            </w:r>
          </w:p>
        </w:tc>
      </w:tr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C. Nadwyżka/deficyt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- 650.904.670,00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-571.878.130,36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Na dzień 31.12.2008 roku budżet ogółem miasta Wrocławia zamknął się deficytem w wysokości 571.878.130,36 zł. </w:t>
      </w:r>
    </w:p>
    <w:sectPr>
      <w:footerReference w:type="default" r:id="rId2"/>
      <w:type w:val="nextPage"/>
      <w:pgSz w:w="11906" w:h="16838"/>
      <w:pgMar w:left="1985" w:right="1417" w:gutter="0" w:header="0" w:top="1417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6:25:00Z</dcterms:created>
  <dc:creator>WI</dc:creator>
  <dc:description/>
  <dc:language>en-US</dc:language>
  <cp:lastModifiedBy>umwmato</cp:lastModifiedBy>
  <cp:lastPrinted>2009-03-18T15:39:00Z</cp:lastPrinted>
  <dcterms:modified xsi:type="dcterms:W3CDTF">2009-03-19T16:25:00Z</dcterms:modified>
  <cp:revision>2</cp:revision>
  <dc:subject/>
  <dc:title>DANE   OGÓLNE</dc:title>
</cp:coreProperties>
</file>