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mina Wrocław – Urząd Miejski Wrocławia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-141 Wrocław, pl. Nowy Targ 1-8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res do korespond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ział Zamówień Publiczn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-163 Wrocław, al. M. Kromera 44</w:t>
            </w:r>
          </w:p>
          <w:p>
            <w:pPr>
              <w:pStyle w:val="Defaul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Osoba do kontaktów: Tomasz Pasieczny</w:t>
            </w:r>
          </w:p>
          <w:p>
            <w:pPr>
              <w:pStyle w:val="Defaul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POLSKA</w:t>
            </w:r>
          </w:p>
          <w:p>
            <w:pPr>
              <w:pStyle w:val="Defaul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Tel.: +48 71 777 92 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-mail: wzp.dz@um.wroc.pl</w:t>
            </w:r>
          </w:p>
          <w:p>
            <w:pPr>
              <w:pStyle w:val="Defaul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Faks: +48 71 777 92 29</w:t>
            </w:r>
          </w:p>
          <w:p>
            <w:pPr>
              <w:pStyle w:val="Defaul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 xml:space="preserve">Adresy internetowe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ólny adres instytucji zamawiającej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http://bip.um.wroc.pl</w:t>
              </w:r>
            </w:hyperlink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</w:rPr>
                <w:t>https://um-wroc.logintrade.net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8505" w:leader="none"/>
              </w:tabs>
              <w:spacing w:lineRule="exact" w:line="34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  <w:t>Odpowiedź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ezpieczenie mienia i odpowiedzialności cywilnej jednostek organizacyjnych Gminy Wrocław w związku z prowadzoną działalnością oraz posiadanym mien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PN/46/2020/WO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  <w:t>Załącznik nr 7.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.wroc.pl/" TargetMode="External"/><Relationship Id="rId3" Type="http://schemas.openxmlformats.org/officeDocument/2006/relationships/hyperlink" Target="https://um-wroc.logintrade.n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27:00Z</dcterms:created>
  <dc:creator>Kowalski Artur</dc:creator>
  <dc:description/>
  <cp:keywords/>
  <dc:language>en-US</dc:language>
  <cp:lastModifiedBy>umtopa01</cp:lastModifiedBy>
  <cp:lastPrinted>2020-08-13T10:20:00Z</cp:lastPrinted>
  <dcterms:modified xsi:type="dcterms:W3CDTF">2020-08-13T08:20:00Z</dcterms:modified>
  <cp:revision>8</cp:revision>
  <dc:subject/>
  <dc:title/>
</cp:coreProperties>
</file>