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403739583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1639700779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1290993596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912850495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546926945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