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1029147031"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955440202"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1225759216"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