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EDUKACJA</w:t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  <w:t>Podejmowane działania z zakresu edukacji</w:t>
      </w:r>
    </w:p>
    <w:p>
      <w:pPr>
        <w:pStyle w:val="Normal"/>
        <w:rPr>
          <w:rFonts w:cs="Vrinda"/>
        </w:rPr>
      </w:pPr>
      <w:r>
        <w:rPr>
          <w:rFonts w:eastAsia="Verdana" w:cs="Verdana" w:ascii="Verdana" w:hAnsi="Verdana"/>
          <w:b/>
          <w:spacing w:val="3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organizacja sieci szkół: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4 czerwca 2005 r. zawarto porozumienie z Ministrem Kultury w sprawie założenia i prowadzenia przez Miasto Wrocław Ogólnokształcącej Szkoły Muzycznej I Stopnia oraz Szkoły Muzycznej I Stopnia. W związku z tym na sesji Rady Miejskiej w dniu 7 lipca 2005 r. podjęto uchwały w sprawie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Ogólnokształcącej Szkoły Muzycznej I Stopnia Nr 2 im. Fryderyka Chopina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we Wrocławiu przy ul. Krajewskiego 1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oraz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Szkoły Muzycznej I Stopnia Nr 2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 xml:space="preserve">we Wrocławiu przy ul. Krajewskiego 1. Z </w:t>
      </w:r>
      <w:r>
        <w:rPr>
          <w:rFonts w:cs="Verdana" w:ascii="Verdana" w:hAnsi="Verdana"/>
          <w:bCs/>
          <w:sz w:val="22"/>
        </w:rPr>
        <w:t xml:space="preserve">dniem 1 września 2005 r. na mocy uchwały Rady Miejskiej utworzono </w:t>
      </w:r>
      <w:r>
        <w:rPr>
          <w:rFonts w:cs="Verdana" w:ascii="Verdana" w:hAnsi="Verdana"/>
          <w:b/>
          <w:sz w:val="22"/>
        </w:rPr>
        <w:t>Zespół Szkół Nr 9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/s przy ul. Krajewskiego 1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Cs/>
          <w:sz w:val="22"/>
        </w:rPr>
        <w:t xml:space="preserve">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Ogólnokształcąca Szkoła Muzyczna I Stopnia Nr 2 im. Fryderyka Chopin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Muzyczna I Stopnia Nr 2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45 im. Janusza Kusocińskiego;</w:t>
      </w:r>
    </w:p>
    <w:p>
      <w:pPr>
        <w:pStyle w:val="Tekstpodstawowy3"/>
        <w:numPr>
          <w:ilvl w:val="0"/>
          <w:numId w:val="80"/>
        </w:numPr>
        <w:ind w:left="720" w:right="20" w:hanging="360"/>
        <w:jc w:val="both"/>
        <w:rPr/>
      </w:pPr>
      <w:r>
        <w:rPr>
          <w:rFonts w:cs="Verdana" w:ascii="Verdana" w:hAnsi="Verdana"/>
          <w:b w:val="false"/>
          <w:bCs/>
          <w:iCs/>
          <w:color w:val="000000"/>
          <w:sz w:val="22"/>
        </w:rPr>
        <w:t>uchwałą Nr XXXVII/2422/05</w:t>
      </w:r>
      <w:r>
        <w:rPr>
          <w:rFonts w:cs="Verdana" w:ascii="Verdana" w:hAnsi="Verdana"/>
          <w:b w:val="false"/>
          <w:bCs/>
          <w:sz w:val="22"/>
        </w:rPr>
        <w:t xml:space="preserve"> Rady Miejskiej Wrocławia z dnia 21 kwietnia 2005 r. utworzono z dniem 1 września 2005 r. </w:t>
      </w:r>
      <w:r>
        <w:rPr>
          <w:rFonts w:cs="Verdana" w:ascii="Verdana" w:hAnsi="Verdana"/>
          <w:sz w:val="22"/>
        </w:rPr>
        <w:t>Zespół Szkolno-Przedszkolny Nr 9 z/s przy ul. Solskiego 13</w:t>
      </w:r>
      <w:r>
        <w:rPr>
          <w:rFonts w:cs="Verdana" w:ascii="Verdana" w:hAnsi="Verdana"/>
          <w:b w:val="false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we Wrocławiu</w:t>
      </w:r>
      <w:r>
        <w:rPr>
          <w:rFonts w:cs="Verdana" w:ascii="Verdana" w:hAnsi="Verdana"/>
          <w:b w:val="false"/>
          <w:bCs/>
          <w:sz w:val="22"/>
        </w:rPr>
        <w:t>,</w:t>
        <w:br/>
        <w:t>w skład którego wchodzą: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color w:val="000000"/>
        </w:rPr>
        <w:t>Szkoła Podstawowa Nr 15 im. Księżnej Jadwigi Śląskiej przy ul. Solskiego 13,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bCs w:val="false"/>
          <w:color w:val="000000"/>
        </w:rPr>
        <w:t>Przedszkole Nr 131 we Wrocławiu przy ul. Wiejskiej 24;</w:t>
      </w:r>
    </w:p>
    <w:p>
      <w:pPr>
        <w:pStyle w:val="Tekstpodstawowywcity3"/>
        <w:numPr>
          <w:ilvl w:val="0"/>
          <w:numId w:val="80"/>
        </w:numPr>
        <w:rPr/>
      </w:pPr>
      <w:r>
        <w:rPr>
          <w:iCs/>
          <w:color w:val="000000"/>
        </w:rPr>
        <w:t>uchwałą Nr XXXVII/2423/05</w:t>
      </w:r>
      <w:r>
        <w:rPr>
          <w:color w:val="000000"/>
        </w:rPr>
        <w:t xml:space="preserve"> Rady Miejskiej Wrocławia z dnia 21 kwietnia 2005 r. utworzono z dniem 1 września 2005 r. </w:t>
      </w:r>
      <w:r>
        <w:rPr>
          <w:b/>
          <w:color w:val="000000"/>
        </w:rPr>
        <w:t>Zespół Szkolno-Przedszkolny Nr 11 z/s przy ul. Strachocińskiej 155/157 we Wrocławiu</w:t>
      </w:r>
      <w:r>
        <w:rPr>
          <w:color w:val="000000"/>
        </w:rPr>
        <w:t>,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53 przy ul. Strachocińskiej 155/157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edszkole Nr 115 we Wrocławiu przy ul. Miłoszyckiej 23/25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 związku z przejęciem do prowadzenia Młodzieżowego Ośrodka Wychowawczego przy ul. Akacjowej 10/12, podjęto w</w:t>
      </w:r>
      <w:r>
        <w:rPr>
          <w:rFonts w:cs="Verdana" w:ascii="Verdana" w:hAnsi="Verdana"/>
          <w:bCs/>
          <w:iCs/>
          <w:sz w:val="22"/>
        </w:rPr>
        <w:t xml:space="preserve"> dniu 19 maja 2005r. uchwały w sprawie likwidacji Zespołu Szkół Nr 26 przy ul. Akacjowej 10/12 oraz </w:t>
      </w:r>
      <w:r>
        <w:rPr>
          <w:rFonts w:cs="Verdana" w:ascii="Verdana" w:hAnsi="Verdana"/>
          <w:bCs/>
          <w:sz w:val="22"/>
        </w:rPr>
        <w:t xml:space="preserve">przekształcenia </w:t>
      </w:r>
      <w:r>
        <w:rPr>
          <w:rFonts w:cs="Verdana" w:ascii="Verdana" w:hAnsi="Verdana"/>
          <w:b/>
          <w:sz w:val="22"/>
        </w:rPr>
        <w:t xml:space="preserve">Młodzieżowego Ośrodka Wychowawczego przy ul. Akacjowej 10/12. </w:t>
      </w:r>
      <w:r>
        <w:rPr>
          <w:rFonts w:cs="Verdana" w:ascii="Verdana" w:hAnsi="Verdana"/>
          <w:bCs/>
          <w:sz w:val="22"/>
        </w:rPr>
        <w:t>W jego skład wesz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Specjalna Nr 88 dla Niedostosowanych Społeczn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Gimnazjum Specjalne Nr 44 dla Niedostosowanych Społecznie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utworzono oddziały zerowe w kolejnych 6 szkołach podstawowych (SP Nr: 1, 3, 30, 64, 93, 118). Ogółem oddziały zerowe funkcjonują w 61 szkołach podstawowych, tj. w 87% placówek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 xml:space="preserve">zlikwidowano </w:t>
      </w:r>
      <w:r>
        <w:rPr>
          <w:rFonts w:cs="Verdana" w:ascii="Verdana" w:hAnsi="Verdana"/>
          <w:b/>
          <w:iCs/>
          <w:sz w:val="22"/>
        </w:rPr>
        <w:t xml:space="preserve">Gimnazjum Nr 36 we Wrocławiu przy ul. Kleczkowskiej 2, </w:t>
      </w:r>
      <w:r>
        <w:rPr>
          <w:rFonts w:cs="Verdana" w:ascii="Verdana" w:hAnsi="Verdana"/>
          <w:bCs/>
          <w:iCs/>
          <w:sz w:val="22"/>
        </w:rPr>
        <w:t>natomiast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d</w:t>
      </w:r>
      <w:r>
        <w:rPr>
          <w:rFonts w:cs="Verdana" w:ascii="Verdana" w:hAnsi="Verdana"/>
          <w:bCs/>
          <w:sz w:val="22"/>
        </w:rPr>
        <w:t>otychczasowy obwód Gimnazjum Nr 36 włączono do obwodów Gimnazjum Nr 4 przy ul. Paulińskiej 14, Gimnazjum Nr 27 przy ul. Czeskiej 40 oraz Gimnazjum Nr 32 w Zespole Szkół Nr 8 przy ul. Pieszej 1. W konsekwencji powyższych zmian opracowano kilka uchwał Rady Miejskiej dotyczących ustalen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>sieci publicznych szkół podstawowych i gimnazjów prowadzonych przez Miasto (</w:t>
      </w:r>
      <w:r>
        <w:rPr>
          <w:rFonts w:cs="Verdana" w:ascii="Verdana" w:hAnsi="Verdana"/>
          <w:bCs/>
          <w:sz w:val="22"/>
        </w:rPr>
        <w:t>porządkującą wszelkie zaistniałe zmiany w zakresie szkół, ulic, obwodów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iCs/>
          <w:sz w:val="22"/>
        </w:rPr>
        <w:t>sieci prowadzonych przez Miasto publicznych przedszkoli i oddziałów przedszkolnych w szkołach podstawowych;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bCs/>
          <w:sz w:val="22"/>
        </w:rPr>
        <w:t>rozpoczęto prace nad reorganizacją sieci przedszkoli, w tym przedstawiono propozycje programu przekształcenia niektórych przedszkoli w placówki niepubliczne oraz sporządzono długookresowe plany naboru do 2010 r.,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arejestrowano w ewidencji 66 szkół i placówek niepublicznych, z czego 33 szkołom nadano uprawnienia szkoły publicznej;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przypadku 165 szkół i placówek niepublicznych dokonano zmiany wpisu do ewidencji, z czego dla 133 szkół i placówek dokonano również zmiany decyzji o nadaniu uprawnień szkoły publicznej. Większość zmian dotyczyła przekształcenia szkół związanego z reformą ustroju szkolnego,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drodze decyzji wykreślono z rejestru 51 szkół i placówek, które nie rozpoczęły działalności w zgłoszonym terminie lub nie prowadziły działalności przez okres dłuższy niż trzy miesiąc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rFonts w:cs="Verdana" w:ascii="Verdana" w:hAnsi="Verdana"/>
          <w:b/>
          <w:sz w:val="22"/>
        </w:rPr>
        <w:t>Przygotowanie i wdrożenie ostatniego etapu reformy szkolnictwa ponadgimnazjalnego w zakresie tworzenia techników uzupełniających, uzupełniających liceów ogólnokształcących oraz szkół policealnych: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kontynuowano prace zmierzające do przekształcenia od 1 września 2005 r. szkół policealnych i utworzenia nowej sieci tych szkół. W tym celu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identyfikowano aspiracje 6 888 uczniów (86% populacji) trzecich klas liceów ogólnokształcących i liceów profilowanych, co do dalszej edukacji i kierunku kształcenia (w formie badania ankietowego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eprowadzono ankietę wśród pracodawców pod kątem zapotrzebowania rynku pracy - ankietowaniem objęto 442 zakłady Wrocławia różnych branż i wielkości, w tym 250 zakładów zatrudniających od 10 do 49 osób i 192 zakładów zatrudniających 50 i więcej osób. Raport z badań znajduje się na stronie internetowej </w:t>
      </w:r>
      <w:r>
        <w:rPr>
          <w:rFonts w:cs="Verdana" w:ascii="Verdana" w:hAnsi="Verdana"/>
          <w:bCs/>
          <w:i/>
          <w:iCs/>
          <w:sz w:val="22"/>
          <w:u w:val="single"/>
        </w:rPr>
        <w:t>www.wroclaw.pl/p/227.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>przygotowano w publicznych szkołach policealnych Wrocławia ofertę kształcenia w 26 zawodach nierobotniczych i robotniczych, w oparciu</w:t>
        <w:br/>
        <w:t>o analizę rynku pracy,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ygotowano uchwały dotyczące: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ekształcenia starego typu szkół policealnych </w:t>
      </w:r>
      <w:r>
        <w:rPr>
          <w:rFonts w:cs="Verdana" w:ascii="Verdana" w:hAnsi="Verdana"/>
          <w:bCs/>
          <w:color w:val="000000"/>
          <w:sz w:val="22"/>
        </w:rPr>
        <w:t>w 7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17 nowych szkół dla młodzież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9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łączenia 26 nowych szkół policealnych do istniejących zespołów szkół;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ygotowano informator dla absolwentów szkół ponadgimnazjalnych („Poradnik Absolwenta”) w nakładzie 10 tys., rozdany razem ze świadectwem maturalnym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7"/>
        <w:numPr>
          <w:ilvl w:val="0"/>
          <w:numId w:val="72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:</w:t>
      </w:r>
    </w:p>
    <w:p>
      <w:pPr>
        <w:pStyle w:val="Heading7"/>
        <w:numPr>
          <w:ilvl w:val="0"/>
          <w:numId w:val="96"/>
        </w:numPr>
        <w:rPr>
          <w:rFonts w:ascii="Verdana" w:hAnsi="Verdana" w:cs="Verdana"/>
          <w:bCs w:val="false"/>
          <w:sz w:val="22"/>
          <w:u w:val="none"/>
        </w:rPr>
      </w:pPr>
      <w:r>
        <w:rPr>
          <w:rFonts w:cs="Verdana" w:ascii="Verdana" w:hAnsi="Verdana"/>
          <w:bCs w:val="false"/>
          <w:sz w:val="22"/>
          <w:u w:val="none"/>
        </w:rPr>
        <w:t>w ramach inicjatyw i programów edukacyjnych: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Arial" w:ascii="Verdana" w:hAnsi="Verdana"/>
          <w:bCs/>
          <w:sz w:val="22"/>
        </w:rPr>
        <w:t xml:space="preserve">stworzono ofertę wychowania przedszkolnego dla dzieci chorych na cukrzycę poprzez prowadzenie specjalistycznego oddziału przedszkolnego w Przedszkolu Nr 109 przy ul. Nowowiejskiej. W tym zakresie kontynuowano </w:t>
      </w:r>
      <w:r>
        <w:rPr>
          <w:rFonts w:cs="Verdana" w:ascii="Verdana" w:hAnsi="Verdana"/>
          <w:bCs/>
          <w:sz w:val="22"/>
        </w:rPr>
        <w:t>współpracę przedszkola z Katedrą i Kliniką Endokrynologii Akademii Medycznej we Wrocławiu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podjęto współpracę z Uniwersytetem Wrocławskim i Dolnośląską Szkołą Wyższą Edukacji Towarzystwa Wiedzy Powszechnej we Wrocławiu w zakresie prowadzenia praktyk studenckich na terenie przedszkoli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kontynuowano innowację pedagogiczną i organizacyjną w ramach realizacji programu Wrocławskiej Koncepcji Edukacyjnej „Od przedszkola do gimnazjum” w Przedszkolach Nr: 28, 30, 34, 48, 71, 146, w Szkołach Podstawowych Nr: 17, 36, 63, w Gimnazjach Nr 13, 14, 21. W ramach koncepcji realizowano dodatkowe zajęcia plastyczno-teatralne, logorytmiczne, artystyczne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współpracy z Ambasadą Francji w Polsce wprowadzono dodatkowe zajęcia nauki języka francuskiego w Przedszkolu Nr 28 w wymiarze 8 godz./tydz., w Przedszkolu Nr 79 w wymiarze 10 godz./tydz., a także w klasach I-III w Szkole Podstawowej Nr 36 w wymiarze 6 godz./tydz. Oraz w Szkole Podstawowej Nr 45 w wymiarze 6 godz./tydz.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kontynuowano program nauki pływania uczniów klas trzecich szkół podstawowych. W zajęciach na basenach szkolnych uczestniczyli uczniowie 46 szkół (231 godz./tydz.), a na basenach wynajmowanych - uczniowie 22 szkół (62 godz./tydz.). Naukę pływania prowadziło 68 na 70 szkół podstawowych, tj. 97%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w ramach realizacji „Rządowego programu wyrównywania warunków startu szkolnego uczniów – Wyprawka szkolna”, 659 z 4 452 uczniów klas pierwszych szkół podstawowych otrzymało podręczniki szkolne o łącznej wartości 55 847 zł; (stanowi to 15%  ogólnej liczby uczniów klas pierwszych)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realizację rządowego programu na rzecz społeczności romskiej, w ramach którego: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rozdysponowano środki z dotacji celowej MSWiA w wysokości 11 000 zł </w:t>
      </w:r>
      <w:r>
        <w:rPr>
          <w:rFonts w:cs="Verdana" w:ascii="Verdana" w:hAnsi="Verdana"/>
          <w:bCs/>
          <w:sz w:val="22"/>
        </w:rPr>
        <w:t>i z dotacji MENiS w wysokości 33 000 zł na realizację zajęć wyrównawczych z przedmiotów obowiązkowych oraz 9 604 zł (z subwencji oświatowej) na dodatkowe zajęcia z języka polskiego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diagnozowano potrzeby uczniów pochodzenia romskiego           w zakresie organizacji dodatkowych zajęć wyrównawczych, zajęć nauki języka polskiego, kół zainteresowań oraz zabezpieczono środki na ich organizację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akupiono wyprawkę szkolną 182 uczniom pochodzenia romskiego na łączą kwotę 18 100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y współpracy ze stowarzyszeniem „Akson” oraz fundacją „Prom”, w Szkole Podstawowej Nr 80 funkcjonuje świetlica środowiskowa dla dzieci romskich, którą dofinansowano z budżetu oświaty w kwocie 10 932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sfinansowano zatrudnienie 2 asystentów romskich: w Szkole Podstawowej Nr 80 na Brochowie (do końca marca 2005 r.), w Gimnazjum Nr 21 na Krzykach (od 1 kwietnia 2005r.) i w Szkole Podstawowej Nr 108 w Śródmieściu; łączny koszt zatrudnienia asystentów romskich wyniósł 34 479 zł; </w:t>
      </w:r>
    </w:p>
    <w:p>
      <w:pPr>
        <w:pStyle w:val="Normal"/>
        <w:ind w:left="2127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angażowanie środków własnych na realizację programu w 2005 r. wynosiło 55 015 zł.</w:t>
      </w:r>
    </w:p>
    <w:p>
      <w:pPr>
        <w:pStyle w:val="TextBody"/>
        <w:ind w:left="1448" w:hanging="0"/>
        <w:rPr/>
      </w:pPr>
      <w:r>
        <w:rPr>
          <w:rFonts w:cs="Verdana" w:ascii="Verdana" w:hAnsi="Verdana"/>
          <w:b/>
          <w:bCs/>
          <w:sz w:val="22"/>
        </w:rPr>
        <w:t xml:space="preserve">Łącznie </w:t>
      </w:r>
      <w:r>
        <w:rPr>
          <w:rFonts w:cs="Verdana" w:ascii="Verdana" w:hAnsi="Verdana"/>
          <w:bCs/>
          <w:sz w:val="22"/>
        </w:rPr>
        <w:t xml:space="preserve">w roku 2005 na realizację rządowego programu na rzecz społeczności romskiej </w:t>
      </w:r>
      <w:r>
        <w:rPr>
          <w:rFonts w:cs="Verdana" w:ascii="Verdana" w:hAnsi="Verdana"/>
          <w:b/>
          <w:bCs/>
          <w:sz w:val="22"/>
        </w:rPr>
        <w:t>wydano 117 115 zł.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od września 2005 r. utworzono klasę sportową o profilu piłkarskim </w:t>
        <w:br/>
        <w:t>w Szkole Podstawowej Nr 74 przy ul. Kleczkowskiej. Ogółem w szkołach podstawowych prowadzono 21 oddziałów sportowych dla 562 uczniów w 7 placówkach, w tym 9 oddziałów pływackich, 3 szermiercze, 3 lekkoatletyczne, 3 lekkoatletyczne-piłkarskie, 1 piłkarski, 2 oddziały piłki siatkowej dziewcząt. Do obsługi tych klas przyznano dodatkowo 25,3 etatu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>kontynuowano naukę języka obcego uczniów w klasach I-III. Nauczanie prowadziło 65 szkół podstawowych tj. 93 %. Przyznano na to zadanie 718 godzin tygodniowo, tj. 39,9 etatu (wynagrodzenia miesięczne 99 319 zł). Największym zainteresowaniem cieszył się język angielski (73,9%), niemiecki (24,15%), francuski (1,95%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prowadzono naukę języka mniejszości narodowych, tj. język ukraińskiego i greckiego. Łącznie przyznano na ten cel 18 godzin (1 etat pedagogiczny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organizowano naukę religii innych wyznań niż katolicka. Utworzono</w:t>
        <w:br/>
        <w:t>12 pozaszkolnych punktów katechetycznych. Łącznie przyznano na ten cel 104 godziny (5,67 etatu pedagogicznego)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zorganizowano konferencję dla dyrektorów poradni psychologiczno-pedagogicznych, szkół i placówek specjalnych oraz szkół z oddziałami integracyjnymi dotyczącą orzecznictwa, w czasie której przeprowadzono analizę przyczyn wydawania orzeczeń o potrzebie nauczania indywidualnego oraz jakości kształcenia w systemie nauczania indywidualnego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owołano Zespół Konsultacyjny ds. Integracji, w skład którego weszło 17 dyrektorów placówek integracyjnych. Zadaniem Zespołu jest rozwiązywanie problemów dotyczących funkcjonowania oddziałów integracyjnych na terenie Wrocławia oraz wymiana doświadczeń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ramach działalności Młodzieżowych Domów Kultury z zajęć pozalekcyjnych skorzystało 42 660 dzieci i młodzieży (koszt funkcjonowania MDK-ów wyniósł 4 940 830 zł; przeciętnie każde dziecko skorzystało z oferty za 115,82 zł)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kupiono samochód osobowy dla uczniów niepełnosprawnych na potrzeby Specjalnego Ośrodka Szkolno-Wychowawczego Nr 10. Dofinansowanie ze środków PFRON wyniosło 88 297 zł, środki z budżetu Miasta 10 135 zł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zbogacono system doradztwa zawodowego poprzez utworzenie kolejnych dwóch Szkolnych Ośrodków Kariery: w Gimnazjum Nr 4 przy ul. Paulińskiej 14 oraz w Zespole Szkół Nr 16 przy ul. Hutniczej 45. Obecnie we wrocławskich szkołach funkcjonuje 7 szkolnych ośrodków kariery oraz Międzyszkolny Ośrodek Wspierania Aktywności Zawodowej przy CKP, w których łącznie zatrudniono 12 doradców zawodowych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e współpracy z Management Akademie Sachsen im Bildungswerk der Sächsischen Wirtschaft e.V. zorganizowano wymianę doświadczeń w kształceniu zawodowym w ramach projektu strefy przygranicznej „Wspieranie dialogu społecznego partnerów państw członkowskich UE”;</w:t>
      </w:r>
    </w:p>
    <w:p>
      <w:pPr>
        <w:pStyle w:val="Normal"/>
        <w:numPr>
          <w:ilvl w:val="0"/>
          <w:numId w:val="7"/>
        </w:numPr>
        <w:ind w:left="720" w:right="70" w:hanging="360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doskonalenie kwalifikacji nauczycieli 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w ramach awansu zawodowego nauczycieli: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w wyniku postępowania egzaminacyjnego na stopień awansu zawodowego nauczyciela mianowanego – wydano 339 decyzji o nadaniu stopnia awansu zawodowego nauczyciela mianowanego po zdanych egzaminach,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 xml:space="preserve">zorganizowano stałe punkty konsultacyjne we Wrocławskim Centrum Doskonalenia Nauczycieli dla dyrektorów oraz nauczycieli szkół i placówek oświatowych w sprawach dotyczących procedur i dokumentacji związanej z awansem na stopień nauczyciela kontraktowego i mianowanego, 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kontynuowano szkolenia przewodniczących komisji egzaminacyjnych (dwa szkolenia), udoskonalono procedury egzaminacyjne oraz współpracę z Wrocławskim Centrum Doskonalenia Nauczycieli w zakresie organizacji postępowań egzaminacyjnych;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na doskonalenie zawodowe nauczycieli przeznaczono 1 955 700 zł.,</w:t>
        <w:br/>
        <w:t>w tym: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100 000 zł wyasygnowano na dofinansowanie studiów podyplomowych i kursów kwalifikacyjnych,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zostałe środki rozdzielono proporcjonalnie do ilości etatów i przekazano w dwóch transzach do dyspozycji dyrektorów szkół i placówek oświatowych, </w:t>
      </w:r>
    </w:p>
    <w:p>
      <w:pPr>
        <w:pStyle w:val="Normal"/>
        <w:ind w:left="1800" w:right="7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22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2pt;height:198.35pt" filled="f" o:ole="">
            <v:imagedata r:id="rId3" o:title=""/>
          </v:shape>
          <o:OLEObject Type="Embed" ProgID="Excel.Sheet.12" ShapeID="ole_rId2" DrawAspect="Content" ObjectID="_1059460402" r:id="rId2"/>
        </w:object>
      </w:r>
    </w:p>
    <w:p>
      <w:pPr>
        <w:pStyle w:val="Normal"/>
        <w:ind w:right="68" w:hanging="0"/>
        <w:jc w:val="both"/>
        <w:rPr/>
      </w:pPr>
      <w:r>
        <w:rPr>
          <w:rFonts w:cs="Verdana" w:ascii="Verdana" w:hAnsi="Verdana"/>
          <w:b/>
          <w:sz w:val="14"/>
        </w:rPr>
        <w:t>Legenda: Doskonalenie nauczycieli w zakresie: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sługiwania się nowymi technologiami w dydaktyce, w szczególności w obszarze: nauczania początkowego, wychowania przedszkolnego, kształcenia ogólnozawodowego w LP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z uczniem zdolnym oraz ze specjalnymi potrzebami edukacyjnym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w zakresie doradztwa zawod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kształcenia moduł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zagadnień związanych z przedsiębiorczością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zyskiwania środków z UE w zakresie projektów edukacyjnych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z dzieckiem młodszym w zakresie nauczania języka obc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w zakresie wczesnego wspomagania rozwoju dziec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/>
      </w:pPr>
      <w:r>
        <w:rPr>
          <w:rFonts w:cs="Verdana" w:ascii="Verdana" w:hAnsi="Verdana"/>
          <w:bCs/>
          <w:sz w:val="14"/>
        </w:rPr>
        <w:t>pracy nauczyciela w obszarze wychowania fizycznego w szczególności w zakresie sportów zimowych i gier zespołowych</w:t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Verdana" w:ascii="Verdana" w:hAnsi="Verdana"/>
          <w:b/>
          <w:color w:val="000000"/>
          <w:sz w:val="22"/>
        </w:rPr>
        <w:t>Przygotowanie rekrutacji do szkół ponadgimnazjalnych i informacji</w:t>
        <w:br/>
      </w:r>
      <w:r>
        <w:rPr>
          <w:rFonts w:cs="Verdana" w:ascii="Verdana" w:hAnsi="Verdana"/>
          <w:b/>
          <w:sz w:val="22"/>
        </w:rPr>
        <w:t>o możliwościach dalszego kształcenia po gimnazjum: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modyfikowano elektroniczny system rekrutacji do szkół ponad-gimnazjalnych na rok szkolny 2005/2006, co pozwoliło na włączenie do systemu szkół z powiatu wrocławskiego, </w:t>
      </w:r>
    </w:p>
    <w:p>
      <w:pPr>
        <w:pStyle w:val="Heading"/>
        <w:numPr>
          <w:ilvl w:val="0"/>
          <w:numId w:val="1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opracowano i wydano w nakładzie 10 tys. „Informator o szkołach ponadgimnazjalnych dla absolwentów gimnazjów na rok szkolny 2005/2006”; opracowano pakiet multimedialny charakteryzujący poszczególne typy szkół ponadgimnazjanych.</w:t>
      </w:r>
    </w:p>
    <w:p>
      <w:pPr>
        <w:pStyle w:val="Heading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alizacja programów pomocy stypendialnej: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>wdrożono aplikację elektroniczną obejmującą rejestrowanie i rozpatrywanie wniosków o przyznanie stypendiów socjalnych,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Narodowego Programu Stypendialnego od stycznia do czerwca 2005 r. rozpatrzono 6 282 wnioski o przyznanie stypendium szkolnego,</w:t>
        <w:br/>
        <w:t>z czego przyznano 1 513 stypendiów, na które zaplanowano 450 300 zł, we wrześniu rozpatrzono 4 177 wniosków i przyznano 2 872 stypendia</w:t>
        <w:br/>
        <w:t>w 210 szkołach na kwotę 574 900 zł,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 xml:space="preserve">w ramach projektów „Wyrównywanie szans edukacyjnych poprzez programy stypendialne” oraz „Pomoc stypendialna dla uczniów </w:t>
      </w:r>
      <w:r>
        <w:rPr>
          <w:rFonts w:cs="Verdana" w:ascii="Verdana" w:hAnsi="Verdana"/>
          <w:bCs/>
          <w:sz w:val="22"/>
          <w:szCs w:val="22"/>
        </w:rPr>
        <w:t>wrocławskich szkół ponadgimnazjalnych” udzielono pomocy stypendialnej dla uczniów szkół ponadgimnazjalnych i studentów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od stycznia do września 2005 r. dla 1 065 uczniów – wypłacono stypendium w łącznej kwocie 633 616,29 zł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od września do grudnia 2005 r. dla 1 042 uczniów – wypłacono stypendium w kwocie 879 344,35 zł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4/05 dla 133 studentów - wypłacono stypendium w kwocie 200 zł/miesiąc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5/06 dla 173 studentów - wypłacono stypendium w kwocie 170 zł/miesiąc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 xml:space="preserve">W ramach w/w programów łącznie udzielono 6798 stypendiów na kwotę </w:t>
        <w:br/>
        <w:t>2 815 400 zł.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129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osiągnięć ucznia – stypendia naukowe:</w:t>
      </w:r>
    </w:p>
    <w:p>
      <w:pPr>
        <w:pStyle w:val="HTMLwstpniesformatowany"/>
        <w:numPr>
          <w:ilvl w:val="0"/>
          <w:numId w:val="7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Uczniowskiego Programu Stypendialnego: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bCs/>
          <w:sz w:val="22"/>
          <w:szCs w:val="22"/>
        </w:rPr>
        <w:t>zorganizowano trzecią edycję konkursu „Szkolny Nobel”, w której wzięło udział 103 uczniów, z czego 12 zostało laureatami w 14 dziedzinach (42 000 zł),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przyznano stypendium 47 uczniom posiadającym celujące oceny na świadectwie końcowym oraz szczególne osiągnięcia lub tytuł laureata I, II lub III miejsca ogólnopolskiej olimpiady przedmiotowej (47 000 zł);</w:t>
      </w:r>
    </w:p>
    <w:p>
      <w:pPr>
        <w:pStyle w:val="HTMLwstpniesformatowany"/>
        <w:numPr>
          <w:ilvl w:val="0"/>
          <w:numId w:val="3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w ramach Studenckiego Programu Stypendialnego przyznano 42 stypendia na łączną kwotę 120 400 zł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22 wnioski i przyznano 7 stypendiów dla studentów I roku, laureatów olimpiad ogólnopolskich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120 wniosków i przyznano 37 stypendiów dla studentów zagranicznych III roku i lat wyższych studiujących we Wrocławiu;</w:t>
      </w:r>
    </w:p>
    <w:p>
      <w:pPr>
        <w:pStyle w:val="TextBody"/>
        <w:ind w:firstLine="5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gółem udzielono 101 stypendiów naukowych na kwotę 209 400 zł.</w:t>
      </w:r>
    </w:p>
    <w:p>
      <w:pPr>
        <w:pStyle w:val="TextBody"/>
        <w:ind w:left="360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ab/>
      </w:r>
    </w:p>
    <w:p>
      <w:pPr>
        <w:pStyle w:val="TextBody"/>
        <w:numPr>
          <w:ilvl w:val="0"/>
          <w:numId w:val="77"/>
        </w:numPr>
        <w:rPr/>
      </w:pPr>
      <w:r>
        <w:rPr>
          <w:rFonts w:cs="Verdana" w:ascii="Verdana" w:hAnsi="Verdana"/>
          <w:b/>
          <w:sz w:val="22"/>
        </w:rPr>
        <w:t>Realizacja programów unijnych: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Cs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udzielano wsparcia w nawiązywaniu kontaktów międzynarodowych między szkołami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rzekazywano dyrektorom informacje o programach unijnych –organizowano spotkania i szkolenia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wskazywano źródła finansowania przedsięwzięć szkolnych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 xml:space="preserve">monitorowano realizację programów unijnych w 56 placówkach, 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odjęto działania związane z pozyskiwaniem funduszy pomocowych</w:t>
        <w:br/>
        <w:t>z Unii Europejskiej dla 5 szkół w zakresie modernizacji bazy kształcenia zawodowego i pomocy finansowej dla uczniów i studentów. Z Kontraktu Województwa Dolnośląskiego pozyskano 350 000 zł na modernizację pracowni zawodowych w Centrum Kształcenia Praktyczneg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pracowano procedury dotyczące realizacji przez placówki programu wymiany międzynarodowej Socrates-Comenius w roku szkolnym 2005/2006. W projekcie uczestniczyło 16 szkół i placówek oświatowych - na ten cel przeznaczono 303 000 zł,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monitorowano i wspierano prace związane z projektem „Want2Learn – Chcę się uczyć” w ramach Inicjatywy Wspólnotowej Equal dla Polski na lata 2004-2006 - na realizację projektu przeznaczono kwotę 9 000 000 zł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6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kosztów kształcenia młodocianych pracowników: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 xml:space="preserve">rozpatrzono 40 wniosków o dofinansowanie kosztów kształcenia młodocianych pracowników, z czego zrefundowano koszty kształcenia 35 pracodawcom w wysokości 59 946,69 zł, 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>prowadzono rejestr umów w celu określenia wielkości dotacji celowej przekazywanej do budżetu Miasta na powyższy cel. Do 31 grudnia 2005 r. zarejestrowano 530 umów z pracodawcami w celu przygotowania zawodowego, a także opracowano z przedstawicielami OHP i rzemiosła wzór wniosku i zawiadomienia składanego w sprawie dofinansowania kosztów kształcenia młodocianego pracownika.</w:t>
      </w:r>
    </w:p>
    <w:p>
      <w:pPr>
        <w:pStyle w:val="Heading"/>
        <w:ind w:left="357" w:hanging="0"/>
        <w:jc w:val="both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rFonts w:eastAsia="Arial Unicode MS" w:cs="Verdana" w:ascii="Verdana" w:hAnsi="Verdana"/>
          <w:b/>
          <w:sz w:val="22"/>
        </w:rPr>
        <w:t>Budowanie społeczeństwa obywatelskiego wśród dzieci i młodzieży:</w:t>
      </w:r>
    </w:p>
    <w:p>
      <w:pPr>
        <w:pStyle w:val="Heading"/>
        <w:numPr>
          <w:ilvl w:val="0"/>
          <w:numId w:val="8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romowano program „Śpiewający Wrocław” – IV edycja projektu chóralistyki szkolnej, koordynowany przez Stowarzyszenie </w:t>
      </w:r>
      <w:r>
        <w:rPr>
          <w:rFonts w:cs="Verdana" w:ascii="Verdana" w:hAnsi="Verdana"/>
          <w:i/>
          <w:iCs/>
          <w:sz w:val="22"/>
          <w:szCs w:val="22"/>
        </w:rPr>
        <w:t>Dolnośląskie Towarzystwo Muzyczne</w:t>
      </w:r>
      <w:r>
        <w:rPr>
          <w:rFonts w:cs="Verdana" w:ascii="Verdana" w:hAnsi="Verdana"/>
          <w:sz w:val="22"/>
          <w:szCs w:val="22"/>
        </w:rPr>
        <w:t xml:space="preserve"> (216 424 zł). W czwartym roku działalności projektu działa 37 chórów szkolnych prowadzonych przez 32 dyrygentów,</w:t>
      </w:r>
    </w:p>
    <w:p>
      <w:pPr>
        <w:pStyle w:val="Heading"/>
        <w:numPr>
          <w:ilvl w:val="0"/>
          <w:numId w:val="8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rozwijania edukacji regionalnej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współpracę z PTTK-Śródmieście i MDK – Stare Miasto przy organizacji czwartej edycji konkursu „Szkoła Promująca Turystykę”, w którym udział wzięły 32 placówki (10 – przedszkoli, 13 – szkół podstawowych, 7 – gimnazjów, 2 – szkoły pondgimnazjalne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eastAsia="Arial Unicode MS" w:cs="Verdana" w:ascii="Verdana" w:hAnsi="Verdana"/>
          <w:bCs/>
          <w:sz w:val="22"/>
          <w:szCs w:val="22"/>
        </w:rPr>
        <w:t xml:space="preserve">kontynuowano współpracę z PTTK-Śródmieście i Gimnazjum Nr 13 </w:t>
        <w:br/>
        <w:t>w zakresie organizacji 37 Młodzieżowej Olimpiady Krajoznawczej Dolnego Śląska,</w:t>
      </w:r>
    </w:p>
    <w:p>
      <w:pPr>
        <w:pStyle w:val="TextBody"/>
        <w:numPr>
          <w:ilvl w:val="0"/>
          <w:numId w:val="8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o imprezy oświatowe promujące osiągnięcia uczniów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wrocławską edycję Ogólnopolskiego Samorządowego Konkursu Nastolatków „Ośmiu Wspaniałych”, w której udział wzięło 48 osób. W kategorii „Ośmiu Wspaniałych Wrocławia” wybrano 8 osób ze szkół gimnazjalnych i ponadgimnazjalnych oraz przyznano jedno wyróżnienie, natomiast w kategorii „Ósemeczki” wyłoniono 2 osoby ze Szkół Podstawowych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trzecią edycję konkursu „Szkolny Nobel”, w której wzięło udział </w:t>
        <w:br/>
        <w:t xml:space="preserve">102 uczniów. Nominowano 29 osób. Ogółem wpłynęło 28 zgłoszeń ze szkół podstawowych, 36 zgłoszeń z gimnazjów oraz 38 ze szkół ponadgimnazjla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owiatowy Konkurs Wiedzy </w:t>
      </w:r>
      <w:r>
        <w:rPr>
          <w:rFonts w:cs="Verdana" w:ascii="Verdana" w:hAnsi="Verdana"/>
          <w:bCs/>
          <w:color w:val="000000"/>
          <w:sz w:val="22"/>
        </w:rPr>
        <w:t>o Prawie Pracy oraz Bezpieczeństwie i Higienie Pracy</w:t>
      </w:r>
      <w:r>
        <w:rPr>
          <w:rFonts w:cs="Verdana" w:ascii="Verdana" w:hAnsi="Verdana"/>
          <w:bCs/>
          <w:sz w:val="22"/>
        </w:rPr>
        <w:t>, w którym wzięło udział 8 wrocławskich szkół, 25 uczestników (4 uczestników zakwalifikowało się do etapu wojewódzkiego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konkurs na najlepszy samorząd uczniowski szkół gimnazjalnych i ponadgimnazjalnych Wrocławia, w którym wyróżniono 11 projektów</w:t>
        <w:br/>
        <w:t>z 8 szkół w 3 kategoriach:</w:t>
      </w:r>
    </w:p>
    <w:p>
      <w:pPr>
        <w:pStyle w:val="Normal"/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62"/>
        <w:gridCol w:w="1439"/>
        <w:gridCol w:w="4605"/>
        <w:gridCol w:w="1259"/>
      </w:tblGrid>
      <w:tr>
        <w:trPr>
          <w:trHeight w:val="51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Kategoria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iejsce</w:t>
            </w:r>
          </w:p>
        </w:tc>
        <w:tc>
          <w:tcPr>
            <w:tcW w:w="4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Laureaci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Wysokość nagrody (zł)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gimnazja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wszechność, systematyczność i skuteczność oraz różnorodne przedsięwzięcia aktywizujące całą społeczność uczniowską w realizacji hasła „Samorząd uczniowski gospodarzem szkoły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7</w:t>
            </w:r>
            <w:r>
              <w:rPr>
                <w:rFonts w:cs="Arial" w:ascii="Verdana" w:hAnsi="Verdana"/>
                <w:bCs/>
                <w:sz w:val="18"/>
              </w:rPr>
              <w:t xml:space="preserve"> </w:t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za konsekwencję w działaniu i utrzymywaniu wysokiego poziomu organizacji pracy oraz za wielość propozycji twórczego wykorzystania inicjatyw uczniów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mysłowość i nietypową ale skuteczną realizację standardowego działani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konsekwentne i nowatorskie działania w ramach Rzeczypospolitej Szkolnej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6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inicjatywy służące usprawnieniu pracy samorządu uczniowskiego oraz za współorganizowanie życia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85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szkoły ponadgimnazjalne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Zespół Szkół Nr 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aktywną współpracę samorządu uczniowskiego z innymi organami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Najciekawsza inicjatywa (gimnazja)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społeczno-obywatelska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Gazetka Szkolna „KLIK” za popularyzowanie bardzo dobrego szkolnego dziennikarstwa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Zielone, żółte, czerwone”, za wrażliwość i skuteczność rozwiązania istotnego problemu bezpieczeństwa uczniów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1</w:t>
            </w:r>
            <w:r>
              <w:rPr>
                <w:rFonts w:cs="Arial" w:ascii="Verdana" w:hAnsi="Verdana"/>
                <w:b/>
                <w:sz w:val="18"/>
                <w:szCs w:val="20"/>
              </w:rPr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„Pomagając innym pomagasz sobie”, za skuteczne realizowanie hasła: "(...) największą satysfakcją wspierać szczęście bliźnich, stać się im niezbędnym i potrzebnym (...)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9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Młodzi obywatele działają. Nie szpecimy, lecz tworzymy", za oryginalną inicjatywę wpływającą na społeczność lokalną i estetykę otoczenia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promocja zdrowia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Tacy jak my” za praktyczną realizację i propagowanie idei tolerancji wśród społeczności szkolnej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</w:tbl>
    <w:p>
      <w:pPr>
        <w:pStyle w:val="TextBody"/>
        <w:ind w:left="720" w:hanging="7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724" w:firstLine="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Łącznie wysokość nagród wyniosła 30 000 zł;,</w:t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rFonts w:cs="Verdana" w:ascii="Verdana" w:hAnsi="Verdana"/>
          <w:bCs/>
          <w:sz w:val="22"/>
        </w:rPr>
        <w:t>finansowano i koordynowano przedsięwzięcia inicjowane przez szkoły na rzecz edukacji ekologicznej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spółpraca z Polskim Klubem Ekologicznym oraz z Fundacją EURONATUR z Bonn w zakresie programu oszczędzania energii 50/50 w 26 placówkach oświatowych,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cs="Verdana" w:ascii="Verdana" w:hAnsi="Verdana"/>
          <w:bCs/>
          <w:sz w:val="22"/>
        </w:rPr>
        <w:t xml:space="preserve">współpraca z Wydziałem Środowiska i Rolnictwa w zakresie ochrony kasztanowców, </w:t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zekazywanie informacji do szkół dotyczących nowości w zakresie ekologii (konkursy np. Hewlett Packard – “W harmonii z przyrodą”).</w:t>
      </w:r>
    </w:p>
    <w:p>
      <w:pPr>
        <w:pStyle w:val="Normal"/>
        <w:tabs>
          <w:tab w:val="clear" w:pos="709"/>
          <w:tab w:val="left" w:pos="1832" w:leader="none"/>
        </w:tabs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"/>
        <w:numPr>
          <w:ilvl w:val="0"/>
          <w:numId w:val="98"/>
        </w:numPr>
        <w:jc w:val="both"/>
        <w:rPr/>
      </w:pPr>
      <w:r>
        <w:rPr>
          <w:rFonts w:eastAsia="Arial Unicode MS" w:cs="Verdana" w:ascii="Verdana" w:hAnsi="Verdana"/>
          <w:b/>
          <w:bCs/>
          <w:sz w:val="22"/>
        </w:rPr>
        <w:t xml:space="preserve">Projekty edukacyjne we </w:t>
      </w:r>
      <w:r>
        <w:rPr>
          <w:rFonts w:cs="Verdana" w:ascii="Verdana" w:hAnsi="Verdana"/>
          <w:b/>
          <w:bCs/>
          <w:sz w:val="22"/>
        </w:rPr>
        <w:t>współpracy z organizacjami pozarządowymi oraz innymi jednostkami:</w:t>
      </w:r>
    </w:p>
    <w:p>
      <w:pPr>
        <w:pStyle w:val="TextBody"/>
        <w:numPr>
          <w:ilvl w:val="0"/>
          <w:numId w:val="108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dofinansowano organizacje pozarządowe w kwocie 696 351,68 zł w ramach organizacji różnych form spędzania czasu wolnego dla dzieci i młodzieży wszystkich typów szkół. Ogółem ponad 17 tys. uczestników skorzystało z następujących przedsięwzięć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edukacyjne projekty kulturalne dla ponad 4,5 tys. uczestników  (330 004 zł) – realizacja artystycznych zajęć pozalekcyjnych (plastycznych, muzycznych, teatralnych)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alternatywne formy edukacji oraz wyrównywanie szans edukacyjnych dzieci i młodzieży dla 7,5 tys. uczestników (179 551,29 zł)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rozbudzanie przedsiębiorczości dzieci i młodzieży oraz kreowanie </w:t>
        <w:br/>
        <w:t>i szkolenie liderów (59 654,59 zł) realizowane dla ponad 3,5 tys. uczestników</w:t>
      </w:r>
      <w:r>
        <w:rPr>
          <w:rFonts w:cs="Verdana" w:ascii="Verdana" w:hAnsi="Verdana"/>
          <w:bCs/>
          <w:i/>
          <w:iCs/>
          <w:sz w:val="22"/>
          <w:szCs w:val="22"/>
        </w:rPr>
        <w:t>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wymiana międzynarodowa młodzieży (40 000 zł) –realizacja projektów międzykulturowych dla 82 uczestnik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edukacja regionalna, historyczna i popularyzacja tradycji historycznych (29 845,80 zł) dla ok. 450 uczestników, 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pularyzacja polskich tradycji i obrzędów (57 296 zł), realizowana</w:t>
        <w:br/>
        <w:t>dla około 900 uczestników;</w:t>
      </w:r>
    </w:p>
    <w:p>
      <w:pPr>
        <w:pStyle w:val="TextBody"/>
        <w:ind w:left="108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pt;height:243.75pt" filled="f" o:ole="">
            <v:imagedata r:id="rId5" o:title=""/>
          </v:shape>
          <o:OLEObject Type="Embed" ProgID="Excel.Sheet.12" ShapeID="ole_rId4" DrawAspect="Content" ObjectID="_1201381380" r:id="rId4"/>
        </w:object>
      </w:r>
    </w:p>
    <w:p>
      <w:pPr>
        <w:pStyle w:val="TextBody"/>
        <w:numPr>
          <w:ilvl w:val="0"/>
          <w:numId w:val="71"/>
        </w:numPr>
        <w:rPr/>
      </w:pPr>
      <w:r>
        <w:rPr>
          <w:rFonts w:cs="Verdana" w:ascii="Verdana" w:hAnsi="Verdana"/>
          <w:bCs/>
          <w:sz w:val="22"/>
          <w:szCs w:val="22"/>
        </w:rPr>
        <w:t>współfinansowano projekty zagospodarowania czasu wolnego dzieci i młodzieży prowadzone przez wrocławskie placówki oświatowe (28 370 zł),      w tym m.in. prze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espół Szkół Nr 6 - realizacja projektu „Scena Młodzieżowa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Elektroniczne Zakłady Naukowe – siódma edycja projektu „Spotkania z muzyką”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zkołę Podstawową Nr 22 – projekt „Dziś mam w planie czytanie”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25 – projekt „Labirynt sztuki – przewodnik subiektywny”;</w:t>
      </w:r>
    </w:p>
    <w:p>
      <w:pPr>
        <w:pStyle w:val="TextBody"/>
        <w:numPr>
          <w:ilvl w:val="0"/>
          <w:numId w:val="41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jęto współpracę ze szkołami oraz innymi instytucjam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 ramach współpracy międzynarodowej (16 415 zł) w tym: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90 i Towarzystwo Artystyczne Wrocławia -udział młodzieży w Mistrzostwach Świata w HIP-HOP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III - udział młodzieży w Olimpiadzie Lingwistycznej w Holandii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73 - udział uczniów w Międzynarodowych Mistrzostwach w Grach Matematycznych i Logicznych           w Paryżu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V - dofinansowanie projektu        w zakresie orientacji zawodowej młodzieży, p.t. „Uczniowie hospitują saksońską administrację, instytucje i przedsiębiorstwa”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Zespół Szkół Ogólnokształcących Nr 3 - Zlot Europejskiej Rodziny Szkół Średnich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14 - udział w Mistrzostwach Świata                w rozwiązywaniu łamigłówek - Węgr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 zakresie dofinansowania organizacji różnych przedsięwzięć, uroczystości, konkursów i olimpiad (103 188 zł), w tym: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Liceum Ogólnokształcące Nr V - Olimpiada Wiedzy o Unii Europejskiej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Podstawowa Nr 17 - Konkurs „Od Solidarności do III RP”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Wrocławskie Centrum Doskonalenia Nauczycieli - „Cały Wrocław czyta dzieciom”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Zespół Szkół Nr 6 - Przegląd Kultury Szkół Średnich PRZEKRĘT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Młodzieżowy Dom Kultury Wrocław-Śródmieście - Turniej szkół podstawowych VIVA EUROPA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Liceum Ogólnokształcące Nr III - Ogólnopolski Przegląd Licealisty "WYBRYK"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Polski Klub Ekologiczny - Projekt 50/50 - bezinwestycyjne oszczędzanie energii we wrocławskich szkołach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Klub Garnizonowy 3 Korpusu Obrony Powietrznej - Wrocławski Przegląd Amatorskiej Twórczości ATA 2005.</w:t>
      </w:r>
    </w:p>
    <w:p>
      <w:pPr>
        <w:pStyle w:val="TextBody"/>
        <w:ind w:left="831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numPr>
          <w:ilvl w:val="0"/>
          <w:numId w:val="90"/>
        </w:numPr>
        <w:rPr/>
      </w:pPr>
      <w:r>
        <w:rPr>
          <w:rFonts w:cs="Verdana" w:ascii="Verdana" w:hAnsi="Verdana"/>
          <w:b/>
          <w:bCs w:val="false"/>
          <w:sz w:val="22"/>
        </w:rPr>
        <w:t>Poprawa stanu bezpieczeństwa oraz estetyki szkół i placówek:</w:t>
      </w:r>
    </w:p>
    <w:p>
      <w:pPr>
        <w:pStyle w:val="TextBodyIndent"/>
        <w:numPr>
          <w:ilvl w:val="0"/>
          <w:numId w:val="20"/>
        </w:numPr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sz w:val="22"/>
        </w:rPr>
        <w:t>w roku 2005 zrealizowano inwestycje i remonty na kwotę 28 mln. zł., tj. o 38% więcej niż w roku 2004:</w:t>
      </w:r>
    </w:p>
    <w:p>
      <w:pPr>
        <w:pStyle w:val="TextBodyInden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10980" w:type="dxa"/>
        <w:jc w:val="left"/>
        <w:tblInd w:w="-9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720"/>
        <w:gridCol w:w="1980"/>
        <w:gridCol w:w="1440"/>
        <w:gridCol w:w="1260"/>
        <w:gridCol w:w="1440"/>
        <w:gridCol w:w="1440"/>
        <w:gridCol w:w="1080"/>
        <w:gridCol w:w="1080"/>
      </w:tblGrid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DZIA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OZDZIA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42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ałe</w:t>
              <w:br/>
              <w:t>projekty”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-WPI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ZEM</w:t>
              <w:br/>
              <w:t>WYKONAN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5 r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4 r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0101 - szkoły podstawow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505 9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04 9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 215 36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 126 2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0104 - przedszkol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708 1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0 7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 19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479 1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10 - gimnazj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420 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87 18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 92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083 4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0 - licea ogólnokształcąc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29 1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677 43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506 5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3 - licea profilowan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0130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szkoły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awodow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0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065 26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692 94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1 038 9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4 797 13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5403 - ośrodki szkolno wychowa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06 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8 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5 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06 - poradni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7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0 17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4 96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5407 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DK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10 - internaty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7 25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34 049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5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659 36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 538 94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3 405 09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GÓŁE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724 6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899 7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3 577 8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8 202 2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8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tych środków wykonano następujące inwestycje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asen w Szkole Podstawowej Nr 3 przy ul. Bobrzej - 2 400 000 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przebudowano Szkołę Podstawową Nr 15 dla potrzeb Zespołu Szkolno-Przedszkolnego Nr 9 przy ul. Solskiego - 1 665 000 zł, 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budowano Szkołę Podstawową Nr 53 przy ul. Strachocińska dla potrzeb Zespołu Szkolno-Przedszkolnego Nr 11 - 1 125 000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udynek Poradni Psychologiczno-Pedagogicznej Nr 9 przy ul. Krakowskiej - 2 400 000 zł;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8 placówkach zmodernizowano i wyremontowano sale gimnastyczne oraz zaplecza, w tym: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9 placówkach zmodernizowano i wyremontowano dachy, w tym: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 8 placówkach zmodernizowano sanitariaty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33 placówkach wykonano modernizacje budynków i instalacji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11 placówkach wymieniono częściowo stolarkę okienną przy wykorzystaniu środków z Gminnego Funduszu Ochrony Środowiska - 1 209 500 zł,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80 placówkach z dodatkowych środków budżetowych w wysokości 3 500 000 zł przekazanych przez Wydział Edukacji z rezerwy Ministerstwa Edukacji i Nauki, placówki wykonały małe remonty takie jak: wymiana stolarki okienno-drzwiowej, remonty i malowanie pomieszczeń szkolnych, cyklinowanie i malowanie podłóg, wymiana wykładzin podłogowych, remonty pomieszczeń z przystosowaniem dla potrzeb pracowni komputerowych, remonty ogrodzeń i dróg dojazdowych, wymiana oświetlenia, instalacji elektronicznego systemu monitoringu, itp.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konano dokumentację na modernizacje i remonty przewidziane</w:t>
        <w:br/>
        <w:t>w latach następnych dla 21 obiektów oraz ekspertyzy i orzeczenia dla 5 obiektów, łącznie na kwotę 398 900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konano 1114 napraw i remontów awaryjnych na łączną kwotę 3 168 349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20" w:hanging="360"/>
        <w:jc w:val="both"/>
        <w:rPr/>
      </w:pPr>
      <w:r>
        <w:rPr>
          <w:rFonts w:cs="Verdana" w:ascii="Verdana" w:hAnsi="Verdana"/>
          <w:b/>
          <w:sz w:val="22"/>
        </w:rPr>
        <w:t>Obsługa scentralizowanego funduszu socjalnego pracowników oraz emerytów i rencistów szkół i placówek oświatowych:</w:t>
      </w:r>
    </w:p>
    <w:p>
      <w:pPr>
        <w:pStyle w:val="Normal"/>
        <w:ind w:right="-14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/>
      </w:pPr>
      <w:r>
        <w:rPr>
          <w:rFonts w:cs="Verdana" w:ascii="Verdana" w:hAnsi="Verdana"/>
          <w:bCs/>
          <w:sz w:val="22"/>
        </w:rPr>
        <w:t>wydatki z Zakładowego Funduszu Świadczeń Socjalnych za rok 2005 wyniosły: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8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4531"/>
        <w:gridCol w:w="1810"/>
        <w:gridCol w:w="1629"/>
      </w:tblGrid>
      <w:tr>
        <w:trPr>
          <w:trHeight w:val="538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p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DAN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WOTA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LOŚĆ OSÓB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socjalna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311 7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616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pomog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2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52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świąteczn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12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9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aczki mikołajk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7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189</w:t>
            </w:r>
          </w:p>
        </w:tc>
      </w:tr>
      <w:tr>
        <w:trPr>
          <w:trHeight w:val="391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ofinansowanie do wypoczynk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4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063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054 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7 679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życzki mieszkaniowe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379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7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emont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697 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56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budowa domu/kupno mieszkani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69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5</w:t>
            </w:r>
          </w:p>
        </w:tc>
      </w:tr>
      <w:tr>
        <w:trPr>
          <w:trHeight w:val="56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umorzenia z tytułu śmierci pożyczkobiorcy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,3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 433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452</w:t>
            </w:r>
          </w:p>
        </w:tc>
      </w:tr>
    </w:tbl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datkow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e środków budżetowych udzielono 1 985 zapomóg zdrowotnych na łączną kwotę 507 710 zł (przedszkola – 67 710 zł, szkoły podstawowe – 251 080 zł, gimnazja – 13 450 zł, szkoły ponadgimnazjalne i internaty – 128 040 zł, inne – 47 430 zł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2 osoby uzyskały pomoc w opłatach czynszu mieszkaniowego.</w:t>
      </w:r>
    </w:p>
    <w:p>
      <w:pPr>
        <w:pStyle w:val="TextBody"/>
        <w:ind w:left="357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0"/>
          <w:numId w:val="9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rządzanie szkołami i placówkami oświatowymi: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organizowano 43 konkursy na dyrektora szkoły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informatyczny System Informacji Oświatowej i dwukrotnie,</w:t>
        <w:br/>
        <w:t>z wykorzystaniem Internetu, przeprowadzono akcję zbierania i scalania danych ze wszystkich szkół i placówek oświatowych gminy (według stanu na 31 marca i 15 września). Akcja objęła 366 podstawowych jednostek publicznych oraz 270 jednostek niepublicznych. System Informacji Oświatowej służy do uzyskiwania danych niezbędnych do prowadzenia polityki edukacyjnej, podnoszenia jakości i upowszechniania edukacji oraz do usprawniania finansowania zadań oświatowych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system elektronicznej rekrutacji dzieci do przedszkoli, w tym przygotowano założenia do aplikacji, opracowano zasady i kryteria naboru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opracowano założenia do projektu aplikacji zarządzającej naborem dzieci w przedszkolach i uczniów w szkołach oraz monitorującej obowiązek szkolny i nauki „Uczniowie i dzieci wrocławskich szkół i przedszkoli”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przygotowano opracowania w zakresie danych demograficznych obejmujących prognozę liczby dzieci w wieku od 3 do 6 lat w latach szkolnych 2003/04 – 2007/08 oraz analizy sieci przedszkoli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wadzono monitoring realizacji uchwały w sprawie opłat za świadczenia przedszkoli oraz monitoring wolnych miejsc w przedszkolach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pracowano procedury przygotowania i zatwierdzania arkuszy organizacji placówek, mające na celu pozyskiwanie pełnej wiedzy o organizacji szkół we współpracy z przedstawicielami VULCANA.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zorganizowano 9 szkoleń dla dyrektorów w zakresie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elektronicznej rekrutacji do szkół ponadgimnazjalnych – udział wzięło 79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ygotowania arkuszy organizacji pracy placówek na rok szkolny 2005/2006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mian przepisów prawa oświatowego - 79 dyrektorów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ysponowania budżetem - 254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żliwości dofinansowania w ramach funduszy strukturalnych inwestycji w placówkach oświatowych Wrocławia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przyznawania pomocy materialnej o charakterze socjalnym dla uczniów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współpracy z mediami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finansowania egzaminów maturalnych - 35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gramu PABS (102 dyrektorów) i LOTUS Notes (254 dyrektorów), w ramach wdrożenia technologii w zarządzaniu placówką, którego celem było podniesienie jakości i efektywności pracy.</w:t>
      </w:r>
    </w:p>
    <w:p>
      <w:pPr>
        <w:pStyle w:val="TextBody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7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organizowano </w:t>
      </w:r>
      <w:r>
        <w:rPr>
          <w:rFonts w:cs="Verdana" w:ascii="Verdana" w:hAnsi="Verdana"/>
          <w:b/>
          <w:sz w:val="22"/>
        </w:rPr>
        <w:t>wypoczynek zimowy i letni</w:t>
      </w:r>
      <w:r>
        <w:rPr>
          <w:rFonts w:cs="Verdana" w:ascii="Verdana" w:hAnsi="Verdana"/>
          <w:bCs/>
          <w:sz w:val="22"/>
        </w:rPr>
        <w:t>, przekazując z budżetu Miasta kwotę 291 589 zł, z tego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zajęć otwartych w szkołach - 77 392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półkolonii - 214 197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 oferty wypoczynku skorzystało ok. 5 500 uczniów w okresie zimy </w:t>
        <w:br/>
        <w:t>i 1 300 latem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  <w:szCs w:val="22"/>
        </w:rPr>
        <w:t>zainstalowano system monitoringu zewnętrznego w kolejnych 13 szkołach podstawowych i zespołach (SP Nr:</w:t>
      </w:r>
      <w:r>
        <w:rPr>
          <w:rFonts w:cs="Verdana" w:ascii="Verdana" w:hAnsi="Verdana"/>
          <w:bCs/>
          <w:sz w:val="22"/>
        </w:rPr>
        <w:t xml:space="preserve"> 17, 21, 24, 39, 44, 71, 83, 90, 93, Zespoły Szkolno-Przedszkolne Nr: 1, 2, 4, 7). Ogólny koszt systemu monitorowania placówek oświatowych za 2005 r. wyniósł 508 717 zł,</w:t>
      </w:r>
    </w:p>
    <w:p>
      <w:pPr>
        <w:pStyle w:val="TextBody"/>
        <w:numPr>
          <w:ilvl w:val="0"/>
          <w:numId w:val="105"/>
        </w:numPr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włączono się do realizacji Programu Pomocy dla Rodzin Wielodzietnych „dwa plus trzy i jeszcze więcej” poprzez zorganizowanie bezpłatnych zajęć pływackich dla rodzin wielodzietnych na siedmiu basenach szkolnych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przystąpiono do realizacji Programu Rządowego – Pilotaż 2005-2007 „Wczesna, wielospecjalistyczna, kompleksowa, skoordynowana i ciągła pomoc dziecku zagrożonemu niepełnosprawnością lub niepełnosprawnemu oraz jego rodzinie”. O sfinansowanie działań w ramach programu wystąpiło 5 placówek służby zdrowia z Wrocławia, które obejmą pomocą 660 dzieci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wspierano szkoły w zakresie wymiany międzynarodowej, podejmowano delegacje zagraniczne nauczycieli i przedstawicieli samorządów w Wydziale Edukacji oraz organizowano spotkania z władzami miejskimi (delegacje z Bułgarii, Turcji, Niemiec).</w:t>
      </w:r>
    </w:p>
    <w:p>
      <w:pPr>
        <w:pStyle w:val="Normal"/>
        <w:rPr>
          <w:rFonts w:ascii="Verdana" w:hAnsi="Verdana" w:cs="Vrinda"/>
          <w:bCs/>
          <w:sz w:val="22"/>
          <w:szCs w:val="22"/>
        </w:rPr>
      </w:pPr>
      <w:r>
        <w:rPr>
          <w:rFonts w:cs="Vrinda" w:ascii="Verdana" w:hAnsi="Verdana"/>
          <w:bCs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SPORT I REKREACJA</w:t>
      </w:r>
    </w:p>
    <w:p>
      <w:pPr>
        <w:pStyle w:val="Normal"/>
        <w:rPr>
          <w:rFonts w:ascii="Verdana" w:hAnsi="Verdana" w:cs="Vrinda"/>
          <w:b/>
          <w:b/>
          <w:spacing w:val="30"/>
          <w:sz w:val="22"/>
          <w:szCs w:val="22"/>
        </w:rPr>
      </w:pPr>
      <w:r>
        <w:rPr>
          <w:rFonts w:cs="Vrinda" w:ascii="Verdana" w:hAnsi="Verdana"/>
          <w:b/>
          <w:spacing w:val="30"/>
          <w:sz w:val="22"/>
          <w:szCs w:val="22"/>
        </w:rPr>
      </w:r>
    </w:p>
    <w:p>
      <w:pPr>
        <w:pStyle w:val="TextBody"/>
        <w:numPr>
          <w:ilvl w:val="0"/>
          <w:numId w:val="56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realizowane programy: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Młodzieżowe Centra Sportu</w:t>
      </w:r>
      <w:r>
        <w:rPr>
          <w:rFonts w:cs="Verdana" w:ascii="Verdana" w:hAnsi="Verdana"/>
          <w:sz w:val="22"/>
        </w:rPr>
        <w:t xml:space="preserve"> - w formie wspierania finansowego szkolenia sportowego w kategoriach młodzik, junior młodszy, junior i młodzieżowiec, w 35 dyscyplinach objętych Ogólnopolskim Systemem Sportu Młodzieżowego. Dofinansowanie otrzymało 59 Centrów, prowadzonych przez 30 klubów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programy szkolenia sportowego dzieci i młodzieży</w:t>
      </w:r>
      <w:r>
        <w:rPr>
          <w:rFonts w:cs="Verdana" w:ascii="Verdana" w:hAnsi="Verdana"/>
          <w:sz w:val="22"/>
        </w:rPr>
        <w:t xml:space="preserve"> – realizowane</w:t>
        <w:br/>
        <w:t xml:space="preserve">w formie wspierania finansowego grup sportowych, które nie osiągają punktowanych wyników sportowych, lub nie uczestniczą w zawodach objętych Ogólnopolskim Systemem Współzawodnictwa Dzieci i Młodzieży. Dofinansowywano obozy, szkolenia w klubach, programy uaktywnienia sportu i rekreacji. Wsparciem objęto kilka tysięcy dzieci i młodzieży z </w:t>
      </w:r>
      <w:r>
        <w:rPr>
          <w:rFonts w:cs="Verdana" w:ascii="Verdana" w:hAnsi="Verdana"/>
          <w:sz w:val="22"/>
          <w:szCs w:val="22"/>
        </w:rPr>
        <w:t>różnych klub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mprezy oraz zajęcia sportowe i rekreacyjne</w:t>
      </w:r>
      <w:r>
        <w:rPr>
          <w:rFonts w:cs="Verdana" w:ascii="Verdana" w:hAnsi="Verdana"/>
          <w:sz w:val="22"/>
          <w:szCs w:val="22"/>
        </w:rPr>
        <w:t xml:space="preserve"> - realizowane w formie wspierania finansowego organizacji pozarządowych, które organizowały zawody sportowe, festyny rekreacyjne, zajęcia i imprezy uaktywniające sport, rekreację i turystykę na Odrze. Dofinansowano ponad 200 imprez sportowych dla kilkudziesięciu tysięcy uczestnik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imprezy cykliczne, całoroczne i systemowe</w:t>
      </w:r>
      <w:r>
        <w:rPr>
          <w:rFonts w:cs="Verdana" w:ascii="Verdana" w:hAnsi="Verdana"/>
          <w:sz w:val="22"/>
        </w:rPr>
        <w:t xml:space="preserve"> - realizowane w formie wsparcia finansowego konkretnych przedsięwzięć, przeprowadzanych przez organizacje pozarządowe, o charakterze systemowym i całorocznym np. wrocławskiej części Kalendarza Dolnośląskich Igrzysk Młodzieży Szkolnej, Gimnazjady i Licealiady oraz Akademickich Mistrzostw Wrocławia. Realizatorami zadania byli Szkolny Związek Sportowy i Akademicki Związek Sportowy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port osób niepełnosprawnych</w:t>
      </w:r>
      <w:r>
        <w:rPr>
          <w:rFonts w:cs="Verdana" w:ascii="Verdana" w:hAnsi="Verdana"/>
          <w:sz w:val="22"/>
          <w:szCs w:val="22"/>
        </w:rPr>
        <w:t xml:space="preserve"> – imprezy i szkolenia sportowe realizowane w formie wspierania finansowego organizacji pozarządowych,</w:t>
        <w:br/>
        <w:t xml:space="preserve">w tym 8 imprez dla osób niepełnosprawnych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typendia dla młodzieży utalentowanej sportowo</w:t>
      </w:r>
      <w:r>
        <w:rPr>
          <w:rFonts w:cs="Verdana" w:ascii="Verdana" w:hAnsi="Verdana"/>
          <w:sz w:val="22"/>
          <w:szCs w:val="22"/>
        </w:rPr>
        <w:t xml:space="preserve"> – przyznawane</w:t>
        <w:br/>
        <w:t>w oparciu o Regulamin stypendiów dla uczniów i studentów osiągających wybitne wyniki sportowe. Przyznano 261 stypendiów, w 25 dyscyplinach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agrody za wybitne osiągnięcia</w:t>
      </w:r>
      <w:r>
        <w:rPr>
          <w:rFonts w:cs="Verdana" w:ascii="Verdana" w:hAnsi="Verdana"/>
          <w:sz w:val="22"/>
          <w:szCs w:val="22"/>
        </w:rPr>
        <w:t xml:space="preserve"> - przyznawane w oparciu o ustalone kryteria zawarte w Regulaminie. Nagrody przyznano 46 sportowcom, którzy osiągnęli medalowe miejsca na Mistrzostwach Europy i Świata, w tym 6 sportowcom niepełnosprawnym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otwarte Mistrzostwa Wrocławia</w:t>
      </w:r>
      <w:r>
        <w:rPr>
          <w:rFonts w:cs="Verdana" w:ascii="Verdana" w:hAnsi="Verdana"/>
          <w:sz w:val="22"/>
          <w:szCs w:val="22"/>
        </w:rPr>
        <w:t xml:space="preserve"> - zrealizowane w formie powierzenia zadania Stowarzyszeniu „Parasol”, które wraz z MOSiR Wrocław zorganizowało całoroczny cykl zawodów w 35 dyscyplinach sportowych, dla kilku tysięcy mieszkańców Wrocławia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raton Wrocław i Grand Prix na żużlu</w:t>
      </w:r>
      <w:r>
        <w:rPr>
          <w:rFonts w:cs="Verdana" w:ascii="Verdana" w:hAnsi="Verdana"/>
          <w:sz w:val="22"/>
          <w:szCs w:val="22"/>
        </w:rPr>
        <w:t xml:space="preserve"> – wielkie imprezy sportowe promujące Wrocław zgromadziły nie tylko rzesze uczestników maratonu, ale również ogromną widownię. Imprezy cieszyły się także dużym zainteresowanie mediów, szczególnie Grand Prix na żużlu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turystyka </w:t>
      </w:r>
      <w:r>
        <w:rPr>
          <w:rFonts w:cs="Verdana" w:ascii="Verdana" w:hAnsi="Verdana"/>
          <w:sz w:val="22"/>
          <w:szCs w:val="22"/>
        </w:rPr>
        <w:t xml:space="preserve">– przedsięwzięcia turystyczne realizowane były w formie powierzenia lub wspierania. Dofinansowanie otrzymał konkurs „Szkoła Promująca Turystykę”, szkolenie wrocławskich przewodników i impreza turystyczna Towarzystwa Miłośników Lwowa. </w:t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b w:val="false"/>
          <w:sz w:val="22"/>
          <w:szCs w:val="22"/>
        </w:rPr>
        <w:t>Imprezy przeprowadzone w 2005 r. przez Miejski Ośrodek Sportu i Rekreacji wraz z liczbą uczestników</w:t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sz w:val="16"/>
          <w:szCs w:val="22"/>
        </w:rPr>
      </w:pPr>
      <w:r>
        <w:rPr>
          <w:rFonts w:cs="Verdana" w:ascii="Verdana" w:hAnsi="Verdana"/>
          <w:b w:val="false"/>
          <w:sz w:val="16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81"/>
        <w:gridCol w:w="16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Nazwa imprez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Liczba uczestnik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Halowy Turniej Piłkarski „Orbita CUP 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Amatorskie Mistrzostwa Wrocławia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 Halow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wody saneczk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oss Między Most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narciarstwie alpejskim i snowbordz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– piłka siatk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 9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piłce nożnej Puchar Wrocławia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 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rocławskie Mistrzostwa Osiedlowe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Grand Prix Wrocław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. Kolarski Mały Wyścig Pokoj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, 47 Biegi Przełajowe Paraso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eskorolki, BMX, Rolki – 13.OM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ływanie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nis ziemny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I Bieg Sztafetowy o Puchar Wielkiej Wysp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rniej Tenisa Ziemnego o Puchar MOSiR Wrocła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Półgodzinny na Stadio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sportowo – rekreacyjny „Wrocław NON STOP na sportowo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V Międzynarodowy Turniej Piłkarski o Puchar Prezydenta Wrocławia „Wrocław CUP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akacyjn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3. Otwarte Mistrzostwa Wrocławia – siatkówka plaż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 5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strzostwa Basenu Kąpielowego Orbita w zjeździe na zjeżdżalni wod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XI Dolnośląski Maraton Pływacki o Puchar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kończenie Lata 2005 Festyn sportowo - rekreacyj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„Krzycka Pią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ieg „Mała Sobó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szystkie pozostałe konkurencj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zgodnie z kalendar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 3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Maraton i Warsztaty Fitnes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„Mikołaj na lodzie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1 799</w:t>
            </w:r>
          </w:p>
        </w:tc>
      </w:tr>
    </w:tbl>
    <w:p>
      <w:pPr>
        <w:pStyle w:val="Tekstpodstawowy3"/>
        <w:rPr>
          <w:sz w:val="16"/>
        </w:rPr>
      </w:pPr>
      <w:r>
        <w:rPr>
          <w:sz w:val="16"/>
        </w:rPr>
        <w:tab/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sz w:val="22"/>
        </w:rPr>
        <w:t xml:space="preserve">w 2005 roku </w:t>
      </w:r>
      <w:r>
        <w:rPr>
          <w:rFonts w:cs="Verdana" w:ascii="Verdana" w:hAnsi="Verdana"/>
          <w:b w:val="false"/>
          <w:bCs/>
          <w:sz w:val="22"/>
        </w:rPr>
        <w:t>liczba mieszkańców Wrocławia, którzy skorzystali z usług świadczonych przez Miejski Ośrodek Sportu i Rekreacji wyniosła około      1 000 000,</w:t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bCs/>
          <w:sz w:val="22"/>
        </w:rPr>
        <w:t>w Hali ORBITA rozegrano łącznie 53 mecze ligowe i pucharowe oraz zorganizowano 30 imprez i festynów. Na widowni we wszystkich wydarzeniach gościło ponad 200 000 osób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realizacja zapoczątkowanego w 2004 roku programu reorganizacji MOSiR, pozwoliła na ujednolicenie usług poprzez wprowadzenie karnetów sieciowych, poszerzenie oferty sieci fitness i zmniejszenie kosztów administracyjnych funkcjonowania Ośrodka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w 2005 roku rozpoczęto również zmianę kierunku</w:t>
      </w:r>
      <w:r>
        <w:rPr>
          <w:rFonts w:cs="Verdana" w:ascii="Verdana" w:hAnsi="Verdana"/>
          <w:sz w:val="22"/>
        </w:rPr>
        <w:t xml:space="preserve"> działalności Międzyszkolnego Ośrodka Sportowego realizując hasło: </w:t>
      </w:r>
      <w:r>
        <w:rPr>
          <w:rFonts w:cs="Verdana" w:ascii="Verdana" w:hAnsi="Verdana"/>
          <w:b/>
          <w:bCs/>
          <w:i/>
          <w:iCs/>
          <w:sz w:val="22"/>
        </w:rPr>
        <w:t>„MOS - klub wrocławskich klubów, klub wrocławskich uczniów”</w:t>
      </w:r>
      <w:r>
        <w:rPr>
          <w:rFonts w:cs="Verdana" w:ascii="Verdana" w:hAnsi="Verdana"/>
          <w:sz w:val="22"/>
        </w:rPr>
        <w:t>, zwiększając ilość dyscyplin i klubów objętych opieką pedagogiczno – trenerską. Wychowankowie Ośrodka zdobyli w ubiegłym roku w Mistrzostwach Polski i Ogólnopolskiej Olimpiadzie Młodzieży 4 złote, 4 srebrne i 8 brązowych medali oraz w Mistrzostwach Świata i Europy kadetów, juniorów i młodzieżowców - 5 medali, w tym jeden złoty.</w:t>
      </w:r>
    </w:p>
    <w:p>
      <w:pPr>
        <w:pStyle w:val="Normal"/>
        <w:ind w:left="36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numPr>
          <w:ilvl w:val="0"/>
          <w:numId w:val="116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spółpraca z organizacjami pozarządowymi:</w:t>
      </w:r>
    </w:p>
    <w:p>
      <w:pPr>
        <w:pStyle w:val="Heading1"/>
        <w:numPr>
          <w:ilvl w:val="0"/>
          <w:numId w:val="120"/>
        </w:numPr>
        <w:jc w:val="both"/>
        <w:rPr/>
      </w:pPr>
      <w:r>
        <w:rPr>
          <w:rFonts w:cs="Verdana" w:ascii="Verdana" w:hAnsi="Verdana"/>
          <w:sz w:val="22"/>
        </w:rPr>
        <w:t>zorganizowano i przeprowadzono seminaria, konferencje oraz fora dyskusyjne adresowane przede wszystkim do przedstawicieli organizacji pozarządowych, w których uczestniczyło ok. 600 osób, a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y Miasta z organizacjami pozarządowym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rogramu „Pomocy Rodzinom Wielodzietnym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olontariatu i realizacji programu „Wolontariat! Czemu nie?!”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rategii społecznej Miasta w latach 2006-2007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niezależności i samodzielności niepełnosprawnych w kontekście mitów, realnych możliwości i społecznej koniecznoś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sz w:val="22"/>
          <w:szCs w:val="22"/>
        </w:rPr>
        <w:t xml:space="preserve">roli Banków Żywności w systemie zabezpieczenia społecznego na Dolnym Śląsku; </w:t>
      </w:r>
    </w:p>
    <w:p>
      <w:pPr>
        <w:pStyle w:val="TextBody"/>
        <w:numPr>
          <w:ilvl w:val="0"/>
          <w:numId w:val="4"/>
        </w:numPr>
        <w:rPr/>
      </w:pPr>
      <w:r>
        <w:rPr>
          <w:rFonts w:cs="Verdana" w:ascii="Verdana" w:hAnsi="Verdana"/>
          <w:sz w:val="22"/>
        </w:rPr>
        <w:t>opracowano uchwały Rady Miejskiej Wrocławia i zarządzenia Prezydenta, regulujące problematykę związaną ze współpracą z organizacjami pozarządowymi, w tym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u współpracy Wrocławia z organizacjami pozarządowymi w 2005 i 2006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trybu zlecania zadań publicznych oraz udzielenia dotacji</w:t>
        <w:br/>
        <w:t>z budżetu Miasta, sposobu jej rozliczania oraz kontroli zadań zlecanych podmiotom nie zaliczanym do sektora finansów publicznych i nie działających w celu osiągnięcia zysku na zadania inne niż określone w ustawie z dnia 24 kwietnia 2003 r. o działalności pożytku publicznego i o wolontariac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zasad organizowania otwartych konkursów na realizację zadań publicznych oraz zasad udzielania dotacji organizacjom pozarządowym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składu i trybu powołania Wrocławskiej Rady Działalności Pożytku Publiczn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wołania Wrocławskiej Rady Działalności Pożytku Publicznego;</w:t>
      </w:r>
    </w:p>
    <w:p>
      <w:pPr>
        <w:pStyle w:val="Heading3"/>
        <w:numPr>
          <w:ilvl w:val="0"/>
          <w:numId w:val="61"/>
        </w:numPr>
        <w:tabs>
          <w:tab w:val="clear" w:pos="709"/>
          <w:tab w:val="left" w:pos="-4320" w:leader="none"/>
        </w:tabs>
        <w:rPr/>
      </w:pPr>
      <w:r>
        <w:rPr>
          <w:b w:val="false"/>
          <w:szCs w:val="22"/>
        </w:rPr>
        <w:t>współpracowano i koordynowano działania w zakresie sporządzenia</w:t>
      </w:r>
      <w:r>
        <w:rPr>
          <w:b w:val="false"/>
          <w:i/>
          <w:iCs/>
          <w:szCs w:val="22"/>
        </w:rPr>
        <w:t xml:space="preserve"> </w:t>
      </w:r>
      <w:r>
        <w:rPr>
          <w:b w:val="false"/>
          <w:bCs/>
          <w:szCs w:val="22"/>
        </w:rPr>
        <w:t>bazy o organizacjach pozarządowych, konkursach i rozliczeniach.</w:t>
      </w:r>
      <w:r>
        <w:rPr>
          <w:b w:val="false"/>
          <w:szCs w:val="22"/>
        </w:rPr>
        <w:t xml:space="preserve"> Obecnie w bazie zarejestrowanych jest ok. 620 organizacji pozarządowych. Dzięki niej ograniczono ilość dokumentów składanych przez organizacje wraz z ofertą na otwarty konkurs ofert. W bazie umieszczanie są ogłoszenia oraz rozstrzygnięcia otwartych konkursów ofert., </w:t>
      </w:r>
    </w:p>
    <w:p>
      <w:pPr>
        <w:pStyle w:val="Tekstpodstawowy2"/>
        <w:numPr>
          <w:ilvl w:val="0"/>
          <w:numId w:val="61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powstała </w:t>
      </w:r>
      <w:r>
        <w:rPr>
          <w:rFonts w:cs="Verdana" w:ascii="Verdana" w:hAnsi="Verdana"/>
          <w:b w:val="false"/>
          <w:bCs/>
          <w:sz w:val="22"/>
          <w:szCs w:val="22"/>
        </w:rPr>
        <w:t>strona internetowa</w:t>
      </w:r>
      <w:r>
        <w:rPr>
          <w:rFonts w:cs="Verdana" w:ascii="Verdana" w:hAnsi="Verdana"/>
          <w:b w:val="false"/>
          <w:sz w:val="22"/>
          <w:szCs w:val="22"/>
        </w:rPr>
        <w:t>, na której można znaleźć m.in. ogłoszenia konkursowe, akty prawne dotyczące organizacji pozarządowych, sprawozdania z przeprowadzonych konferencji, program planowanych szkoleń, programów z Unii Europejskiej oraz różnego rodzaju tematy związane z działalnością organizacji pozarządowych, jak np. wolontariat, prezentacje wrocławskich organizacji pozarządowych oraz aktualności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  <w:t>KULTURA</w:t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ziedziny, w których propagowano przedsięwzięcia kulturalne:</w:t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ing3"/>
        <w:numPr>
          <w:ilvl w:val="1"/>
          <w:numId w:val="132"/>
        </w:numPr>
        <w:rPr/>
      </w:pPr>
      <w:r>
        <w:rPr/>
        <w:t xml:space="preserve">MUZYKA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5" w:leader="none"/>
        </w:tabs>
        <w:ind w:left="905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W roku 2005 dofinansowano liczne imprezy muzyczne, wśród których do najważniejszych należą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0 Międzynarodowy Festiwal „Wratislavia Cantans” - </w:t>
      </w:r>
      <w:r>
        <w:rPr>
          <w:rFonts w:cs="Verdana" w:ascii="Verdana" w:hAnsi="Verdana"/>
          <w:bCs/>
          <w:sz w:val="22"/>
          <w:szCs w:val="22"/>
        </w:rPr>
        <w:t xml:space="preserve">największa impreza muzyczna we Wrocławiu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 edycja </w:t>
      </w:r>
      <w:r>
        <w:rPr>
          <w:rFonts w:cs="Verdana" w:ascii="Verdana" w:hAnsi="Verdana"/>
          <w:b/>
          <w:bCs/>
          <w:sz w:val="22"/>
          <w:szCs w:val="22"/>
        </w:rPr>
        <w:t>Wrocławskiej Nagrody Muzycznej</w:t>
      </w:r>
      <w:r>
        <w:rPr>
          <w:rFonts w:cs="Verdana" w:ascii="Verdana" w:hAnsi="Verdana"/>
          <w:sz w:val="22"/>
          <w:szCs w:val="22"/>
        </w:rPr>
        <w:t xml:space="preserve"> – założeniem projektu jest dostrzeganie i promowanie najciekawszych zjawisk w dziedzinie muzyki we Wrocławiu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Międzynarodowy Festiwal Muzyki Elektroakustycz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sica Electronica Nova”</w:t>
      </w:r>
      <w:r>
        <w:rPr>
          <w:rFonts w:cs="Verdana" w:ascii="Verdana" w:hAnsi="Verdana"/>
          <w:sz w:val="22"/>
          <w:szCs w:val="22"/>
        </w:rPr>
        <w:t xml:space="preserve"> - pierwszy w Polsce festiwal prezentujący twórczość elektroakustyczną. Koncerty transmitowane były przez Program II Polskiego Radi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IX Festiwal Muzyki Daw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zyka dawna</w:t>
      </w:r>
      <w:r>
        <w:rPr>
          <w:rFonts w:cs="Verdana" w:ascii="Verdana" w:hAnsi="Verdana"/>
          <w:sz w:val="22"/>
          <w:szCs w:val="22"/>
        </w:rPr>
        <w:t xml:space="preserve"> –</w:t>
      </w:r>
      <w:r>
        <w:rPr>
          <w:rFonts w:cs="Verdana" w:ascii="Verdana" w:hAnsi="Verdana"/>
          <w:b/>
          <w:bCs/>
          <w:sz w:val="22"/>
          <w:szCs w:val="22"/>
        </w:rPr>
        <w:t>Persona grata” -</w:t>
      </w:r>
      <w:r>
        <w:rPr>
          <w:rFonts w:cs="Verdana" w:ascii="Verdana" w:hAnsi="Verdana"/>
          <w:sz w:val="22"/>
          <w:szCs w:val="22"/>
        </w:rPr>
        <w:t xml:space="preserve"> z udziałem artystów europejskich oraz orkiestry Arte dei Suonator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iędzynarodowy Festiwal Muzyki Wiedeńskiej</w:t>
      </w:r>
      <w:r>
        <w:rPr>
          <w:rFonts w:cs="Verdana" w:ascii="Verdana" w:hAnsi="Verdana"/>
          <w:sz w:val="22"/>
          <w:szCs w:val="22"/>
        </w:rPr>
        <w:t xml:space="preserve"> – cieszący się powodzeniem festiwal muzyki operetk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j z Muzyką Dawną -</w:t>
      </w:r>
      <w:r>
        <w:rPr>
          <w:rFonts w:cs="Verdana" w:ascii="Verdana" w:hAnsi="Verdana"/>
          <w:sz w:val="22"/>
          <w:szCs w:val="22"/>
        </w:rPr>
        <w:t xml:space="preserve"> do projektu zapraszane są zespoły specjalizujące się w wiernym odtwarzaniu dawnej muzyki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estiwal Trzech Baroków</w:t>
      </w:r>
      <w:r>
        <w:rPr>
          <w:rFonts w:cs="Verdana" w:ascii="Verdana" w:hAnsi="Verdana"/>
          <w:sz w:val="22"/>
          <w:szCs w:val="22"/>
        </w:rPr>
        <w:t>, cieszący się ogromnym zainteresowaniem wrocławskich melomanów muzyki dawnej. Koncerty transmitowane przez Program II Polskiego Radi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Wieczory Tumskie – </w:t>
      </w:r>
      <w:r>
        <w:rPr>
          <w:rFonts w:cs="Verdana" w:ascii="Verdana" w:hAnsi="Verdana"/>
          <w:sz w:val="22"/>
          <w:szCs w:val="22"/>
        </w:rPr>
        <w:t>cykl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kładów i koncertów w kościołach Ostrowa Tum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Forum Musicum</w:t>
      </w:r>
      <w:r>
        <w:rPr>
          <w:rFonts w:cs="Verdana" w:ascii="Verdana" w:hAnsi="Verdana"/>
          <w:sz w:val="22"/>
          <w:szCs w:val="22"/>
        </w:rPr>
        <w:t xml:space="preserve"> – koncerty, których celem jest promowanie muzyków wrocławskich; w każdej edycji biorą udział zaproszeni wybitni muzy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muzyka kameralna reprezentowana była przez trzy projekty: </w:t>
      </w:r>
      <w:r>
        <w:rPr>
          <w:rFonts w:cs="Verdana" w:ascii="Verdana" w:hAnsi="Verdana"/>
          <w:b/>
          <w:sz w:val="22"/>
          <w:szCs w:val="22"/>
        </w:rPr>
        <w:t>Międzynarodowy Festiwal Muzyki Organowej i Kameralnej, Festiwal Muzyki Kameralnej „Wieczory w Arsenale”</w:t>
      </w:r>
      <w:r>
        <w:rPr>
          <w:rFonts w:cs="Verdana" w:ascii="Verdana" w:hAnsi="Verdana"/>
          <w:sz w:val="22"/>
          <w:szCs w:val="22"/>
        </w:rPr>
        <w:t xml:space="preserve"> oraz cykl koncertów </w:t>
      </w:r>
      <w:r>
        <w:rPr>
          <w:rFonts w:cs="Verdana" w:ascii="Verdana" w:hAnsi="Verdana"/>
          <w:b/>
          <w:sz w:val="22"/>
          <w:szCs w:val="22"/>
        </w:rPr>
        <w:t>Stypendyści samorządu Wrocławia miastu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 xml:space="preserve">na specjalną uwagę zasługują projekty promujące </w:t>
      </w:r>
      <w:r>
        <w:rPr>
          <w:rFonts w:cs="Verdana" w:ascii="Verdana" w:hAnsi="Verdana"/>
          <w:b/>
          <w:sz w:val="22"/>
        </w:rPr>
        <w:t>muzykę gitarową</w:t>
      </w:r>
      <w:r>
        <w:rPr>
          <w:rFonts w:cs="Verdana" w:ascii="Verdana" w:hAnsi="Verdana"/>
          <w:sz w:val="22"/>
        </w:rPr>
        <w:t>: Festiwal Muzyki Gitarowej „GITARA 2005”, cykl koncertów pt. „Podróże po strunach”, „Summer Guitar Festival”, próba pobicia rekordu Guinnessa na wrocławskim Rynku – „1 Maja Święto Gitary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rocławski Festiwal Młodych Muzyków „</w:t>
      </w:r>
      <w:r>
        <w:rPr>
          <w:rFonts w:cs="Verdana" w:ascii="Verdana" w:hAnsi="Verdana"/>
          <w:b/>
          <w:sz w:val="22"/>
        </w:rPr>
        <w:t>Classic Premiere</w:t>
      </w:r>
      <w:r>
        <w:rPr>
          <w:rFonts w:cs="Verdana" w:ascii="Verdana" w:hAnsi="Verdana"/>
          <w:bCs/>
          <w:sz w:val="22"/>
        </w:rPr>
        <w:t>”</w:t>
      </w:r>
      <w:r>
        <w:rPr>
          <w:rFonts w:cs="Verdana" w:ascii="Verdana" w:hAnsi="Verdana"/>
          <w:sz w:val="22"/>
        </w:rPr>
        <w:t xml:space="preserve"> - projekt organizowany dla młodzieży i w dużym stopniu przez młodzież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ogromną popularnością cieszył się wystawiony przez Operę Dolnośląską w </w:t>
      </w:r>
      <w:r>
        <w:rPr>
          <w:rFonts w:cs="Verdana" w:ascii="Verdana" w:hAnsi="Verdana"/>
          <w:color w:val="000000"/>
          <w:sz w:val="22"/>
        </w:rPr>
        <w:t>Hali Ludowej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„Zygfryd”</w:t>
      </w:r>
      <w:r>
        <w:rPr>
          <w:rFonts w:cs="Verdana" w:ascii="Verdana" w:hAnsi="Verdana"/>
          <w:sz w:val="22"/>
        </w:rPr>
        <w:t xml:space="preserve"> (III część „Pierścienia Nibelunga” R. Wagnera)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Spektakl obejrzało ok. </w:t>
      </w:r>
      <w:r>
        <w:rPr>
          <w:rFonts w:cs="Verdana" w:ascii="Verdana" w:hAnsi="Verdana"/>
          <w:b/>
          <w:bCs/>
          <w:sz w:val="22"/>
        </w:rPr>
        <w:t>8 tys. widzów</w:t>
      </w:r>
      <w:r>
        <w:rPr>
          <w:rFonts w:cs="Verdana" w:ascii="Verdana" w:hAnsi="Verdana"/>
          <w:sz w:val="22"/>
        </w:rPr>
        <w:t xml:space="preserve">. Z okazji 60–lecia Opery Wrocławskiej wystawiono </w:t>
      </w:r>
      <w:r>
        <w:rPr>
          <w:rFonts w:cs="Verdana" w:ascii="Verdana" w:hAnsi="Verdana"/>
          <w:b/>
          <w:bCs/>
          <w:sz w:val="22"/>
        </w:rPr>
        <w:t>„Halkę”</w:t>
      </w:r>
      <w:r>
        <w:rPr>
          <w:rFonts w:cs="Verdana" w:ascii="Verdana" w:hAnsi="Verdana"/>
          <w:sz w:val="22"/>
        </w:rPr>
        <w:t xml:space="preserve"> Moniuszki – 5 przedstawień obejrzało ok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3,5 tys</w:t>
      </w:r>
      <w:r>
        <w:rPr>
          <w:rFonts w:cs="Verdana" w:ascii="Verdana" w:hAnsi="Verdana"/>
          <w:b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osób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dużą popularność zyskały koncerty z cyklu </w:t>
      </w:r>
      <w:r>
        <w:rPr>
          <w:rFonts w:cs="Verdana" w:ascii="Verdana" w:hAnsi="Verdana"/>
          <w:b/>
          <w:bCs/>
          <w:sz w:val="22"/>
        </w:rPr>
        <w:t>„Muzyka w ogrodach”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„</w:t>
      </w:r>
      <w:r>
        <w:rPr>
          <w:rFonts w:cs="Verdana" w:ascii="Verdana" w:hAnsi="Verdana"/>
          <w:b/>
          <w:bCs/>
          <w:sz w:val="22"/>
        </w:rPr>
        <w:t>Hejnał wrocławski</w:t>
      </w:r>
      <w:r>
        <w:rPr>
          <w:rFonts w:cs="Verdana" w:ascii="Verdana" w:hAnsi="Verdana"/>
          <w:sz w:val="22"/>
        </w:rPr>
        <w:t xml:space="preserve">” grany w każdą niedzielę o godz. 12.00 z wieży wrocławskiego Ratusz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 ramach cyklu wydawniczego „1000 lat muzyki we Wrocławiu” wydana została płyta </w:t>
      </w:r>
      <w:r>
        <w:rPr>
          <w:rFonts w:cs="Verdana" w:ascii="Verdana" w:hAnsi="Verdana"/>
          <w:b/>
          <w:sz w:val="22"/>
        </w:rPr>
        <w:t>Piotra Wojtasika</w:t>
      </w:r>
      <w:r>
        <w:rPr>
          <w:rFonts w:cs="Verdana" w:ascii="Verdana" w:hAnsi="Verdana"/>
          <w:sz w:val="22"/>
        </w:rPr>
        <w:t xml:space="preserve"> z udziałem znakomitych muzyków z zagranic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zainaugurowano w 2005 r. </w:t>
      </w:r>
      <w:r>
        <w:rPr>
          <w:rFonts w:cs="Verdana" w:ascii="Verdana" w:hAnsi="Verdana"/>
          <w:b/>
          <w:sz w:val="22"/>
        </w:rPr>
        <w:t>Festiwal Seilerowski</w:t>
      </w:r>
      <w:r>
        <w:rPr>
          <w:rFonts w:cs="Verdana" w:ascii="Verdana" w:hAnsi="Verdana"/>
          <w:sz w:val="22"/>
        </w:rPr>
        <w:t>, organizowany przez Fundację „Wratislavia” we współpracy z firmą Seler, producenta fortepianów. W czasie festiwalu prezentowani są wybitni pianiści z Polski i zagranic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Teatr Muzyczny „Capitol” </w:t>
      </w:r>
      <w:r>
        <w:rPr>
          <w:rFonts w:cs="Verdana" w:ascii="Verdana" w:hAnsi="Verdana"/>
          <w:sz w:val="22"/>
          <w:szCs w:val="22"/>
        </w:rPr>
        <w:t>przygotował znakomite premiery</w:t>
      </w:r>
      <w:r>
        <w:rPr>
          <w:rFonts w:cs="Verdana" w:ascii="Verdana" w:hAnsi="Verdana"/>
          <w:b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musical „Scat, czyli od pucybuta do milionera” </w:t>
      </w:r>
      <w:r>
        <w:rPr>
          <w:rFonts w:cs="Verdana" w:ascii="Verdana" w:hAnsi="Verdana"/>
          <w:b/>
          <w:sz w:val="22"/>
          <w:szCs w:val="22"/>
        </w:rPr>
        <w:t>z muzyką Leszka Możdżer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oraz</w:t>
      </w:r>
      <w:r>
        <w:rPr>
          <w:rFonts w:cs="Verdana" w:ascii="Verdana" w:hAnsi="Verdana"/>
          <w:sz w:val="22"/>
          <w:szCs w:val="22"/>
        </w:rPr>
        <w:t xml:space="preserve"> musical „My Fair Lady”. </w:t>
      </w:r>
    </w:p>
    <w:p>
      <w:pPr>
        <w:pStyle w:val="Normal"/>
        <w:ind w:first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448"/>
        <w:gridCol w:w="2172"/>
        <w:gridCol w:w="18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pektakl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ekwencj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eatr Muzyczny Capito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4 tytułów, w tym 2 premiery, w sumie wystawiono 119 spektakl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9,57 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 0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lub Muzyki i Litera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2 imprez muzyczn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 spotkań autorsk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8 wystaw okolicznościow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wystawy stał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28 słuchacz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7 słuchacz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4724 zwiedzający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18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65 26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"/>
        <w:numPr>
          <w:ilvl w:val="2"/>
          <w:numId w:val="1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miana kulturalna z zagranicą w zakresie muzyki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yjazd orkiestry Filharmonii Wrocławskiej na tournee po US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lsko-niemieckie zimowe warsztaty taneczne”, Fundacja Teatru Muzycznego „Capitol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nawiązanie kontaktów i wymiana przedstawicieli wrocławskiego środowiska kompozytorskiego – prezentacje na festiwalach w USA, Rosji, Holandii, Wielkiej Brytanii, Irlandii, Szwajcarii, Austrii, Danii i in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Festiwal Wyszehradzki organizowany przez Stowarzyszenie Festiwal Wyszehradzki - marzec-listopad 2005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109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ytucje teatralne – miejskie instytucje kultury:</w:t>
      </w:r>
    </w:p>
    <w:p>
      <w:pPr>
        <w:pStyle w:val="Normal"/>
        <w:ind w:left="362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1264"/>
        <w:gridCol w:w="1440"/>
        <w:gridCol w:w="1841"/>
        <w:gridCol w:w="1629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eat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mi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spektakl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liczba widz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Średnia frekwencja</w:t>
            </w:r>
          </w:p>
        </w:tc>
      </w:tr>
      <w:tr>
        <w:trPr>
          <w:trHeight w:val="7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Współczesn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2 5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2%</w:t>
            </w:r>
          </w:p>
        </w:tc>
      </w:tr>
      <w:tr>
        <w:trPr>
          <w:trHeight w:val="70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Lale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2 5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 %</w:t>
            </w:r>
          </w:p>
        </w:tc>
      </w:tr>
      <w:tr>
        <w:trPr>
          <w:trHeight w:val="88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środek Badań Twórczości Jerzego Grotowskieg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rocławski Teatr Współczesny - </w:t>
      </w:r>
      <w:r>
        <w:rPr>
          <w:rFonts w:cs="Verdana" w:ascii="Verdana" w:hAnsi="Verdana"/>
          <w:b/>
          <w:bCs/>
          <w:sz w:val="22"/>
          <w:szCs w:val="22"/>
        </w:rPr>
        <w:t>III Międzynarodowy Festiwal Teatralny Dialog Wrocław</w:t>
      </w:r>
      <w:r>
        <w:rPr>
          <w:rFonts w:cs="Verdana" w:ascii="Verdana" w:hAnsi="Verdana"/>
          <w:bCs/>
          <w:sz w:val="22"/>
          <w:szCs w:val="22"/>
        </w:rPr>
        <w:t xml:space="preserve"> - </w:t>
      </w:r>
      <w:r>
        <w:rPr>
          <w:rFonts w:cs="Arial" w:ascii="Verdana" w:hAnsi="Verdana"/>
          <w:sz w:val="22"/>
          <w:szCs w:val="22"/>
        </w:rPr>
        <w:t xml:space="preserve">prezentacja 17 spektakli, łącznie 6 354 widzów, </w:t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rocławski Teatr Lalek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dział w festiwalach zagranicznych: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sz w:val="22"/>
          <w:szCs w:val="22"/>
        </w:rPr>
        <w:t>Międzynarodowy Festiwal Wyszehradzki - k</w:t>
      </w:r>
      <w:r>
        <w:rPr>
          <w:rFonts w:cs="Verdana" w:ascii="Verdana" w:hAnsi="Verdana"/>
          <w:bCs/>
          <w:sz w:val="22"/>
          <w:szCs w:val="22"/>
        </w:rPr>
        <w:t>wiecień 2005 r. - w Eter (Węgry), przedstawienie „Czerwony kapturek, kichawka i gburek” w reż. A. Proszkowskiej,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Giboulee de la Marionetce - maj 2005 r. w Strasbourgu (Francja), przedstawienie „Ostatnia ucieczka” w reż. A. Maksymiaka, 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Międzynarodowy Festiwal Wyszehradzki- maj 2005 r. w Nitrze (Słowacja), przedstawienie –„Czerwony kapturek, kichawka i gburek” w reż. A. Proszkowskiej, </w:t>
      </w:r>
    </w:p>
    <w:p>
      <w:pPr>
        <w:pStyle w:val="Normal"/>
        <w:numPr>
          <w:ilvl w:val="0"/>
          <w:numId w:val="11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narodowy Festiwal „Hipalot” - sierpień 2005 r. w Hameenlinna (Finlandia), przedstawieni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–„Czerwony kapturek, kichawka i gburek” w reż. A. Proszkowskiej;</w:t>
      </w:r>
    </w:p>
    <w:p>
      <w:pPr>
        <w:pStyle w:val="Western"/>
        <w:numPr>
          <w:ilvl w:val="1"/>
          <w:numId w:val="80"/>
        </w:numPr>
        <w:spacing w:before="0" w:after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udział w festiwalach krajowych: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Przegląd Teatrów Małych Form KONTRAPUNKT 2005</w:t>
      </w:r>
      <w:r>
        <w:rPr>
          <w:rFonts w:cs="Verdana" w:ascii="Verdana" w:hAnsi="Verdana"/>
          <w:b w:val="false"/>
          <w:sz w:val="22"/>
          <w:szCs w:val="22"/>
        </w:rPr>
        <w:t>, k</w:t>
      </w:r>
      <w:r>
        <w:rPr>
          <w:rFonts w:cs="Times New Roman" w:ascii="Verdana" w:hAnsi="Verdana"/>
          <w:b w:val="false"/>
          <w:sz w:val="22"/>
          <w:szCs w:val="22"/>
        </w:rPr>
        <w:t>wiecień 2005 r.</w:t>
      </w:r>
      <w:r>
        <w:rPr>
          <w:rFonts w:cs="Verdana" w:ascii="Verdana" w:hAnsi="Verdana"/>
          <w:b w:val="false"/>
          <w:sz w:val="22"/>
          <w:szCs w:val="22"/>
        </w:rPr>
        <w:t xml:space="preserve"> w</w:t>
      </w:r>
      <w:r>
        <w:rPr>
          <w:rFonts w:cs="Times New Roman" w:ascii="Verdana" w:hAnsi="Verdana"/>
          <w:b w:val="false"/>
          <w:sz w:val="22"/>
          <w:szCs w:val="22"/>
        </w:rPr>
        <w:t xml:space="preserve"> Szczecinie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–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Międzynarodowy Festiwal „Katowice Dzieciom 2005”, czerwiec 2005 r. w Katowicach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ch, Emil!” w reż. L. Chojnickiego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Festiwal Teatrów Lalek, październik 2005 r. w Opolu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>II Ogólnopolski Festiwal Sztuk Współczesnych dla Dzieci i Młodzieży KON – TEKSTY, listopad 2005 r. w Poznaniu, przedstawienie –„Czerwony kapturek, kichawka i gburek” w reż. A. Proszkowskiej;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grody zdobyte przez Wrocławski Teatr Lalek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gólnopolski Przegląd Teatrów Małych Form „KONTRAPUNKT 2005” - nagroda Towarzystwa Przyjaciół Szczecina za spektakl „Ostania ucieczka”,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>z okazji Międzynarodowego Dnia Teatru - „Złota pacynka” ufundowana przez Towarzystwo Przyjaciół Dzieci dla aktora Jacka Radomskiego,</w:t>
      </w:r>
    </w:p>
    <w:p>
      <w:pPr>
        <w:pStyle w:val="Normal"/>
        <w:numPr>
          <w:ilvl w:val="0"/>
          <w:numId w:val="3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XII Ogólnopolski Festiwal Teatrów Lalkowych w Opolu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spektakl „Ostatnia ucieczka” w reż. A.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muzykę dla Zbigniewa Karneckiego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reżyserię dla Aleksandra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indywidualna za rolę Jakuba dla aktora Józefa Frymet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Verdana" w:ascii="Verdana" w:hAnsi="Verdana"/>
          <w:sz w:val="22"/>
          <w:szCs w:val="22"/>
        </w:rPr>
        <w:t>II Ogólnopolski Festiwal Polskich Sztuk Współczesnych dla Dzieci i Młodzieży „Konteksty”: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spektakl Czerwony kapturek, kichawka i gburek” w reż. A. Proszkowskiej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animacje lalek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publiczności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różnienie jury studenckiego w kategorii konteksty;</w:t>
      </w:r>
    </w:p>
    <w:p>
      <w:pPr>
        <w:pStyle w:val="Normal"/>
        <w:numPr>
          <w:ilvl w:val="2"/>
          <w:numId w:val="118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Ośrodek Badań Twórczości Jerzego Grotowskiego</w:t>
      </w:r>
      <w:r>
        <w:rPr>
          <w:rFonts w:cs="Verdana" w:ascii="Verdana" w:hAnsi="Verdana"/>
          <w:sz w:val="22"/>
          <w:szCs w:val="22"/>
        </w:rPr>
        <w:t xml:space="preserve"> w 2005 r. przygotował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 prezentacji teatralnych dla łącznie 4 06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 sesji warsztatowych dla 149 uczestnik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rojekcje filmowe, kino teatralne – 27 projekcji dla 1 35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łady, spotkania, promocje książek - 44 wydarzenia dla 2 3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3 wystawy dla ok. 360 widzów;</w:t>
      </w:r>
    </w:p>
    <w:p>
      <w:pPr>
        <w:pStyle w:val="TextBody"/>
        <w:ind w:left="9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luczowe przedsięwzięcia Ośrodka Jerzego Grotowskiego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Tierno Bokar” – poszukiwanie teatralne Petera Brooka i Teatru Bouffes du Nord z Paryża </w:t>
      </w:r>
      <w:r>
        <w:rPr>
          <w:rFonts w:cs="Verdana" w:ascii="Verdana" w:hAnsi="Verdana"/>
          <w:sz w:val="22"/>
          <w:szCs w:val="22"/>
        </w:rPr>
        <w:t xml:space="preserve">(8-13 mar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XIV sesja Międzynarodowej Szkoły Antropologii Teatru ISTA „Improwizacja: pamięć, powtórzenie, nieciągłość” (1-15 kwietni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ies Irae: mój niedorzeczny show theatrum interioris” – spektakl Workcenter of Jerzy Grotowski and Thomas Richards</w:t>
      </w:r>
      <w:r>
        <w:rPr>
          <w:rFonts w:cs="Verdana" w:ascii="Verdana" w:hAnsi="Verdana"/>
          <w:sz w:val="22"/>
          <w:szCs w:val="22"/>
        </w:rPr>
        <w:t xml:space="preserve"> (1-4 czerw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ew Stagiaires Programme” – projekt zacieśnienia współpracy</w:t>
        <w:br/>
        <w:t>z Workceneter of Jerzy Grotowski and Thomas Richards.</w:t>
      </w:r>
    </w:p>
    <w:p>
      <w:pPr>
        <w:pStyle w:val="Normal"/>
        <w:numPr>
          <w:ilvl w:val="2"/>
          <w:numId w:val="9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nne instytucje teatralne (organizacje pozarządowe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</w:rPr>
        <w:t xml:space="preserve">Stowarzyszenie Kultury Teatralnej „Pieśń Kozła” </w:t>
      </w:r>
      <w:r>
        <w:rPr>
          <w:rFonts w:cs="Verdana" w:ascii="Verdana" w:hAnsi="Verdana"/>
          <w:sz w:val="22"/>
          <w:szCs w:val="22"/>
        </w:rPr>
        <w:t xml:space="preserve">– 24 spektakle, w tym 1 premierowy. Łączna liczba widzów na spektaklach we Wrocławiu – 2000. Stowarzyszenie prowadzi warsztaty dla 96 uczestników. </w:t>
      </w:r>
      <w:r>
        <w:rPr>
          <w:rFonts w:cs="Verdana" w:ascii="Verdana" w:hAnsi="Verdana"/>
          <w:sz w:val="22"/>
          <w:szCs w:val="22"/>
          <w:lang w:val="en-US"/>
        </w:rPr>
        <w:t xml:space="preserve">Występy za granicą: </w:t>
      </w:r>
      <w:r>
        <w:rPr>
          <w:rFonts w:cs="Verdana" w:ascii="Verdana" w:hAnsi="Verdana"/>
          <w:b/>
          <w:sz w:val="22"/>
          <w:szCs w:val="22"/>
          <w:lang w:val="en-US"/>
        </w:rPr>
        <w:t>Barbican Center, Pit Theatre, Londyn, Wave Festival – Cantabile 2, Vordingborg – Dania, Los Angeles USA,</w:t>
      </w:r>
    </w:p>
    <w:p>
      <w:pPr>
        <w:pStyle w:val="Normal"/>
        <w:ind w:left="141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Nagrody: dla Anny Zubrzyckiej i Grzegorza Brala odznaczenie “Zasłużony dla Kultury Polskiej”. W 2005 r. odbyła się I edycja znakomitego </w:t>
      </w:r>
      <w:r>
        <w:rPr>
          <w:rFonts w:cs="Verdana" w:ascii="Verdana" w:hAnsi="Verdana"/>
          <w:b/>
          <w:sz w:val="22"/>
          <w:szCs w:val="22"/>
        </w:rPr>
        <w:t>Festiwalu „Brave. Przeciwko wypędzeniom z kultury”</w:t>
      </w:r>
      <w:r>
        <w:rPr>
          <w:rFonts w:cs="Verdana" w:ascii="Verdana" w:hAnsi="Verdana"/>
          <w:sz w:val="22"/>
          <w:szCs w:val="22"/>
        </w:rPr>
        <w:t>, w czasie którego odbyło się ogółem 49 wydarzeń, 12 spektakli (6 tytułów - każdy wystawiony dwukrotnie), 19 koncertów, 7 warsztatów muzycznych, prezentacja 5 filmów dokumentalnych. Liczba widzów na festiwalu ogółem – 2200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Grupa Artystyczna „Ad Spectatores pod wezwaniem Calderona” - </w:t>
      </w:r>
      <w:r>
        <w:rPr>
          <w:rFonts w:cs="Verdana" w:ascii="Verdana" w:hAnsi="Verdana"/>
          <w:sz w:val="22"/>
          <w:szCs w:val="22"/>
        </w:rPr>
        <w:t>premiery: 6, spektakle ogółem: 104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Młodych Animatorów Kultury - Teatr Zakład Krawiecki -</w:t>
      </w:r>
      <w:r>
        <w:rPr>
          <w:rFonts w:cs="Verdana" w:ascii="Verdana" w:hAnsi="Verdana"/>
          <w:sz w:val="22"/>
          <w:szCs w:val="22"/>
        </w:rPr>
        <w:t xml:space="preserve"> projekt „Wrocław tu i teraz” - prezentacja spektakli (5 premier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Przyjaciół Teatru Arka</w:t>
      </w:r>
      <w:r>
        <w:rPr>
          <w:rFonts w:cs="Verdana" w:ascii="Verdana" w:hAnsi="Verdana"/>
          <w:sz w:val="22"/>
          <w:szCs w:val="22"/>
        </w:rPr>
        <w:t xml:space="preserve"> - realizacja sztuki teatralnej „Lekcja wg Ionesco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Teatr Polski we Wrocławiu</w:t>
      </w:r>
      <w:r>
        <w:rPr>
          <w:rFonts w:cs="Verdana" w:ascii="Verdana" w:hAnsi="Verdana"/>
          <w:sz w:val="22"/>
          <w:szCs w:val="22"/>
        </w:rPr>
        <w:t>, uroczystość nadania Dużej Scenie imienia Jerzego Grzegorzew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Wrocławskie Towarzystwo Przyjaciół Teatru</w:t>
      </w:r>
      <w:r>
        <w:rPr>
          <w:rFonts w:cs="Verdana" w:ascii="Verdana" w:hAnsi="Verdana"/>
          <w:sz w:val="22"/>
          <w:szCs w:val="22"/>
        </w:rPr>
        <w:t xml:space="preserve"> - odsłonięcie t</w:t>
      </w:r>
      <w:r>
        <w:rPr>
          <w:rFonts w:cs="Verdana" w:ascii="Verdana" w:hAnsi="Verdana"/>
          <w:color w:val="000000"/>
          <w:sz w:val="22"/>
          <w:szCs w:val="22"/>
        </w:rPr>
        <w:t>ablicy pamiątkowej poświęconej Lii Rotbaum i Jakubowi Rotbaumowi,</w:t>
      </w:r>
      <w:r>
        <w:rPr>
          <w:rFonts w:cs="Verdana" w:ascii="Verdana" w:hAnsi="Verdana"/>
          <w:sz w:val="22"/>
          <w:szCs w:val="22"/>
        </w:rPr>
        <w:t>- Wrocławskie Spotkanie Teatrów Jednego Aktora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Festiwal Sztuk Intuitywnych - Stowarzyszenie Teatr Perfomer</w:t>
      </w:r>
      <w:r>
        <w:rPr>
          <w:rFonts w:cs="Verdana" w:ascii="Verdana" w:hAnsi="Verdana"/>
          <w:sz w:val="22"/>
          <w:szCs w:val="22"/>
        </w:rPr>
        <w:t xml:space="preserve">, Instytut Sztuki N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aństwowa Wyższa Szkoła Teatralna</w:t>
      </w:r>
      <w:r>
        <w:rPr>
          <w:rFonts w:cs="Verdana" w:ascii="Verdana" w:hAnsi="Verdana"/>
          <w:sz w:val="22"/>
          <w:szCs w:val="22"/>
        </w:rPr>
        <w:t xml:space="preserve"> - program integracyjny uczelni artystycznych: 5 dyplomów zbiorowych we współpracy PWST, ASP i AM, zagrano 50 publicznych przedstawień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ozostałe inicjatywy - w 2005 r. miała miejsce I edycja </w:t>
      </w:r>
      <w:r>
        <w:rPr>
          <w:rFonts w:cs="Verdana" w:ascii="Verdana" w:hAnsi="Verdana"/>
          <w:b/>
          <w:bCs/>
          <w:sz w:val="22"/>
          <w:szCs w:val="22"/>
        </w:rPr>
        <w:t>Wrocławskiej Nagrody Teatralnej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UZEA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29"/>
        <w:gridCol w:w="1957"/>
        <w:gridCol w:w="293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uzeu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staw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odwiedzających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dawnictw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Miejskie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 70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(14 katalogów, 4 publikacje naukowe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Architektu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 0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79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zeum Architek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23 wystawy czasowe: w tym 12 prezentacji architektonicznych, 6 prezentacji o sztuce współczesnej, 2 wystawy fotograficzne o tematyce architektonicznej, 2 wystawy historyczne. 9 prezentacji podejmowało tematykę architektury i historii Wrocławi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uzeum pokazało zbiory własne w ramach 5 międzynarodowych projekt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 prezentacji z cyklu Galeria Jednego Projektu – w sumie wszystkie prezentacje odwiedziło 2 100 osób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5 wykładów otwartych dla 5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 xml:space="preserve">odpisano porozumienie z Urzędem Marszałkowskim w sprawie remontu elewacji Muzeum Etnograficznego przy ul. Traugutta 111-113 we Wrocławiu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EDUKACJA KULTURALNA</w:t>
      </w:r>
    </w:p>
    <w:p>
      <w:pPr>
        <w:pStyle w:val="Tekstpodstawowywcity3"/>
        <w:numPr>
          <w:ilvl w:val="2"/>
          <w:numId w:val="70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w ramach</w:t>
      </w:r>
      <w:r>
        <w:rPr>
          <w:b/>
          <w:bCs w:val="false"/>
          <w:color w:val="000000"/>
          <w:szCs w:val="22"/>
        </w:rPr>
        <w:t xml:space="preserve"> </w:t>
      </w:r>
      <w:r>
        <w:rPr>
          <w:bCs w:val="false"/>
          <w:color w:val="000000"/>
          <w:szCs w:val="22"/>
        </w:rPr>
        <w:t>programu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stypendiów i pomocy jednorazowej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dla młodych twórców przyznano 27 stypendiów, w tym 4 plastyczne, 20 muzycznych, 3 teatralne,</w:t>
      </w:r>
    </w:p>
    <w:p>
      <w:pPr>
        <w:pStyle w:val="Tekstpodstawowywcity3"/>
        <w:numPr>
          <w:ilvl w:val="2"/>
          <w:numId w:val="70"/>
        </w:numPr>
        <w:rPr/>
      </w:pPr>
      <w:r>
        <w:rPr>
          <w:color w:val="000000"/>
          <w:szCs w:val="22"/>
        </w:rPr>
        <w:t>konkursy -</w:t>
      </w:r>
      <w:r>
        <w:rPr>
          <w:bCs w:val="false"/>
          <w:color w:val="000000"/>
          <w:szCs w:val="22"/>
        </w:rPr>
        <w:t xml:space="preserve"> oprócz konkursów na całoroczne działania kulturalne ogłoszono następujące dodatkowe konkursy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67"/>
        <w:gridCol w:w="1448"/>
        <w:gridCol w:w="1105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onk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iczba ofer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b/>
                <w:color w:val="000000"/>
                <w:szCs w:val="22"/>
              </w:rPr>
              <w:t>Przyjęto do realizacj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wota</w:t>
            </w:r>
          </w:p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zł</w:t>
            </w:r>
          </w:p>
        </w:tc>
      </w:tr>
      <w:tr>
        <w:trPr>
          <w:trHeight w:val="40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Edukacja kulturalna dzieci i młodzież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0 000</w:t>
            </w:r>
          </w:p>
        </w:tc>
      </w:tr>
      <w:tr>
        <w:trPr>
          <w:trHeight w:val="686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ealizacja programu kulturalnego dla dzieci, młodzieży i senioró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 000</w:t>
            </w:r>
          </w:p>
        </w:tc>
      </w:tr>
      <w:tr>
        <w:trPr>
          <w:trHeight w:val="7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ządowy program na rzecz społeczności romskiej we Wrocławi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6 300</w:t>
            </w:r>
          </w:p>
        </w:tc>
      </w:tr>
      <w:tr>
        <w:trPr>
          <w:trHeight w:val="747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/>
            </w:pPr>
            <w:r>
              <w:rPr>
                <w:bCs w:val="false"/>
                <w:color w:val="000000"/>
                <w:szCs w:val="22"/>
              </w:rPr>
              <w:t>Laboratorium wrażliwości estetycznej i społeczne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00 000</w:t>
            </w:r>
          </w:p>
        </w:tc>
      </w:tr>
      <w:tr>
        <w:trPr>
          <w:trHeight w:val="492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61 300</w:t>
            </w:r>
          </w:p>
        </w:tc>
      </w:tr>
    </w:tbl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2"/>
          <w:numId w:val="18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edukacja prowadzona przez miejskie instytucje kultury 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3077"/>
        <w:gridCol w:w="2853"/>
        <w:gridCol w:w="131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tałe formy działalności edukacyjnej, artystycznej. Liczba grup,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mprezy cykliczne okazjonalne – liczba imprez i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lub Pod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lumnami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5 osob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6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70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ostaw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wórczych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9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 impre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10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28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ocławski Klub Anim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7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14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 27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 Klub Format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25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40 widz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40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e Pracownie Edukacji Kulturalnej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stałe form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3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konferencj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8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3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8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4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 786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5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 74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2 305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5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BIBLIOTEKI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 xml:space="preserve">sieć </w:t>
      </w:r>
      <w:r>
        <w:rPr>
          <w:b/>
          <w:bCs w:val="false"/>
          <w:color w:val="000000"/>
          <w:szCs w:val="22"/>
        </w:rPr>
        <w:t>Miejskiej Biblioteki Publicznej</w:t>
      </w:r>
      <w:r>
        <w:rPr>
          <w:bCs w:val="false"/>
          <w:color w:val="000000"/>
          <w:szCs w:val="22"/>
        </w:rPr>
        <w:t xml:space="preserve"> we Wrocławiu (MBP) na koniec 2005 r. liczyła </w:t>
      </w:r>
      <w:r>
        <w:rPr>
          <w:color w:val="000000"/>
          <w:szCs w:val="22"/>
        </w:rPr>
        <w:t>59 filii + 2 punkty biblioteczne</w:t>
      </w:r>
      <w:r>
        <w:rPr>
          <w:bCs w:val="false"/>
          <w:color w:val="000000"/>
          <w:szCs w:val="22"/>
        </w:rPr>
        <w:t>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ukcesywnie wdrażano program modernizacji, unowocześniania pracy bibliotek oraz rozszerzania oferty usług bibliotecznych. 21 kwietnia 2005 r. Rada Miejska podjęła uchwałę dotyczącą strategii rozwoju samorządowych bibliotek we Wrocławiu do roku 2012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Miejska Bibliotek Publiczna we Wrocławiu, w oparciu o zintegrowany program biblioteczny ALEPH, realizuje komputeryzację podstawowych procesów bibliotecznych. Wg stanu na dzień 31 grudnia 2005 r. 8 bibliotek jest w pełni skomputeryzowanych, a 18 placówek filialnych podłączonych do Internetu. Poza podstawowym wypełnieniem funkcji gromadzenia i udostępniania zbiorów bibliotecznych, Miejska Bibliotek Publiczna prowadzi szereg działań upowszechniających czytelnictwo oraz kierowanych do osób starszych i niepełnosprawnych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tan zbiorów Miejskiej Biblioteki Publicznej na dzień 31 grudnia 2005 r. wyniósł 1 158 754 jednostek bibliotecznych, z usług bibliotek korzystało 113 914 czytelników, zarejestrowano 2 662 162 wypożyczenia.</w:t>
      </w:r>
    </w:p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1"/>
          <w:numId w:val="33"/>
        </w:numPr>
        <w:rPr/>
      </w:pPr>
      <w:r>
        <w:rPr>
          <w:b/>
          <w:color w:val="000000"/>
          <w:szCs w:val="22"/>
        </w:rPr>
        <w:t>CENTRA KULTURY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w 2005 r. stworzono bogatą ofertę programową w dziedzinie animacji społeczno – kulturalnej, edukacji kulturalnej i promocji wydarzeń artystycznych. Działalność realizowano poprzez koła zainteresowań (plastyczne, muzyczne, choreograficzno-wokalne i teatralne), zajęcia dla osób dorosłych, a także cykliczne spotkania i imprezy osiedlowe oraz prezentacje wystawiennicze,</w:t>
      </w:r>
    </w:p>
    <w:p>
      <w:pPr>
        <w:pStyle w:val="Normal"/>
        <w:numPr>
          <w:ilvl w:val="2"/>
          <w:numId w:val="18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entrum Sztuki „Impart” - </w:t>
      </w:r>
      <w:r>
        <w:rPr>
          <w:rFonts w:cs="Verdana" w:ascii="Verdana" w:hAnsi="Verdana"/>
          <w:sz w:val="22"/>
          <w:szCs w:val="22"/>
        </w:rPr>
        <w:t>w 2005 r. poza prowadzeniem działalności statutowej zorganizowano trzy znane festiwale: 26 Przegląd Piosenki Aktorskiej „Nowa Fala”, 41 edycję Wrocławskiego Festiwalu „Jazz Nad Odrą” oraz „XII Międzynarodowy Festiwal Muzyki Organowej i Kameralnej”,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816"/>
        <w:gridCol w:w="25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 0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6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estiwale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 festiwale w tym 43 zdarzen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7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5 019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1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entra kultury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810"/>
        <w:gridCol w:w="1629"/>
        <w:gridCol w:w="1629"/>
        <w:gridCol w:w="1810"/>
      </w:tblGrid>
      <w:tr>
        <w:trPr>
          <w:trHeight w:val="153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tra Kultur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łe formy działalności edukacyjno-artystycznej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grup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ezy cykliczne: liczba imprez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ne działa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działań i 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czb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Agora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2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4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 078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O.D.T. “Światowid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7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92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Wrocław-Zachó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36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9 80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Zamek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 9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3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534</w:t>
            </w:r>
          </w:p>
        </w:tc>
      </w:tr>
    </w:tbl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40" w:hanging="0"/>
        <w:rPr/>
      </w:pPr>
      <w:r>
        <w:rPr>
          <w:bCs w:val="false"/>
          <w:color w:val="000000"/>
          <w:szCs w:val="22"/>
        </w:rPr>
        <w:t>Z ciekawszych inicjatyw miejskich centrów kultury w 2005 r. należy wymienić następujące przedsięwzięcia: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IX Międzynarodowe Forum Niekonwencjonalnych Wynalazków, Konstrukcji i Pomysłów, zorganizowane przez C.K „Agora” wspólnie z ośrodkiem Edukacji i Forum Nowej Cywilizacji, transmitowane przez Internet,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 xml:space="preserve">Międzynarodowy Przegląd „Prezentacje 2005” - zrealizowany w ramach Ośrodka Filmu Niezależnego, prowadzonego przez Centrum Kultury Wrocław–Zachód, 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„</w:t>
      </w:r>
      <w:r>
        <w:rPr>
          <w:bCs w:val="false"/>
          <w:color w:val="000000"/>
          <w:szCs w:val="22"/>
        </w:rPr>
        <w:t>Dni Fantastyki” – kolejna edycja trzydniowego cyklu różnorodnych prezentacji i spotkań, zorganizowanego przez C.K. „Zamek”.</w:t>
      </w:r>
    </w:p>
    <w:p>
      <w:pPr>
        <w:pStyle w:val="Tekstpodstawowywcity3"/>
        <w:ind w:left="1080" w:hanging="0"/>
        <w:rPr>
          <w:bCs w:val="false"/>
          <w:color w:val="000000"/>
          <w:sz w:val="16"/>
          <w:szCs w:val="22"/>
        </w:rPr>
      </w:pPr>
      <w:r>
        <w:rPr>
          <w:bCs w:val="false"/>
          <w:color w:val="000000"/>
          <w:sz w:val="16"/>
          <w:szCs w:val="22"/>
        </w:rPr>
      </w:r>
    </w:p>
    <w:p>
      <w:pPr>
        <w:pStyle w:val="Heading1"/>
        <w:numPr>
          <w:ilvl w:val="2"/>
          <w:numId w:val="106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rodek Działań Artystycznych „FIRLEJ”</w:t>
      </w:r>
    </w:p>
    <w:p>
      <w:pPr>
        <w:pStyle w:val="Tekstdymka"/>
        <w:rPr>
          <w:rFonts w:ascii="Verdana" w:hAnsi="Verdana" w:cs="Times New Roman"/>
          <w:b/>
          <w:b/>
          <w:bCs/>
          <w:sz w:val="22"/>
          <w:szCs w:val="24"/>
        </w:rPr>
      </w:pPr>
      <w:r>
        <w:rPr>
          <w:rFonts w:cs="Times New Roman" w:ascii="Verdana" w:hAnsi="Verdana"/>
          <w:b/>
          <w:bCs/>
          <w:sz w:val="22"/>
          <w:szCs w:val="24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329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 i muzy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950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LASTYKA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odsłonięto </w:t>
      </w:r>
      <w:r>
        <w:rPr>
          <w:rFonts w:cs="Verdana" w:ascii="Verdana" w:hAnsi="Verdana"/>
          <w:sz w:val="22"/>
          <w:szCs w:val="22"/>
        </w:rPr>
        <w:t xml:space="preserve">jedno z najwybitniejszych współczesnych dzieł sztuki, kompozycję </w:t>
      </w:r>
      <w:r>
        <w:rPr>
          <w:rFonts w:cs="Verdana" w:ascii="Verdana" w:hAnsi="Verdana"/>
          <w:bCs/>
          <w:sz w:val="22"/>
          <w:szCs w:val="22"/>
        </w:rPr>
        <w:t>14 rzeźb</w:t>
      </w:r>
      <w:r>
        <w:rPr>
          <w:rFonts w:cs="Verdana" w:ascii="Verdana" w:hAnsi="Verdana"/>
          <w:b/>
          <w:sz w:val="22"/>
          <w:szCs w:val="22"/>
        </w:rPr>
        <w:t xml:space="preserve"> pt. „Przejście 1977-2005” Jerzego Kaliny</w:t>
      </w:r>
      <w:r>
        <w:rPr>
          <w:rFonts w:cs="Verdana" w:ascii="Verdana" w:hAnsi="Verdana"/>
          <w:sz w:val="22"/>
          <w:szCs w:val="22"/>
        </w:rPr>
        <w:t xml:space="preserve">. Odsłonięcie nastąpiło w czasie wydarzenia artystycznego w reżyserii Jerzego Kaliny o północy z 12 na 13 grudnia, w rocznicę wprowadzenia stanu wojennego w Polsce. W uroczystości wzięło udział kilka tysięcy osób. Wydarzenie było szeroko relacjonowane przez media, 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40 rocznicę „Orędzia biskupów polskich do biskupów niemieckich” na </w:t>
      </w:r>
      <w:r>
        <w:rPr>
          <w:rFonts w:cs="Verdana" w:ascii="Verdana" w:hAnsi="Verdana"/>
          <w:bCs/>
          <w:color w:val="000000"/>
          <w:sz w:val="22"/>
          <w:szCs w:val="22"/>
        </w:rPr>
        <w:t>wyspie Piasek</w:t>
      </w:r>
      <w:r>
        <w:rPr>
          <w:rFonts w:cs="Verdana" w:ascii="Verdana" w:hAnsi="Verdana"/>
          <w:bCs/>
          <w:sz w:val="22"/>
          <w:szCs w:val="22"/>
        </w:rPr>
        <w:t xml:space="preserve"> odsłonięto pomnik kard. Bolesława Kominka. Autorem dzieła wykonanego z brązu jest prof. Sławoj </w:t>
      </w:r>
      <w:r>
        <w:rPr>
          <w:rFonts w:cs="Verdana" w:ascii="Verdana" w:hAnsi="Verdana"/>
          <w:bCs/>
          <w:color w:val="000000"/>
          <w:sz w:val="22"/>
          <w:szCs w:val="22"/>
        </w:rPr>
        <w:t>Ostrowski</w:t>
      </w:r>
      <w:r>
        <w:rPr>
          <w:rFonts w:cs="Verdana" w:ascii="Verdana" w:hAnsi="Verdana"/>
          <w:bCs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 xml:space="preserve">Galeria Miejska </w:t>
      </w:r>
      <w:r>
        <w:rPr>
          <w:rFonts w:cs="Verdana" w:ascii="Verdana" w:hAnsi="Verdana"/>
          <w:iCs/>
          <w:sz w:val="22"/>
          <w:szCs w:val="22"/>
        </w:rPr>
        <w:t>zrealizowała:</w:t>
      </w:r>
      <w:r>
        <w:rPr>
          <w:rFonts w:cs="Verdana" w:ascii="Verdana" w:hAnsi="Verdana"/>
          <w:b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 xml:space="preserve">15 </w:t>
      </w:r>
      <w:r>
        <w:rPr>
          <w:rFonts w:cs="Verdana" w:ascii="Verdana" w:hAnsi="Verdana"/>
          <w:bCs/>
          <w:sz w:val="22"/>
          <w:szCs w:val="22"/>
        </w:rPr>
        <w:t>wystaw, 8 warsztatów w ramach</w:t>
      </w:r>
      <w:r>
        <w:rPr>
          <w:rFonts w:cs="Verdana" w:ascii="Verdana" w:hAnsi="Verdana"/>
          <w:sz w:val="22"/>
          <w:szCs w:val="22"/>
        </w:rPr>
        <w:t xml:space="preserve"> d</w:t>
      </w:r>
      <w:r>
        <w:rPr>
          <w:rFonts w:cs="Verdana" w:ascii="Verdana" w:hAnsi="Verdana"/>
          <w:bCs/>
          <w:sz w:val="22"/>
          <w:szCs w:val="22"/>
        </w:rPr>
        <w:t>ziałalności edukacyjnej</w:t>
      </w:r>
      <w:r>
        <w:rPr>
          <w:rFonts w:cs="Verdana" w:ascii="Verdana" w:hAnsi="Verdana"/>
          <w:sz w:val="22"/>
          <w:szCs w:val="22"/>
        </w:rPr>
        <w:t>, 4 k</w:t>
      </w:r>
      <w:r>
        <w:rPr>
          <w:rFonts w:cs="Verdana" w:ascii="Verdana" w:hAnsi="Verdana"/>
          <w:bCs/>
          <w:sz w:val="22"/>
          <w:szCs w:val="22"/>
        </w:rPr>
        <w:t>atalogi</w:t>
      </w:r>
      <w:r>
        <w:rPr>
          <w:rFonts w:cs="Verdana" w:ascii="Verdana" w:hAnsi="Verdana"/>
          <w:sz w:val="22"/>
          <w:szCs w:val="22"/>
        </w:rPr>
        <w:t xml:space="preserve"> (f</w:t>
      </w:r>
      <w:r>
        <w:rPr>
          <w:rFonts w:cs="Verdana" w:ascii="Verdana" w:hAnsi="Verdana"/>
          <w:bCs/>
          <w:sz w:val="22"/>
          <w:szCs w:val="22"/>
        </w:rPr>
        <w:t>rekwencja</w:t>
      </w:r>
      <w:r>
        <w:rPr>
          <w:rFonts w:cs="Verdana" w:ascii="Verdana" w:hAnsi="Verdana"/>
          <w:sz w:val="22"/>
          <w:szCs w:val="22"/>
        </w:rPr>
        <w:t xml:space="preserve"> – ok. 12 000 osób) </w:t>
      </w:r>
      <w:r>
        <w:rPr>
          <w:rFonts w:cs="Verdana" w:ascii="Verdana" w:hAnsi="Verdana"/>
          <w:bCs/>
          <w:sz w:val="22"/>
          <w:szCs w:val="22"/>
        </w:rPr>
        <w:t>Najlepsze projekty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grupy Łódź Kaliska z cyklu New Pop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ędzynarodowy Festiwal Sztuki MANDAL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Jadwigi Mydlarskiej-Kowal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Lva Stern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Marcina Berdyszaka, Leszka Knaflewskiego, Piotra Kurki,</w:t>
      </w:r>
    </w:p>
    <w:p>
      <w:pPr>
        <w:pStyle w:val="TextBody"/>
        <w:numPr>
          <w:ilvl w:val="1"/>
          <w:numId w:val="80"/>
        </w:numPr>
        <w:jc w:val="left"/>
        <w:rPr/>
      </w:pPr>
      <w:r>
        <w:rPr>
          <w:rFonts w:cs="Verdana" w:ascii="Verdana" w:hAnsi="Verdana"/>
          <w:sz w:val="22"/>
          <w:szCs w:val="22"/>
        </w:rPr>
        <w:t>60 urodziny Rafała Wojaczka - spotkanie literackie poświęcone Rafałowi Wojaczkowi;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>Galeria Entropia</w:t>
      </w:r>
      <w:r>
        <w:rPr>
          <w:rFonts w:cs="Verdana" w:ascii="Verdana" w:hAnsi="Verdana"/>
          <w:iCs/>
          <w:sz w:val="22"/>
          <w:szCs w:val="22"/>
        </w:rPr>
        <w:t xml:space="preserve"> zrealizowała: 23 wystawy, w tym: 20 krajowych i 3 zagraniczne, 101 projektów w ramach działalności edukacyjnej, w tym: 4 wykłady, 12 pokazów filmowych, 6 spotkań autorskich z pokazami filmowymi, 6 pogadanek na wystawach, 72 warsztaty, 1 katalog (frekwencja – ok. 6 000 osób). Najlepsze projekty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Zdzisława Nitki „COOL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fotografii Anny Imieli i Dominiki Mróz „Matki, córki, kochanki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obiektów, malarstwa i fotografii Jana Mioduszewskiego „Fabryka mebli. Ostateczne pożegnanie z meblościanką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instalacja i video Zorana Naskovskiego. Filmy realizowane w ramach Dziecięcej Wytwórni Filmowej zostały uhonorowane nagrodami i wyróżnieniami na międzynarodowych festiwalach (2 nagrody i 2 wyróżnienia) oraz na festiwalu ogólnopolskim;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  <w:t>BWA Wrocław – Galerie Sztuki Współczesnej :</w:t>
      </w:r>
    </w:p>
    <w:p>
      <w:pPr>
        <w:pStyle w:val="TextBody"/>
        <w:jc w:val="left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1"/>
        <w:gridCol w:w="2194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stawy – ilość i frekwencj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dukacja, performances, video – ilość i frekwencj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dawnictwa drobne – ilość i nakład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Awangar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66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8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36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Desig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0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7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Szkła i Cerami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tudio BW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864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570</w:t>
            </w:r>
          </w:p>
        </w:tc>
      </w:tr>
    </w:tbl>
    <w:p>
      <w:pPr>
        <w:pStyle w:val="TextBody"/>
        <w:ind w:right="-11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dano 6 katalogów w łącznym nakładzie 2 900 egz. oraz plakaty w nakładzie 1 050 egz., m.in. „Psy” Elżbiety Janczak-Wałaszek, „Portrety w czerni” Marco Ambrosiego, „Nesting”, „Epitafium i wiatr” Janusza Stankiewicza, „Ceramikę” Krystyny Cybińskiej, katalog Konkursu im. Gepperta i Krajowej Wystawy Malarstwa Młodych. Najlepsze projekty: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 xml:space="preserve">Piękno, czyli efekty malarskie” - </w:t>
      </w:r>
      <w:r>
        <w:rPr>
          <w:rFonts w:cs="Verdana" w:ascii="Verdana" w:hAnsi="Verdana"/>
          <w:sz w:val="22"/>
          <w:szCs w:val="22"/>
        </w:rPr>
        <w:t>wystawa zbiorowa 12 artystów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atalia LL „Teksty i śnienia”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N</w:t>
      </w:r>
      <w:r>
        <w:rPr>
          <w:rFonts w:cs="Verdana" w:ascii="Verdana" w:hAnsi="Verdana"/>
          <w:iCs/>
          <w:sz w:val="22"/>
          <w:szCs w:val="22"/>
        </w:rPr>
        <w:t xml:space="preserve">europa” - </w:t>
      </w:r>
      <w:r>
        <w:rPr>
          <w:rFonts w:cs="Verdana" w:ascii="Verdana" w:hAnsi="Verdana"/>
          <w:sz w:val="22"/>
          <w:szCs w:val="22"/>
        </w:rPr>
        <w:t>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>Nesting” -</w:t>
      </w:r>
      <w:r>
        <w:rPr>
          <w:rFonts w:cs="Verdana" w:ascii="Verdana" w:hAnsi="Verdana"/>
          <w:sz w:val="22"/>
          <w:szCs w:val="22"/>
        </w:rPr>
        <w:t xml:space="preserve"> 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onkurs  im. Gepperta połączony z Krajową Wystawą Malarstwa Młodych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„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Młoda sztuka w Awangardzie”- </w:t>
      </w:r>
      <w:r>
        <w:rPr>
          <w:rFonts w:cs="Verdana" w:ascii="Verdana" w:hAnsi="Verdana"/>
          <w:color w:val="000000"/>
          <w:sz w:val="22"/>
          <w:szCs w:val="22"/>
        </w:rPr>
        <w:t>wystawa dyplomów AS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rzeźby ZPA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/>
      </w:pPr>
      <w:r>
        <w:rPr>
          <w:rFonts w:cs="Verdana" w:ascii="Verdana" w:hAnsi="Verdana"/>
          <w:sz w:val="22"/>
          <w:szCs w:val="22"/>
        </w:rPr>
        <w:t>wystawa prac Stanisława Drożdża „Pojęciokształty. Poezja konkretna”</w:t>
        <w:br/>
      </w:r>
      <w:r>
        <w:rPr>
          <w:rFonts w:cs="Verdana" w:ascii="Verdana" w:hAnsi="Verdana"/>
          <w:iCs/>
          <w:sz w:val="22"/>
          <w:szCs w:val="22"/>
        </w:rPr>
        <w:t xml:space="preserve">(w </w:t>
      </w:r>
      <w:r>
        <w:rPr>
          <w:rFonts w:cs="Verdana" w:ascii="Verdana" w:hAnsi="Verdana"/>
          <w:sz w:val="22"/>
          <w:szCs w:val="22"/>
        </w:rPr>
        <w:t>Instytut Polski w Pradze oraz Zamek w Ostrawie)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wystawa prac Jerzego Kosałki.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omowano również wrocławską sztukę w ramach wystawy „Genius Loci” w czasie trwania prestiżowych Targów Sztuki w Salzburgu (10-13 listopada 2005 r.)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stałymi patronami medialnymi BWA byli: Program 3 TVP Wrocław, Pismo Artystyczne Format, Radio RAM, Polskie Radio Wrocław, Magazyn Relaz.</w:t>
      </w:r>
    </w:p>
    <w:p>
      <w:pPr>
        <w:pStyle w:val="TextBody"/>
        <w:numPr>
          <w:ilvl w:val="0"/>
          <w:numId w:val="117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gnisko Kultury Plastycznej: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ysunku i malarstwa (zakres: martwa natura, modele, kompozycja, kolor). Liczba osób zapisanych: 162, średnia liczba uczestników zajęć: 28-32, wiek od 18 do 60 lat (jedna osoba w wieku 83 lat)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zeźby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studium z natury, kompozycja przestrzenna, nauka technik rzeźbiarskich, konstrukcje rzeźbiarskie, budowa rusztowań i form odlewniczych. Liczba osób zapisanych: 42 osoby, średnia ilość uczestników zajęć: 11-14 osób, wiek uczestników od 20 do 4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warsztat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druk wypukły – linoryt monochromatyczny i barwny, druk wklęsły – miedzioryt, folioryt, sucha igła, mezzotinta, akwaforta, akwatinta, technikę ruletkową i techniki mieszane. Liczba osób zapisanych: 26, średnia ilość uczestników: 7-12 osób, wiek uczestników od 20 do 7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komputer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 xml:space="preserve">zakres: różne techniki graficzne, prezentacje multimedialne. Liczba osób zapisanych: 39, średnia liczba uczestników: 8 osób (tyle ile stanowisk do pracy), wiek uczestników od 40 do 70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tkaniny artystyczn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</w:t>
      </w:r>
      <w:r>
        <w:rPr>
          <w:rFonts w:cs="Verdana" w:ascii="Verdana" w:hAnsi="Verdana"/>
          <w:sz w:val="22"/>
          <w:szCs w:val="22"/>
        </w:rPr>
        <w:t>zakres: projektowanie i realizacja gobelinów różnymi technikami tkackimi. Liczba osób zapisanych: 14, średnia liczba uczestników: 14 osób, wiek uczestników od 40 do 75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 ramach działalności Ogniska Kultury Plastycznej w 2005 r. odbyły się 3 wystawy zewnętrzne (tkanina), wystawa podsumowująca półroczną działalność Ogniska - wszystkie pracownie, plener dla uczniów szkoły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konsultacyjna (</w:t>
      </w:r>
      <w:r>
        <w:rPr>
          <w:rFonts w:cs="Verdana" w:ascii="Verdana" w:hAnsi="Verdana"/>
          <w:sz w:val="22"/>
          <w:szCs w:val="22"/>
        </w:rPr>
        <w:t xml:space="preserve">prowadzona przez dyrektora Ogniska - art. plastyka Andrzeja Żarnowieckiego) - prowadzono konsultacje dotyczące samodzielnej pracy twórczej absolwentów. Liczba osób zapisanych: 15, średnia liczba uczestników: 12, wiek od 50 do 83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acownia wybranych zagadnień z teorii i historii sztuki (prowadzona dyrektor Ogniska) – liczba osób zapisanych: 30, średnia liczba uczestników: 10-15 osób, wiek od 18 do 60 lat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1"/>
          <w:numId w:val="19"/>
        </w:numPr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ROGRAMY EUROPEJSKIE. </w:t>
      </w:r>
      <w:r>
        <w:rPr>
          <w:rFonts w:cs="Verdana" w:ascii="Verdana" w:hAnsi="Verdana"/>
          <w:b/>
          <w:sz w:val="22"/>
          <w:szCs w:val="22"/>
        </w:rPr>
        <w:t>PROMOCJA I WYMIANA KULTURALNA: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współpraca z mniejszościami narodowymi oraz wymiana kulturalna z zagranicą</w:t>
      </w:r>
      <w:r>
        <w:rPr>
          <w:rFonts w:cs="Verdana" w:ascii="Verdana" w:hAnsi="Verdana"/>
          <w:sz w:val="22"/>
        </w:rPr>
        <w:t xml:space="preserve"> - wspieranie kultury mniejszości narodowych i związków kombatanckich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akademia w rocznicę deportacji ludności polskiej w głąb ZSRR, wrocławski oddział Związku Sybiraków, luty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utworzenie Izby Pamięci Armii Krajowej przy Gimnazjum nr 18 we Wrocławiu, Dolnośląski Światowy Związek Żołnierzy Armii Krajowej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 xml:space="preserve">budowa krzyża przy Pomniku Żołnierzy Polskich na Cmentarzu Wojskowym przy ul. Grabiszyńskiej we Wrocławiu, Światowy Związek Żołnierzy AK, grudzień 2005 r.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wieczoru poświęconego twórczości Tarasa Szewczenki, wrocławski oddział Związku Ukraińców w Polsce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uroczystego jubileuszu 85. urodzin profesora Bohdana Osadczuka, październik 2005 r.</w:t>
      </w:r>
    </w:p>
    <w:p>
      <w:pPr>
        <w:pStyle w:val="Normal"/>
        <w:numPr>
          <w:ilvl w:val="0"/>
          <w:numId w:val="123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miana kulturalna z zagranic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V. Festiwal Wyszehradzki, Stowarzyszenie Festiwal Wyszehradzki, sierpień-grudzień 2005 r., (ok. 200.000 widzów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wiązanie kontaktu i współpraca z Grupą Artystyczną Arden 2 z Los Angeles, lipiec 2005 r.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przedsięwzięcia o charakterze edukacyjnym i popularyzatorskim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badania kulturowo-społeczne ukazujące problematykę tożsamości mieszkańców Wrocławia pt. „Społeczna przestrzeń Wrocławia”, Centrum Europejskie Zrównoważonego Rozwoju, kwiecień 2005 – maj 2006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konferencja naukowa pt. „Media a władza. Demokracja, wolność przekazu i publiczna debata w warunkach globalizacji mediów”, Instytut Problemów Europejskich, kwiecień 2005 r.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„</w:t>
      </w:r>
      <w:r>
        <w:rPr>
          <w:rFonts w:cs="Verdana" w:ascii="Verdana" w:hAnsi="Verdana"/>
          <w:b w:val="false"/>
          <w:sz w:val="22"/>
          <w:szCs w:val="22"/>
        </w:rPr>
        <w:t>Poradnia Językowa – Telefon Porad Językowych”, Towarzystwo Przyjaciół Polonistyki Wrocławskiej, styczeń-grudzień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kcja „Wiersze chodnikowe”, Wydawnictwo „Poemat” z Krakowa, czerwiec 2005 r.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stawa zdjęć pt. „Pomarańczowa Rewolucja”, Kolegium Europy Wschodniej, </w:t>
      </w:r>
    </w:p>
    <w:p>
      <w:pPr>
        <w:pStyle w:val="Tekstpodstawowy2"/>
        <w:numPr>
          <w:ilvl w:val="0"/>
          <w:numId w:val="6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y zainicjowane i organizowane lub współorganizowane przez Wydział Kul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I Międzynarodowy Festiwal Opowiadania we Wrocławiu, Uniwersytet Wrocławski, październik 2005, cykl 15 spotkań z pisarzami zagranicznymi i polskimi, ok. 2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VIII Dolnośląski Festiwal Nauki, Uniwersytet Wrocławski, wrzesień-październik 2005, ponad 1500 przedstawicieli nauki i sztuki, 635 imprez ze wszystkich dziedzin nauki (humanistycznych, przyrodniczych, itp.), 75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uroczystego jubileuszu 85. urodzin profesora Bohdana Osadczuka, październik 2005 r.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</w:rPr>
        <w:t>druk specjalnego dodatku do Magazynu Studentów „Semestr” poświęconego Janowi Pawłowi II, Akademickie Stowarzyszenie „Verum”, maj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konanie tablicy pamiątkowej poświęconej Johannesowi Brahmsowi, Uniwersytet Wrocławski, grudzień 2005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spółudział w zbieraniu funduszy na pomoc ofiarom </w:t>
      </w:r>
      <w:r>
        <w:rPr>
          <w:rFonts w:cs="Verdana" w:ascii="Verdana" w:hAnsi="Verdana"/>
          <w:color w:val="000000"/>
          <w:sz w:val="22"/>
        </w:rPr>
        <w:t>tsunami</w:t>
      </w:r>
      <w:r>
        <w:rPr>
          <w:rFonts w:cs="Verdana" w:ascii="Verdana" w:hAnsi="Verdana"/>
          <w:sz w:val="22"/>
        </w:rPr>
        <w:t xml:space="preserve"> – koszty wyprodukowania 8 000 egzemplarzy kart - cegiełek, luty 2005 r.</w:t>
      </w:r>
    </w:p>
    <w:p>
      <w:pPr>
        <w:pStyle w:val="TextBody"/>
        <w:numPr>
          <w:ilvl w:val="0"/>
          <w:numId w:val="103"/>
        </w:numPr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u</w:t>
      </w:r>
      <w:r>
        <w:rPr>
          <w:rFonts w:cs="Verdana" w:ascii="Verdana" w:hAnsi="Verdana"/>
          <w:b/>
          <w:sz w:val="22"/>
          <w:szCs w:val="22"/>
        </w:rPr>
        <w:t>powszechnianie litera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Turniej Jednego Wiersza im. R. Wojaczka, Stowarzyszenie Pisarzy Polski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Zajęcia Wrocławskiego Studium Literackiego, </w:t>
      </w:r>
      <w:r>
        <w:rPr>
          <w:rFonts w:cs="Verdana" w:ascii="Verdana" w:hAnsi="Verdana"/>
          <w:color w:val="000000"/>
          <w:sz w:val="22"/>
        </w:rPr>
        <w:t>Ośrodek Kultury i Sztuki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danie suplementu do ogólnopolskiego dziennika „</w:t>
      </w:r>
      <w:r>
        <w:rPr>
          <w:rFonts w:cs="Verdana" w:ascii="Verdana" w:hAnsi="Verdana"/>
          <w:iCs/>
          <w:sz w:val="22"/>
        </w:rPr>
        <w:t>Rzeczpospolita”</w:t>
      </w:r>
      <w:r>
        <w:rPr>
          <w:rFonts w:cs="Verdana" w:ascii="Verdana" w:hAnsi="Verdana"/>
          <w:sz w:val="22"/>
        </w:rPr>
        <w:t xml:space="preserve"> pt. „Wrocławskie Promocje Dobrych Książek”, Presspublica sp.z o.o.,</w:t>
      </w:r>
    </w:p>
    <w:p>
      <w:pPr>
        <w:pStyle w:val="TextBody"/>
        <w:numPr>
          <w:ilvl w:val="0"/>
          <w:numId w:val="58"/>
        </w:numPr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jekty wydawnicze: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kontynuacj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otatnik Teatralny”, Ośrodek Badań Twórczości Jerzego Grotowskiego,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XIII. seria wydawnicza „Z kołatką”, Stowarzyszenie Pisarzy Polskich,</w:t>
      </w:r>
    </w:p>
    <w:p>
      <w:pPr>
        <w:pStyle w:val="Tekstpodstawowy3"/>
        <w:numPr>
          <w:ilvl w:val="0"/>
          <w:numId w:val="5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Dolnośląski Rocznik Literacki „Pomosty”, nr 10, Stowarzyszenie Pisarzy Polskich,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pismo artystyczno-literackie „Rita Baum”, Stowarzyszenie „Nikt”- Ruch Kulturotwórczy,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nowe projekty wydawnicz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album poświęcony Cmentarzowi Żydowskiemu we Wrocławiu pt. „Efemeryczność Wieczności”, fundacja Sapere Aude,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katalogu w 4 wersjach językowych pt. „Europa – Europie wędrującej”, Stowarzyszenie Europejskich Więzi, czerwiec 2006 r.,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książka Zbigniewa Kresowatego pt. „Między logos a mythos”, Stowarzyszenie Klub Krytyki Artystycznej „Pokaz” – Wydawnictwo Krytyki Artystycznej,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specjalny numer czasopisma „Rita Baum” poświęconego Międzynarodowemu Festiwalowi Opowiadania, kwiecień 2005 r.,</w:t>
      </w:r>
    </w:p>
    <w:p>
      <w:pPr>
        <w:pStyle w:val="TextBody"/>
        <w:numPr>
          <w:ilvl w:val="0"/>
          <w:numId w:val="6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tologia współczesnej poezji ukraińskiej pt. „Wiersze zawsze są wolne”, Kolegium Europy Wschodniej,</w:t>
      </w:r>
    </w:p>
    <w:p>
      <w:pPr>
        <w:pStyle w:val="TextBody"/>
        <w:numPr>
          <w:ilvl w:val="0"/>
          <w:numId w:val="66"/>
        </w:numPr>
        <w:rPr/>
      </w:pPr>
      <w:r>
        <w:rPr>
          <w:rFonts w:cs="Verdana" w:ascii="Verdana" w:hAnsi="Verdana"/>
          <w:bCs/>
          <w:sz w:val="22"/>
          <w:szCs w:val="22"/>
        </w:rPr>
        <w:t>książka Jerzego Łukosza pt. „Pasje i kantyleny. Szkice o literaturze niemieckojęzycznej”, Wydawnictwo Poznańskie Sp. z o.o.,</w:t>
      </w:r>
    </w:p>
    <w:p>
      <w:pPr>
        <w:pStyle w:val="TextBody"/>
        <w:numPr>
          <w:ilvl w:val="0"/>
          <w:numId w:val="12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mowanie wrocławskich wydarzeń kulturalnych w mediach oraz współpraca w kreowaniu ich wizerunku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rt Literacki Wrocław</w:t>
      </w:r>
      <w:r>
        <w:rPr>
          <w:rFonts w:cs="Verdana" w:ascii="Verdana" w:hAnsi="Verdana"/>
          <w:bCs/>
          <w:sz w:val="22"/>
          <w:szCs w:val="22"/>
        </w:rPr>
        <w:t>, Biuro Literackie Port Wrocła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Brave Festival , </w:t>
      </w:r>
      <w:r>
        <w:rPr>
          <w:rFonts w:cs="Verdana" w:ascii="Verdana" w:hAnsi="Verdana"/>
          <w:bCs/>
          <w:sz w:val="22"/>
          <w:szCs w:val="22"/>
          <w:lang w:val="en-US"/>
        </w:rPr>
        <w:t>Teatr Pieśń Kozł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Przejście 1977-2005”, </w:t>
      </w:r>
      <w:r>
        <w:rPr>
          <w:rFonts w:cs="Verdana" w:ascii="Verdana" w:hAnsi="Verdana"/>
          <w:bCs/>
          <w:sz w:val="22"/>
          <w:szCs w:val="22"/>
        </w:rPr>
        <w:t>odsłonięc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instalacji rzeźb Jerzego Kalin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dsłonięcie pomnika Kardynała Bolesława Komink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ystawa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„Skazani przez władzę ludową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944-1954”,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ozostałe projekty prowadzone w 2005 r.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Pałac Cudów” - k</w:t>
      </w:r>
      <w:r>
        <w:rPr>
          <w:rFonts w:cs="Verdana" w:ascii="Verdana" w:hAnsi="Verdana"/>
          <w:sz w:val="22"/>
          <w:szCs w:val="22"/>
        </w:rPr>
        <w:t>oordynowano działania związane z powołaniem nowej instytucji o nazwie – „Pałac Cudów – Wrocławskie Centrum Edukacji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Jack’s City” – tematyczny park rozrywki – k</w:t>
      </w:r>
      <w:r>
        <w:rPr>
          <w:rFonts w:cs="Verdana" w:ascii="Verdana" w:hAnsi="Verdana"/>
          <w:sz w:val="22"/>
          <w:szCs w:val="22"/>
        </w:rPr>
        <w:t xml:space="preserve">oordynowano przygotowania do budowy wspólnie ze Stowarzyszeniem Przyjaznego Upowszechniania Kultur obiektu na Partynica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rocławskie Muzeum Solidarności i Walki z Totalitaryzmem - rozpoczęto przygotowani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 powołania nowej instytucji kultury, która zajmie się gromadzeniem i upowszechnianiem zbiorów z zakresu historii najnowsz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ocławski Park Rozrywki - rozpoczęto prace związane z budową nowego parku rozrywk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Muzeum Komunikacji Miejskiej -analiza sytuacji zabytkowego taboru komunikacji miejski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nowacja latarni przy kolumnie Adama Mickiewicza we Lwowie.</w:t>
      </w:r>
    </w:p>
    <w:p>
      <w:pPr>
        <w:pStyle w:val="TextBody"/>
        <w:numPr>
          <w:ilvl w:val="0"/>
          <w:numId w:val="87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koncerty i imprezy okolicznościowe - </w:t>
      </w:r>
      <w:r>
        <w:rPr>
          <w:rFonts w:cs="Verdana" w:ascii="Verdana" w:hAnsi="Verdana"/>
          <w:b/>
          <w:bCs/>
          <w:sz w:val="22"/>
          <w:szCs w:val="22"/>
        </w:rPr>
        <w:t>ŚWIĘTO WROCŁAWIA</w:t>
      </w:r>
      <w:r>
        <w:rPr>
          <w:rFonts w:cs="Verdana" w:ascii="Verdana" w:hAnsi="Verdana"/>
          <w:b/>
          <w:sz w:val="22"/>
          <w:szCs w:val="22"/>
        </w:rPr>
        <w:t xml:space="preserve"> - </w:t>
      </w:r>
      <w:r>
        <w:rPr>
          <w:rFonts w:cs="Verdana" w:ascii="Verdana" w:hAnsi="Verdana"/>
          <w:b/>
          <w:bCs/>
          <w:sz w:val="22"/>
          <w:szCs w:val="22"/>
        </w:rPr>
        <w:t>WROCŁAW NON STOP</w:t>
      </w:r>
      <w:r>
        <w:rPr>
          <w:rFonts w:cs="Verdana" w:ascii="Verdana" w:hAnsi="Verdana"/>
          <w:bCs/>
          <w:sz w:val="22"/>
          <w:szCs w:val="22"/>
        </w:rPr>
        <w:t>. O</w:t>
      </w:r>
      <w:r>
        <w:rPr>
          <w:rFonts w:cs="Verdana" w:ascii="Verdana" w:hAnsi="Verdana"/>
          <w:sz w:val="22"/>
          <w:szCs w:val="22"/>
        </w:rPr>
        <w:t xml:space="preserve">bchody Święta Wrocławia zorganizowane w dniach 24 czerwca - 2 lipca połączone były z drugą edycją programu Wrocław Non Stop. W ciągu kilku dni około 200 tysięcy osób bawiło się na około 140 imprezach w całym mieście. Poza tradycyjnymi nurtami imprez zorganizowano na Rynku koncerty gwiazd: </w:t>
      </w:r>
      <w:r>
        <w:rPr>
          <w:rFonts w:cs="Verdana" w:ascii="Verdana" w:hAnsi="Verdana"/>
          <w:bCs/>
          <w:sz w:val="22"/>
          <w:szCs w:val="22"/>
        </w:rPr>
        <w:t xml:space="preserve">Marizy, Al Di Meola Group, Osibisy, Mo’Horizons, Andreasa Vollenweidera. </w:t>
      </w:r>
    </w:p>
    <w:p>
      <w:pPr>
        <w:pStyle w:val="Heading1"/>
        <w:numPr>
          <w:ilvl w:val="0"/>
          <w:numId w:val="4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 xml:space="preserve">Imprezy plenerowe na wrocławskim Rynku - </w:t>
      </w:r>
      <w:r>
        <w:rPr>
          <w:rFonts w:cs="Verdana" w:ascii="Verdana" w:hAnsi="Verdana"/>
          <w:sz w:val="22"/>
        </w:rPr>
        <w:t>na terenie Rynku zrealizowano 140 imprez plenerowych, z czego 20 to duże imprezy plenerowe, a pozostałe to mniejsze działania artystyczne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przedsięwzięciem wyjątkowym pod względem skali były </w:t>
      </w:r>
      <w:r>
        <w:rPr>
          <w:rFonts w:cs="Verdana" w:ascii="Verdana" w:hAnsi="Verdana"/>
          <w:b/>
          <w:sz w:val="22"/>
          <w:szCs w:val="22"/>
        </w:rPr>
        <w:t>centralne obchody 60-rocznicy zakończenia II wojny światowej</w:t>
      </w:r>
      <w:r>
        <w:rPr>
          <w:rFonts w:cs="Verdana" w:ascii="Verdana" w:hAnsi="Verdana"/>
          <w:sz w:val="22"/>
          <w:szCs w:val="22"/>
        </w:rPr>
        <w:t xml:space="preserve"> i towarzyszący im koncert oraz wystawa. Cały program transmitowany był na żywo przez TVP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zorganizowano również Paradę Niepodległości z okazji Święta Niepodległości oraz wielki koncert z okazji Nowego Roku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na zakończenie Dolnośląskiego Festiwalu Nauki zorganizowano pokaz jazdy konnej w stylu west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okazji 66 rocznicy napaści Związku Radzieckiego na Polskę 17 września otwarto wystawę historyczną oraz zorganizowano okolicznościowy koncert. Wystawie towarzyszyło wydanie bardzo wysoko ocenianego katalogu </w:t>
      </w:r>
      <w:r>
        <w:rPr>
          <w:rFonts w:cs="Verdana" w:ascii="Verdana" w:hAnsi="Verdana"/>
          <w:bCs/>
          <w:sz w:val="22"/>
          <w:szCs w:val="22"/>
        </w:rPr>
        <w:t>pt. „</w:t>
      </w:r>
      <w:r>
        <w:rPr>
          <w:rFonts w:cs="Verdana" w:ascii="Verdana" w:hAnsi="Verdana"/>
          <w:b/>
          <w:bCs/>
          <w:sz w:val="22"/>
          <w:szCs w:val="22"/>
        </w:rPr>
        <w:t>Oswobożdienije”</w:t>
      </w:r>
      <w:r>
        <w:rPr>
          <w:rFonts w:cs="Verdana" w:ascii="Verdana" w:hAnsi="Verdana"/>
          <w:bCs/>
          <w:sz w:val="22"/>
          <w:szCs w:val="22"/>
        </w:rPr>
        <w:t>. Autorem wystawy był prof. Andrzej Kunert,</w:t>
      </w:r>
    </w:p>
    <w:p>
      <w:pPr>
        <w:pStyle w:val="TextBody"/>
        <w:numPr>
          <w:ilvl w:val="0"/>
          <w:numId w:val="8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zostałe przedsięwzięcia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strzostwa Polski Western i Rodeo we Wrocławiu - współudział w organizacji dużej imprezy sportowo rekreacyjnej w dniach 30 września – 2 października 2005 r.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Jazz dla mass” Zdzisław Smektała – Międzynarodowy Festiwal „The Blues Brothers Day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ędzynarodowy Festiwal Kabaretowy WROCEK 2005, ok. 1 580 widzów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opracowywanie internetowego kalendarium wydarzeń kulturalnych pod nazwą </w:t>
      </w:r>
      <w:r>
        <w:rPr>
          <w:rFonts w:cs="Verdana" w:ascii="Verdana" w:hAnsi="Verdana"/>
          <w:b/>
          <w:bCs/>
          <w:sz w:val="22"/>
        </w:rPr>
        <w:t xml:space="preserve">„Wrocławska Wiadomość Kulturalna” - </w:t>
      </w:r>
      <w:r>
        <w:rPr>
          <w:rFonts w:cs="Verdana" w:ascii="Verdana" w:hAnsi="Verdana"/>
          <w:sz w:val="22"/>
        </w:rPr>
        <w:t>14 edycji         w 2005 roku.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5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OCHRONA ZDROWIA</w:t>
      </w:r>
    </w:p>
    <w:p>
      <w:pPr>
        <w:pStyle w:val="Tekstpodstawowy3"/>
        <w:widowControl w:val="false"/>
        <w:jc w:val="both"/>
        <w:rPr>
          <w:rFonts w:ascii="Verdana" w:hAnsi="Verdana" w:cs="Verdana"/>
          <w:color w:val="000000"/>
          <w:spacing w:val="20"/>
          <w:sz w:val="22"/>
        </w:rPr>
      </w:pPr>
      <w:r>
        <w:rPr>
          <w:rFonts w:cs="Verdana" w:ascii="Verdana" w:hAnsi="Verdana"/>
          <w:color w:val="000000"/>
          <w:spacing w:val="20"/>
          <w:sz w:val="22"/>
        </w:rPr>
      </w:r>
    </w:p>
    <w:p>
      <w:pPr>
        <w:pStyle w:val="Normal"/>
        <w:widowControl w:val="false"/>
        <w:numPr>
          <w:ilvl w:val="0"/>
          <w:numId w:val="68"/>
        </w:numPr>
        <w:rPr/>
      </w:pPr>
      <w:r>
        <w:rPr>
          <w:rFonts w:cs="Verdana" w:ascii="Verdana" w:hAnsi="Verdana"/>
          <w:b/>
          <w:sz w:val="22"/>
        </w:rPr>
        <w:t>Promocja zdrowia, profilaktyka chorób i rehabilitacja:</w:t>
      </w:r>
    </w:p>
    <w:p>
      <w:pPr>
        <w:pStyle w:val="Tekstpodstawowywcity2"/>
        <w:numPr>
          <w:ilvl w:val="0"/>
          <w:numId w:val="22"/>
        </w:numPr>
        <w:rPr/>
      </w:pPr>
      <w:r>
        <w:rPr>
          <w:rFonts w:cs="Verdana" w:ascii="Verdana" w:hAnsi="Verdana"/>
          <w:b/>
          <w:bCs/>
          <w:sz w:val="22"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 profilaktyki wad postawy i bocznych skrzywień kręgosłupa</w:t>
        <w:br/>
        <w:t xml:space="preserve">u dzieci i młodzieży, prowadzony jako kompleksowe zajęcia rehabilitacyjne na sali gimnastycznej, siłowni i basenie, które odbywają się w cyklach 6 lub 8 tygodniowych. </w:t>
      </w:r>
      <w:r>
        <w:rPr>
          <w:rFonts w:eastAsia="Arial Unicode MS" w:cs="Verdana" w:ascii="Verdana" w:hAnsi="Verdana"/>
          <w:bCs/>
          <w:sz w:val="22"/>
        </w:rPr>
        <w:t>Wykonano 15 720 zabiegów rehabilitacyjnych na sali gimnastycznej i 17 135 na basenie kąpielowym. Badania lekarskie wykonano u 3 045 dzieci. Z zajęć rehabilitacyjnych skorzystało łącznie 6 600 dzieci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color w:val="000000"/>
          <w:sz w:val="22"/>
        </w:rPr>
        <w:t xml:space="preserve">program badań profilaktycznych wczesnego wykrywania wad wzroku </w:t>
        <w:br/>
        <w:t xml:space="preserve">i choroby zezowej u dzieci i młodzieży - </w:t>
      </w:r>
      <w:r>
        <w:rPr>
          <w:rFonts w:cs="Verdana" w:ascii="Verdana" w:hAnsi="Verdana"/>
          <w:bCs/>
          <w:sz w:val="22"/>
        </w:rPr>
        <w:t xml:space="preserve">badania przesiewowe wykonano u 12 036 uczniów oraz u 5 090 dzieci w wieku 1-5 lat. Łącznie zbadano 17 136 dzieci, w tym indywidualne konsultacje okulistyczne wykonano u 1 801 dzieci. Rozpoznane i najczęściej występujące wady u dzieci w wieku szkolnym to: nadwzroczność, krótkowzroczność. Wskaźnik ilościowy rozpoznanych wad ogółem wyniósł 23%. Chorobę zezową stwierdzono u 3,4% badanych. U 76% badanych wady wzroku rozpoznano po raz pierwszy. W populacji dzieci przedszkolnych stwierdzono 725 wad refrakcji, z czego ponad 11% zostało wykrytych po raz pierwszy. Wśród wad wzroku dominuje nadwzroczność - 40% i astygmatyzm nadwzroczny - ponad 44%. U 73 dzieci stwierdzono chorobę zezową (1,43 %)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>p</w:t>
      </w:r>
      <w:r>
        <w:rPr>
          <w:rFonts w:cs="Verdana" w:ascii="Verdana" w:hAnsi="Verdana"/>
          <w:bCs/>
          <w:color w:val="000000"/>
          <w:sz w:val="22"/>
        </w:rPr>
        <w:t>rogram profilaktyczno diagnostyczny wczesnego wykrywania wad</w:t>
        <w:br/>
        <w:t xml:space="preserve">i schorzeń narządu słuchu oraz niedosłuchu u dzieci i młodzieży - </w:t>
      </w:r>
      <w:r>
        <w:rPr>
          <w:rFonts w:cs="Verdana" w:ascii="Verdana" w:hAnsi="Verdana"/>
          <w:bCs/>
          <w:sz w:val="22"/>
        </w:rPr>
        <w:t>badaniami audiometrycznymi objęto 12 036 uczniów szkół podstawowych i gimnazjalnych, w tym: 410 sześciolatków, 4 106 uczniów klas I, 4 967 klas V ,1 587 z klasy II gimnazjum oraz 331 uczniów z klas II Liceum Ogólnokształcącego. Na konsultacje otolaryngologiczne zakwalifikowano 201 uczniów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 xml:space="preserve">program profilaktyki astmy i alergii u dzieci w wieku przedszkolnym- </w:t>
      </w:r>
      <w:r>
        <w:rPr>
          <w:rFonts w:cs="Verdana" w:ascii="Verdana" w:hAnsi="Verdana"/>
          <w:bCs/>
          <w:sz w:val="22"/>
        </w:rPr>
        <w:t>realizowano w 19 przedszkolach. Po cyklu wykładów dla rodziców przeprowadzono badania ankietowe u 541 dzieci oraz testy alergiczne u 177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 xml:space="preserve">Wrocławska Sieć Przedszkoli Promujących Zdrowie - w 37 placówkach wychowania przedszkolnego realizowano programy zdrowotne dla dzieci i rodziców, z których skorzystało 4 000 dzieci. W 10 wrocławskich przedszkolach z edukacji zdrowotnej, dotyczącej profilaktyki raka piersi „Samobadanie piersi” skorzystało 184 kobiet, wydano 124 książeczki samobadania piersi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color w:val="000000"/>
          <w:sz w:val="22"/>
        </w:rPr>
        <w:t>Wrocławski Program Szkół Promujących Zdrowie - do Sieci należy 130 szkół, w tym: 62 szkoły podstawowe, 33 gimnazja, 25 szkół ponadgimnazjalnych i 10 Ośrodków Szkolno - Wychowawczych. Koordynacją programu zajmuje się 2 konsultantów, 5 doradców grup superwizyjnych oraz 158 szkolnych koordynatorów ds. promocji zdrowia. Z programów edukacyjnych, profilaktycznych, sportowych skorzystało 54 836 uczniów, 1 608 nauczycieli</w:t>
      </w:r>
      <w:r>
        <w:rPr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  <w:sz w:val="22"/>
        </w:rPr>
        <w:t xml:space="preserve">i 256 rodziców.           W szkoleniach z zakresu promocji zdrowia i profilaktyki uzależnień wzięło udział: </w:t>
      </w:r>
      <w:r>
        <w:rPr>
          <w:rFonts w:cs="Verdana" w:ascii="Verdana" w:hAnsi="Verdana"/>
          <w:bCs/>
          <w:color w:val="000000"/>
          <w:sz w:val="22"/>
          <w:szCs w:val="22"/>
        </w:rPr>
        <w:t>uczniów – 14 678, nauczycieli - 883, rodziców – 26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ji zdrowotnej i wczesnej profilaktyki chorób piersi</w:t>
        <w:br/>
        <w:t>u dziewcząt „Samobadanie piersi” - zrealizowano 1 119 godzin lekcyjnych, w których uczestniczyło 1 540 uczennic. Do Punktów Samobadania Piersi zgłosiło się 4 374 uczennic, wydano 1 820 książeczek samobadania. U 440 kobiet przeprowadzono instruktaż indywidualny, u 90 kobiet wykryto zmiany wymagające konsultacji onkologicznej;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omocy dla rodzin wielodzietnych „Dwa plus trzy i jeszcze więcej”. Program realizowano we współpracy z Centrum ds. Rodziny. Inauguracja programu odbyła się podczas imprezy plenerowo-rekreacyjnej ”Wrocławskie Święto Rodziny”. Z porad lekarzy specjalistów skorzystało ponad 300 osób. W ramach programu realizowanego przez Dolnośląskie Centrum Pediatryczne zaszczepiono 500 osób, w tym 390 dzieci. Ponadto przeprowadzono wywiady zdrowotne oraz badania lekarskie celem rozpoznania problemów zdrowotnych rodzin wielodzietnych oraz opracowania programu na ko</w:t>
      </w:r>
      <w:r>
        <w:rPr>
          <w:rFonts w:cs="Verdana" w:ascii="Verdana" w:hAnsi="Verdana"/>
          <w:sz w:val="22"/>
        </w:rPr>
        <w:t>lejne lata,</w:t>
      </w:r>
    </w:p>
    <w:p>
      <w:pPr>
        <w:pStyle w:val="Tekstpodstawowywcity2"/>
        <w:numPr>
          <w:ilvl w:val="0"/>
          <w:numId w:val="43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programy profilaktyki kardiologicznej: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ki chorób sercowo-naczyniowych dla 40 i 50-letnich mieszkańców Wrocławia - realizowany jest w 71 placówkach podstawowej opieki zdrowotnej, w tym w 54 praktykach lekarza rodzinnego. Z badań profilaktycznych </w:t>
      </w:r>
      <w:r>
        <w:rPr>
          <w:rFonts w:cs="Verdana" w:ascii="Verdana" w:hAnsi="Verdana"/>
          <w:bCs/>
          <w:color w:val="000000"/>
          <w:sz w:val="22"/>
        </w:rPr>
        <w:t xml:space="preserve">skorzystało 5 260 </w:t>
      </w:r>
      <w:r>
        <w:rPr>
          <w:rFonts w:cs="Verdana" w:ascii="Verdana" w:hAnsi="Verdana"/>
          <w:bCs/>
          <w:sz w:val="22"/>
        </w:rPr>
        <w:t xml:space="preserve">osób, w tym: 2 432 40-latków i 2 828 50-latków. W badanej grupie 40-latków łagodne ryzyko wystąpienia chorób sercowo-naczyniowych występuje u 73 % badanych, w grupie 50-latków u 61 %. Podwyższone ryzyko w grupie 40-latków występuje u 24 % badanych, u 50-latków 31%, tymczasem ryzyko bardzo duże występuje u 2% populacji 40-latków i u 7% 50-latków. Na specjalistyczne konsultacje kardiologiczne skierowano 528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rewencji wtórnej zawału serca dla mieszkańców Wrocławia. Do programu zakwalifikowano 51 osób. Podstawowy cykl rehabilitacji dla każdego pacjenta trwał 8 tyg. Program rehabilitacji kardiologicznej był monitorowany oceną parametrów czynnościowych układu krążenia: EKG, tętno, ciśnienie. Stan zdrowia rehabilitowanych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Antytytoniowy Punkt Konsultacyjny dla dorosłych - </w:t>
      </w:r>
      <w:r>
        <w:rPr>
          <w:rFonts w:cs="Verdana" w:ascii="Verdana" w:hAnsi="Verdana"/>
          <w:bCs/>
          <w:color w:val="000000"/>
          <w:sz w:val="22"/>
        </w:rPr>
        <w:t xml:space="preserve">palącym udzielono 429 porad lekarskich. </w:t>
      </w:r>
      <w:r>
        <w:rPr>
          <w:rFonts w:cs="Verdana" w:ascii="Verdana" w:hAnsi="Verdana"/>
          <w:bCs/>
          <w:sz w:val="22"/>
        </w:rPr>
        <w:t>Z konsultacji psychologicznych skorzystało 409 osób oraz 208 z terapii grupowej. Abstynencję nikotynową utrzymuje 69 osób;</w:t>
      </w:r>
    </w:p>
    <w:p>
      <w:pPr>
        <w:pStyle w:val="Tekstpodstawowywcity2"/>
        <w:numPr>
          <w:ilvl w:val="0"/>
          <w:numId w:val="124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gram profilaktyki chorób nowotworowych: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yjno-diagnostyczny wczesnego wykrywania raka piersi u kobiet „Samobadanie piersi” – działalność edukacyjną prowadzono wśród uczennic szkół ponadpodstawowych oraz w 52 stałych Punktach Nauki Samobadania Piersi. Łącznie zbadano piersi      i indywidualnie wyedukowano 18 200 kobiet oraz 4 374 uczennice. Na konsultację onkologiczną do Ośrodka Szybkiej Diagnostyki Chorób Piersi zgłosiło się łącznie 7 817 kobiet, z czego 2 514 po raz pierwszy. W 2005 r. wykonano 3 633 badania mammograficzne,    2 785 ultrasonografii piersi, 430 biopsji aspiracyjnych cienkoigłowych. Na leczenie szpitalne skierowano 294 kobiety. Rozpoznano raka sutka u 106 kobiet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cznych badań genetycznych rodzinnego występowania raka - ankietowano 1 560 osób z grup podwyższonego i wysokiego ryzyka. Wykonano 548 konsultacji onkologicznych, 644 osobom wykonano badanie genetyczne oraz skierowano na badania </w:t>
      </w:r>
      <w:r>
        <w:rPr>
          <w:rFonts w:cs="Verdana" w:ascii="Verdana" w:hAnsi="Verdana"/>
          <w:bCs/>
          <w:sz w:val="22"/>
          <w:szCs w:val="22"/>
        </w:rPr>
        <w:t>specjalistyczne: mammografię, histeroskopię, kolonoskopię. Stwierdzono wysoce prawdopodobną agregację 60 rodzin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gram profilaktyki chorób nowotworowych skóry i czerniaka – </w:t>
        <w:br/>
        <w:t>w 2005 roku do programu wprowadzono 738 pacjentów, którzy zgłosili się po raz pierwszy. Wykryto 87 przypadków nowotworów skóry, w tym 76 raków i 11 czerniaków. Wykonano 226 konsultacji onkologicznych, 1 523 zabiegi operacyjne diagnostyczne</w:t>
      </w:r>
      <w:r>
        <w:rPr>
          <w:rFonts w:cs="Verdana" w:ascii="Verdana" w:hAnsi="Verdana"/>
          <w:sz w:val="22"/>
          <w:szCs w:val="22"/>
        </w:rPr>
        <w:t xml:space="preserve"> i lecznicze (biopsje wycinkowe, kriodestrukcje i elektrodestrukcje);</w:t>
      </w:r>
    </w:p>
    <w:p>
      <w:pPr>
        <w:pStyle w:val="Tekstpodstawowywcity2"/>
        <w:numPr>
          <w:ilvl w:val="0"/>
          <w:numId w:val="26"/>
        </w:numPr>
        <w:rPr/>
      </w:pPr>
      <w:r>
        <w:rPr>
          <w:rFonts w:cs="Verdana" w:ascii="Verdana" w:hAnsi="Verdana"/>
          <w:b/>
          <w:sz w:val="22"/>
        </w:rPr>
        <w:t>programy promocji zdrowia i profilaktyki w miejscu pracy zawodowej „Przyjazne miejsce pracy”</w:t>
      </w:r>
      <w:r>
        <w:rPr>
          <w:rFonts w:cs="Verdana" w:ascii="Verdana" w:hAnsi="Verdana"/>
          <w:sz w:val="22"/>
        </w:rPr>
        <w:t>, których celem było utrzymanie dobrej kondycji psychicznej, fizycznej i społecznej pracowników zakładów pracy poprzez przeciwdziałanie zagrożeniom zdrowotnym wynikającym          z rodzaju wykonywanej pracy. Program skierowany był do pracowników MPK, głównie kierowców i motorniczych, strażaków Komendy Miejskiej PSP oraz członków ich rodzin, do pracowników placówek oświatowych i Urzędu Miejskiego oraz Firmy STANLEY. W okresie od stycznia do grudnia 2005 r. zrealizowano następujące przedsięwzięc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dukowania czynników stresogennych i profilaktyki WZW zaszczepiono 152 ratowników z Jednostek Ratowniczo – Gaśniczych Państwowej Straży Pożarn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programu „Prewencji chorób sercowo-naczyniowych w środowisku pracy” wykonano badania przesiewowe u kolejnych 80 pracowników MPK i Straży Pożarnej z ukierunkowaniem badanych na zmianę stylu życia. Badani będący palaczami (12 osób) zostali skierowani do Punktu Antytoniowego. Z badanej grupy wyłoniono 44 osoby, które zostały zakwalifikowane na konsultacje specjalistyczn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czasie Wrocławskich Dni Profilaktyki Astmy i Alergii z badań i konsultacji skorzystało 50 strażaków. Pracownicy MPK wzięli udział w sesji popularno-nauk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trakcie festynów rodzinnych (udział wzięło ok. 4 000 osób) organizowanych przez zakłady pracy prowadzone były: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nkt pomiaru ciśnienia krwi - skorzystało 150 osób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punkt pomiaru stężenia tlenku węgla w wydychanym powietrzu</w:t>
        <w:br/>
        <w:t>z oceną FEV 1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konkurs wiedzy z zakresu udzielania pierwszej pomocy przedmedycznej z loterią książkową – udział wzięło 430 osób,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la dzieci przeprowadzono konkurs rysunkowy „Zdrowe serduszko” - wzięło w nim udział 35 dzieci pracowników MPK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eekendy dla zdrowia propagujące aktywny wypoczynek i zachęcające do zmiany nawyków spędzania czasu wolnego - 150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ób wzięło udział w Rajdzie Piechurów z konkursem wiedzy o ziołach i konkursem udzielania pierwszej pomocy przedmedycznej, 100 osób wzięło udział w wieloboju rodzinnym, 180 osób wzięło udział w zawodach i grach sportow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gimnastyka korekcyjno - rekreacyjna - korzystało systematycznie </w:t>
      </w:r>
      <w:r>
        <w:rPr>
          <w:rFonts w:cs="Verdana" w:ascii="Verdana" w:hAnsi="Verdana"/>
          <w:bCs/>
          <w:sz w:val="22"/>
          <w:szCs w:val="22"/>
        </w:rPr>
        <w:t>15 osób z MPK i 20 osób z innych zakładów pra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jęcia sportowe na sali gimnastycznej (koszykówka, siatkówka, piłka nożna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konsultacje indywidualne i zajęcia grupowe z psychologiem na temat konstruktywnego radzenia sobie ze stresem zawodowym i rozwiązywania problemów związanych z pracą i życiem rodzinnym – skorzystało 2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wadzono 9 punktów pomiaru ciśnienia krwi w Zakładach Eksploatacji Autobusów i Tramwajów na terenie miasta - wykonano około 2 000 pomia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szczepiono przeciw grypie 800 pracowników MPK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mocji zdrowia i profilaktyki w środowisku pracy realizowano dla ponad 5 000 osób,</w:t>
      </w:r>
    </w:p>
    <w:p>
      <w:pPr>
        <w:pStyle w:val="Listakontynuacja2"/>
        <w:numPr>
          <w:ilvl w:val="0"/>
          <w:numId w:val="27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lokalnych koordynatorów promocji zdrowia: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 xml:space="preserve">program </w:t>
      </w:r>
      <w:r>
        <w:rPr>
          <w:rFonts w:eastAsia="Arial Unicode MS" w:cs="Verdana" w:ascii="Verdana" w:hAnsi="Verdana"/>
          <w:bCs/>
          <w:sz w:val="22"/>
        </w:rPr>
        <w:t>profilaktyki przewlekłej obturacyjnej choroby płuc</w:t>
      </w:r>
      <w:r>
        <w:rPr>
          <w:rFonts w:eastAsia="Arial Unicode MS" w:cs="Verdana" w:ascii="Verdana" w:hAnsi="Verdana"/>
          <w:b/>
          <w:bCs/>
          <w:sz w:val="22"/>
        </w:rPr>
        <w:t xml:space="preserve"> - </w:t>
      </w:r>
      <w:r>
        <w:rPr>
          <w:rFonts w:eastAsia="Arial Unicode MS" w:cs="Verdana" w:ascii="Verdana" w:hAnsi="Verdana"/>
          <w:bCs/>
          <w:sz w:val="22"/>
        </w:rPr>
        <w:t>b</w:t>
      </w:r>
      <w:r>
        <w:rPr>
          <w:rFonts w:eastAsia="Arial Unicode MS" w:cs="Verdana" w:ascii="Verdana" w:hAnsi="Verdana"/>
          <w:sz w:val="22"/>
        </w:rPr>
        <w:t>adania ankietowe i spirometryczne wykonano u 811 wieloletnich palaczy tytoniu. Specjalistyczne konsultacje pulmonologiczne wykonano u 57 osób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 xml:space="preserve">program edukacyjno-rehabilitacyjny „Jak żyć z cukrzycą”- w 11 punktach edukacyjnych udzielono 1200 konsultacji, z zajęć rehabilitacyjnych skorzystało 300 osób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chorób reumatycznych i reumatoidalnych wzięło udział ok. 400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rehabilitacyjno-terapeutyczne - z terapii psychologicznej, rehabilitacji ruchowej i zajęć logopedycznych korzystało 230 podopiecznych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ogram edukacyjno - zdrowotny dla kobiet w ciąży i przygotowujących się do macierzyństwa - w programie wzięło udział 630 kobiet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które uczestniczyły w cyklach wykładów z ginekologiem, psychologiem oraz położną, </w:t>
      </w:r>
    </w:p>
    <w:p>
      <w:pPr>
        <w:pStyle w:val="Listakontynuacja2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17 o</w:t>
      </w:r>
      <w:r>
        <w:rPr>
          <w:rFonts w:cs="Verdana" w:ascii="Verdana" w:hAnsi="Verdana"/>
          <w:sz w:val="22"/>
          <w:szCs w:val="22"/>
        </w:rPr>
        <w:t>rganizacji realizowało programy pomocy psychologicznej, edukacyjne i rehabilitacyjne dla 2 416 osób oraz wczesnego wykrywania chorób nowotworowych, wad i schorzeń serca u 2 800 dzieci,</w:t>
      </w:r>
    </w:p>
    <w:p>
      <w:pPr>
        <w:pStyle w:val="Listakontynuacja2"/>
        <w:numPr>
          <w:ilvl w:val="0"/>
          <w:numId w:val="130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kampan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edukacyjno-profilaktyczne i prozdrowotne: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Dni Profilaktyki Astmy i Alergii”</w:t>
      </w:r>
      <w:r>
        <w:rPr>
          <w:rFonts w:cs="Verdana" w:ascii="Verdana" w:hAnsi="Verdana"/>
          <w:sz w:val="22"/>
          <w:szCs w:val="22"/>
        </w:rPr>
        <w:t xml:space="preserve"> - na konsultacje do specjalistów zgłosiło się 116 osób, wykonano 55 badań spirometrycznych w 24 przypadkach stwierdzono nieprawidłowe wyniki badań. Wykonano 43 testy alergologiczne. W imprezie edukacyjno-artystycznej, kończącej kampanię, uczestniczyło 250 osób,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Światowy Dzień Serca” - w kampanii w Ogrodzie Botanicznym wzięło udział 2 500 wrocławian. Na badanie ciśnienia tętniczego, poziomu cukru i cholesterolu zgłosiło się 1 200 osób. Konsultacji kardiologicznych udzielono 800 osobom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Trzymaj się prosto” - z bezpłatnych porad lekarskich skorzystało 56 osób, przeprowadzono szkolenia dla 36 pielęgniarek medycyny szkolnej, 41 nauczycieli wychowania fizycznego oraz 15 rodziców. W imprezie sportowo –rekreacyjnej uczestniczyło ok. 300 osób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XI Wrocławskie Dni Profilaktyki Onkologicznej” - wykonywano następujące badania diagnostyczne: 304 RTG klatki piersiowej, zmiany chorobowe wykryto u 60 osób. Badania spirometryczne wykonano u 82 osób, u 10 wykryto gruźlicę. Szczepienia przeciw grypie wykonano u 100 osób z grupy wysokiego ryzyka. Badania w kierunku chorób nowotworowych krwi wykonano 475 osobom, u 200 stwierdzono niedokrwistość wymagającą dalszej diagnostyki i leczenia,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spółpraca z wrocławskimi mediami -</w:t>
      </w:r>
      <w:r>
        <w:rPr>
          <w:rFonts w:cs="Verdana" w:ascii="Verdana" w:hAnsi="Verdana"/>
          <w:sz w:val="22"/>
          <w:szCs w:val="22"/>
        </w:rPr>
        <w:t xml:space="preserve"> przygotowano 4 konferencje prasowe, 6 odcinków programów informacyjno-edukacyjnych w</w:t>
      </w:r>
      <w:r>
        <w:rPr>
          <w:rFonts w:cs="Verdana" w:ascii="Verdana" w:hAnsi="Verdana"/>
          <w:sz w:val="22"/>
        </w:rPr>
        <w:t xml:space="preserve"> Telewizji Kablowej. W edukacji społecznej poprzez media wzięło udział 170 000 mieszkańców; 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współpraca ze Stowarzyszeniem Zdrowych Miast Polskich w programie „Zdrowe miasto”. </w:t>
      </w:r>
      <w:r>
        <w:rPr>
          <w:rFonts w:cs="Verdana" w:ascii="Verdana" w:hAnsi="Verdana"/>
          <w:sz w:val="22"/>
        </w:rPr>
        <w:t>Koordynator programu uczestniczył w spotkaniach Walnego Zgromadzenia Stowarzyszenia Zdrowych Miast, XIV Krajowej Konferencji Zdrowych Miast w Olsztynie z referatem ”Profilaktyka chorób sercowo-naczyniowych dla 40-letnich mieszkańców Wrocławia”. Opracowano również program „ Rosnę w środowisku wolnym od dymu tytoniowego” we współpracy z Niepublicznym Zakładem Opieki Zdrowotnej. Przygotowane zostały materiały do Biuletynu Zdrowych Miast dotyczące programów: „Trener Osiedlowy” oraz ,,Dwa plus trzy i jeszcze więcej”.</w:t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numPr>
          <w:ilvl w:val="0"/>
          <w:numId w:val="62"/>
        </w:numPr>
        <w:spacing w:before="0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filaktyka uzależnień:</w:t>
      </w:r>
    </w:p>
    <w:p>
      <w:pPr>
        <w:pStyle w:val="TextBody"/>
        <w:numPr>
          <w:ilvl w:val="0"/>
          <w:numId w:val="102"/>
        </w:numPr>
        <w:rPr/>
      </w:pPr>
      <w:r>
        <w:rPr>
          <w:rFonts w:cs="Verdana" w:ascii="Verdana" w:hAnsi="Verdana"/>
          <w:b/>
          <w:bCs/>
          <w:sz w:val="22"/>
        </w:rPr>
        <w:t>zwalczanie i zapobieganie AIDS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edukacyjne prowadzone w środowiskach dzieci i młodzieży oraz w środowiskach podwyższonego ryzyka zakażeniem wirusem HIV, poprzez media, akcje, kampanie - udziały wzięły 12 343 osob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y podnoszące kompetencje zawodowe osób pracujących w środowiskach oświatowych i podwyższonego ryzyka zakażeniem – udział wzięło 11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owano grupy wsparcia dla osób zakażonych wirusem HIV, chorych na AIDS oraz ich rodzin – skorzystało 16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lefon zaufania dla osób zakażonych wirusem HIV – skorzystało około 1 68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 kolportowano materiały edukacyjne – udostępniono około 6 000 sztuk wydawnictw,</w:t>
      </w:r>
    </w:p>
    <w:p>
      <w:pPr>
        <w:pStyle w:val="Heading1"/>
        <w:numPr>
          <w:ilvl w:val="0"/>
          <w:numId w:val="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walczanie narkomani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filaktyczne dla dzieci i młodzieży – skorzystało 2 50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ogramy szkoleniowe dla nauczycieli, straży miejskiej, kuratorów sądowych, pracowników służby zdrowia – udział wzięło ok. 1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aca terapeutyczna z osobami eksperymentującymi, uzależnionymi</w:t>
        <w:br/>
        <w:t xml:space="preserve">i ich rodzinami – skorzystało około 5 00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edukacja społeczna poprzez media, akcje, kampanie – udział wzięło ok. 15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działały 3 linie telefonów zaufania dla osób z problemem narkotycznym – skorzystało ok. 2 0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monitorowanie problemów narkotycznych - przeprowadzono wśród 5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drożono program „Redukcja szkód narkotycznych” – z programu skorzystało 14 000 osób,</w:t>
      </w:r>
    </w:p>
    <w:p>
      <w:pPr>
        <w:pStyle w:val="Heading1"/>
        <w:numPr>
          <w:ilvl w:val="0"/>
          <w:numId w:val="110"/>
        </w:numPr>
        <w:jc w:val="both"/>
        <w:rPr/>
      </w:pPr>
      <w:r>
        <w:rPr>
          <w:rFonts w:cs="Verdana" w:ascii="Verdana" w:hAnsi="Verdana"/>
          <w:b/>
          <w:sz w:val="22"/>
        </w:rPr>
        <w:t xml:space="preserve">przeciwdziałanie alkoholizmowi - </w:t>
      </w: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zwiększanie dostępności pomocy terapeutycznej i rehabilitacyjnej dla osób uzależnionych od alkoholu i ich rodzin – skorzystało 1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udzielanie rodzinom, w których występują problemy alkoholowe, pomocy psychospołecznej i prawnej, a w szczególności ochrony przed przemocą w rodzinie – pomocy udzielono dla 3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wadzenie profilaktycznej działalności informacyjnej i edukacyjnej, w szczególności dla dzieci i młodzieży – skorzystało ok. 10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9 5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rozpatrywanie wniosków o zastosowanie leczenia wobec osoby uzależnionej od alkoholu (Gminna Komisja Rozwiązywania Problemów Alkoholowych)- skorzystało 2 4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drożenie programów „Urazy i wypadki – Bezpieczeństwo na drodze” oraz działania edukacyjno-informacyjne - przeszkolono ok.           1 000 przyszłych kierowc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, stowarzyszeń i organizacji pozarządowych – skorzystało 480 osób.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Zadania realizowane przez organizacje pozarządowe z zakresu pomocy społecznej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>i włóczęgostwa - z pomocy w schroniskach i noclegowniach oferujących 462 miejsca skorzystało rocznie ponad 5 500 osób, natomiast w okresie zimy liczba korzystających zwiększyła się 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 2 łaźni dla osób bezdomnych skorzystało w ubiegłym roku 9 055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żywianie bezdomnych i potrzebujących - 6 działających w mieście kuchni charytatywnych wydawało 2 700 posiłków dziennie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kuteczne zabezpieczanie mieszkańców przed skutkami zdarzeń losowych (mediacja, poradnictwo, wolontariat) – udzielono 7 719 porad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Miasto przyjazne dla dzieci – wspieranie klubów i świetlic młodzieżowych - funkcjonowało 69 świetlic i klubów dla dzieci i młodzieży, oferujących pomoc w nauce, zajęcia wyrównawcze, kulturalne, rekreacyjno - sportowe, socjoterapeutyczne - z zajęć skorzystało około 5 000 podopiecz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opieka nad osobami starszymi, przeciwdziałanie poczuciu osamotnienia, promowanie aktywnego stylu życia poprzez wspieranie klubów seniora - działało 36 klubów seniora i ośrodków aktywizujących osoby starsze, w działaniach których wzięło udział 3 5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stworzenie godnych warunków oraz zapewnienie kompleksowej opieki osobom chorym w terminalnym okresie życia poprzez dofinansowywanie działalności Hospicjum Bonifratrów (opieka paliatywna) – w ubiegłym roku przyjęto 110 chorych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igilie dla osób starszych i bezdomnych – przygotowano uroczyste kolacje, w których uczestniczyło ponad 3 0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oszerzanie istniejącej współpracy pomiędzy Lwowem i Wrocławiem „Wrocław – Lwów Partnerstwo dla Pomocy” poprzez wsparcie merytoryczne organizacji i instytucji zaangażowanych w program, organizowanie staży i konferencji, międzynarodowych warsztatów, seminariów dla studentów, wizyty studyjn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 i organizacji pozarządowych - 3 organizacje zorganizowały projekty, których zadaniem było przygotowanie osób pozostających bez pracy do podjęcia zatrudnienia, pomoc w aktywnym poszukiwaniu pracy, ograniczenie skutków wynikających z bezrobocia - udział w programach wzięło 450 osób, z tego 58 podjęło zatrudnienie,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moc rodzinie w ramach 8 Ośrodków Interwencji Kryzysowej - z pomocy skorzystał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w ramach Akcji Zima 2005 zorganizowano wyjazd ponad 4 424 dzieci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w ramach Akcji Lato 2005 z Gminnego Funduszu Ochrony Środowiska zorganizowano wyjazd ponad 7 608 dzieci.</w:t>
      </w:r>
    </w:p>
    <w:p>
      <w:pPr>
        <w:pStyle w:val="Normal"/>
        <w:ind w:left="28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1"/>
        <w:numPr>
          <w:ilvl w:val="0"/>
          <w:numId w:val="107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wspierania repatriantów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ramach programu wspierania repatriantów podejmowano działania związane z realizacją uchwał Rady Miejskiej Wrocławia w sprawie zapewnienia warunków do osiedlenia się zaproszonym przez Miasto repatriantom. W 2005 roku dla trzech zaproszonych rodzin – łącznie 10 osób, zapewniono lokale mieszkalne, niezbędne wyposażenie mieszkań, świadczenia pieniężne z pomocy społecznej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prowadzono działania związane z przygotowaniem mieszkań na przyjazd repatriantów, udzielaniem pomocy podczas załatwiania spraw w urzędach i instytucjach, adaptacją w nowym środowisku, prowadzeniem pracy socjalnej, monitoringiem sytuacji repatriantów i członków ich rodzin, pomocy prawnej i inne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2005 roku z repatriantami współpracowały dwie organizacje pozarządowe – Dolnośląskie Stowarzyszenie dla Repatriantów „Pomocna Dłoń” oraz Fundacja „NON LICET” Pomoc Ofiarom Przemocy w Rodzinie. Działania integracyjne oraz organizacja imprez okolicznościowych objęły repatriantów oraz i ich rodziny przebywające we Wrocławi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8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habilitacja zawodowa osób niepełnosprawnych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Zakres podejmowanych działań limitowany był wielkością środków Państwowego Funduszu Rehabilitacji Osób Niepełnosprawnych przekazanych dla powiatu i potrzebami wynikającymi z anali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zarejestrowanego w PUP bezrobocia w grupie osób niepełnosprawnych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pecyfikacja kosztów poniesionych na rehabilitację zawodową osób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niepełno</w:t>
      </w:r>
      <w:r>
        <w:rPr/>
        <w:t>sprawnych w 2005 r.</w:t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2351"/>
        <w:gridCol w:w="1629"/>
        <w:gridCol w:w="1991"/>
        <w:gridCol w:w="1810"/>
        <w:gridCol w:w="905"/>
      </w:tblGrid>
      <w:tr>
        <w:trPr>
          <w:trHeight w:val="532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p</w:t>
            </w:r>
          </w:p>
        </w:tc>
        <w:tc>
          <w:tcPr>
            <w:tcW w:w="23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zadania</w:t>
            </w:r>
          </w:p>
        </w:tc>
        <w:tc>
          <w:tcPr>
            <w:tcW w:w="16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imit środków 2005r.</w:t>
            </w:r>
          </w:p>
        </w:tc>
        <w:tc>
          <w:tcPr>
            <w:tcW w:w="1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2005r. w tym zobowiązania do uregulowania</w:t>
            </w:r>
          </w:p>
        </w:tc>
        <w:tc>
          <w:tcPr>
            <w:tcW w:w="18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pozostałe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%</w:t>
            </w:r>
          </w:p>
        </w:tc>
      </w:tr>
      <w:tr>
        <w:trPr>
          <w:trHeight w:val="425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Verdana" w:hAnsi="Verdana"/>
                <w:szCs w:val="22"/>
              </w:rPr>
              <w:t>zwrot kosztów wynagrodzeń i składek na ubezpieczenia społeczne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Verdana" w:hAnsi="Verdana" w:eastAsia="Times New Roman" w:cs="Times New Roman"/>
                <w:szCs w:val="22"/>
              </w:rPr>
            </w:pPr>
            <w:r>
              <w:rPr>
                <w:rFonts w:eastAsia="Times New Roman" w:cs="Times New Roman" w:ascii="Verdana" w:hAnsi="Verdana"/>
                <w:szCs w:val="22"/>
              </w:rPr>
              <w:t>527 798,00 zł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21 814,00 zł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5 984,00 z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9,92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ożyczki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-  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zkolenia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00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93 847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6 153,00 z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7,95</w:t>
            </w:r>
          </w:p>
        </w:tc>
      </w:tr>
      <w:tr>
        <w:trPr>
          <w:trHeight w:val="27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rehabilitacja zawodowa: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569 798,00 zł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457 661,00 zł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12 137,00 zł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2,86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alizacji zobowiązań (poz.1 tabeli) refundowano koszty wynagrodzeń i składek na ubezpieczenie społeczne </w:t>
      </w:r>
      <w:r>
        <w:rPr>
          <w:rFonts w:cs="Verdana" w:ascii="Verdana" w:hAnsi="Verdana"/>
          <w:bCs/>
          <w:sz w:val="22"/>
          <w:szCs w:val="22"/>
        </w:rPr>
        <w:t>140 osobom niepełnosprawnym. Niniejsze zobowiązanie wynika z umów podpisanych do dnia 31 grudnia 2002 roku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warto 14 umów pożyczek na podjęcie działalności gospodarczej (poz.2 tabeli), natomiast 15 osobom niepełnosprawnym, po spełnieniu warunków umownych, umorzono pożyczki na kwotę 253 631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00 osób zarejestrowanych w Powiatowym Urzędzie Pracy skierowano na kursy szkolenia zawodowego. Koszt szkoleń zakończonych w ubiegłym roku zamknął się kwotą 293 847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w odniesieniu do pracowników i pożyczkobiorców, którzy nie wywiązali się z warunków zawartych umów, prowadzono działania zmierzające do odzyskania środków Państwowego Funduszu Rehabilitacji Osób Niepełnosprawnych. Ogółem prowadzono 70 spraw, w tym 31 spraw dotyczących pożyczek i 39 refundacji kosztów nowo tworzonych miejsc pracy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działania nie związane bezpośrednio z finansowaniem ze środków PFRON ukierunkowane były w szczególności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nitorowanie rynku pracy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zyskiwanie nowych partnerów współuczestniczących w rozwiązywaniu problemów środowiska osób niepełnosprawn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doradztwa organizacyjno – prawnego i ekonomicznego dla osób niepełnosprawnych, podejmujących samodzielną pracę, szerokiego doradztwa w zakresie rehabilitacji zawod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dnoszenie świadomości pracodawców o potrzebach i prawach zatrudnionych osób niepełnosprawnych, celach i istocie rehabilitacji zawodowej i społeczn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radnictwo i konsultacje dla pracodawców zatrudniających osoby niepełnosprawne oraz ubiegających się o uzyskanie statusu zakładu pracy chronio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udział w realizacjach programów: Trener, Absolwent, Wrocław bez barier, itd.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26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zekształcenia zakładów opieki zdrowotnej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w 2005 r. dokonano zmian w organizacji 2 miejskich jednostek ochrony zdrowia, polegające na przekazaniu zadań Miasta niepublicznemu zakładowi opieki zdrowotnej. Zmiany dotyczy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ekształcenia samodzielnego publicznego Zakładu Opieki Zdrowotnej dla Szkół Wyższych (obecna nazwa samodzielny publiczny Zakładu Opieki Zdrowotnej Szpital dla Szkół Wyższych) polegającego na likwidacji jednostek organizacyjnej Zakładu tj.: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ychodni przy pl. Katedralnym pl. Katedralnym 8/9,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  <w:szCs w:val="22"/>
        </w:rPr>
        <w:t>przychodni przy ul. Sienkiewicza 58/60.</w:t>
      </w:r>
    </w:p>
    <w:p>
      <w:pPr>
        <w:pStyle w:val="Normal"/>
        <w:ind w:left="1448" w:hanging="0"/>
        <w:jc w:val="both"/>
        <w:rPr/>
      </w:pPr>
      <w:r>
        <w:rPr>
          <w:rFonts w:cs="Verdana" w:ascii="Verdana" w:hAnsi="Verdana"/>
          <w:bCs/>
          <w:sz w:val="22"/>
        </w:rPr>
        <w:t>Z dniem 1 września 2005 r. wykonywanie świadczeń zdrowotnych z zakresu podstawowej opieki zdrowotnej dla 34 000 mieszkańców przejął niepubliczny ZOZ. Jednocześnie od maja 2005 r. NZOZ przeprowadzał modernizację obiektu przy ul. Sienkiewicza 58/60, na własny koszt, który zakończy się w II kwartale 2006 r. 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likwidacji samodzielnego publicznego Zakładu Opieki Zdrowotnej – Przychodni przy ul. Legnickiej 61 rozpoczętej 1 grudnia 2005 r.. Przejęcie zadań nastąpi  1 marca 2006 r. NZOZ będzie realizował zadania z zakresu podstawowej opieki zdrowotnej dla ponad 13 000 mieszkańców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>W obu przypadkach NZOZ-y zatrudnią, w trybie art. 23</w:t>
      </w:r>
      <w:r>
        <w:rPr>
          <w:rFonts w:cs="Verdana" w:ascii="Verdana" w:hAnsi="Verdana"/>
          <w:bCs/>
          <w:sz w:val="22"/>
          <w:vertAlign w:val="superscript"/>
        </w:rPr>
        <w:t>1</w:t>
      </w:r>
      <w:r>
        <w:rPr>
          <w:rFonts w:cs="Verdana" w:ascii="Verdana" w:hAnsi="Verdana"/>
          <w:bCs/>
          <w:sz w:val="22"/>
        </w:rPr>
        <w:t xml:space="preserve"> Kodeksu pracy, pracowników samodzielnych publicznych zakładów, którzy realizowali zadania podlegające przekazaniu.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oprawa stanu technicznego obiektów służących realizacji zadań Miasta z zakresu ochrony zdrowi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Zestawienie zadań realizowanych w 2005 r., dostosowujących obiekty do wyma</w:t>
      </w:r>
      <w:r>
        <w:rPr/>
        <w:t>gań sanitarnych lub technicznych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94"/>
        <w:gridCol w:w="166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 Specjalistyczny Zakład Profilaktyczno-Leczniczy PROVITA – przebudowa infrastruktury zakładu; gabinetów lekarskich, basenu na gabinety fizykoterapii, sanitariatów, rejestracji, instalacji wod.-kan. Co., instalacji elektrycznej, I piętra na oddział dzienny reh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P ZOZ Wrocław-Stare Miast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Nr 2 pl. Dominikański 6; remont gabinetu ginekologicznego i poradni dzieci chorych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CO w budynku przychodni Nr2 przy pl. Dominikańskim 6: wymiana instalacji wodociągowej i remont zalanych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d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omodernizacja budynku i modernizacja windy oraz ciągów komunikacyjnych w przychodni ul. Bończyka 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3 66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l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Lindego 19: remont schodów zewnętrznych i przebudowa wejść do przychodn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23 7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sanitarnej w budynku przy ul. Potockiego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0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onanie przyłącza kanalizacyjnego w budynku przychodni przy ul. Boya Żeleńskiego 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6 9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elektrycznej w budynku przy ul. M. Borna 1/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 przy ul. M. Borna 1/3; malowanie ciągów komunikacyjnych, gabinetów, wymiana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ma Vit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Canaletta 4: wymiana stolarki okiennej i drzwi oraz ocieplenie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Zawidawie I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Inflanckiej 39: montaż dźwigu, wymiana stolarki okiennej, instalacji co. i elektryczn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6 8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ZOZ Zawidaw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Krzywoustego 290: częściowa wymiana stolarki okiennej, modernizacja klatki schodowej, gabinetów, korytarzy, bramy wejści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ZOZ „Gaj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ul. Krynicka 51: wymiana stolarki okiennej i izolacji pionowej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 9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– PL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Sułowskiej 41: izolacja pionowa, ocieplenie części przyziemia, osuszanie ścian budynku, modernizacja gabinetów i rejestracj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9 85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ulsantis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ieplenie elewacji oraz wykonanie wejścia do Poradni dla Dziec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9 9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Star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rzychodni przy ul. Młodych Techników 15: wykonanie toalety dla osób niepełnospraw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racti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Pabianickiej 25: budowa śmietnika wraz z zadaszeniem, wyk. Instalacji p.pożar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 9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„CEL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, ul. Celtycka 15/17: częściowa wymiana stolarki okiennej, prace elektr. I hydraul., malowanie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 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 przy ul. Lwowskiej: remont łazienki, szatni, rozbieralni, częściowa wymiana stolarki okiennej, dzwi i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1 przy ul. Hubskiej: modernizacja pionu żywie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onanie parkingu wokół przychodni przy ul. Reymonta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3 0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POMOC SPOŁECZNA</w:t>
      </w:r>
    </w:p>
    <w:p>
      <w:pPr>
        <w:pStyle w:val="Normal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Od 5 do 6 % mieszkańców Wrocławia w skali roku obejmowanych jest pomocą społeczną z powodu ubóstwa powiązanego z innymi trudnościami życiowymi. W 2005 r. Miejski Ośrodek Pomocy Społecznej wydatkował kwotę 159 931 091 zł, w tym na realizację poszczególnych zadań przeznaczon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70 495 840 zł – na zadania zlecone Gmini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1 768 929 zł – na zadania własne Gmin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16 957 625 zł – na zadania własne Powiatu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708 697 zł – na zadania zlecone Powiatowi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datkowo wydatkowano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środki PFRON, w wysokości 8 069 388 zł, na rehabilitację społeczną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1 101 779 zł na funkcjonowanie 9 całodobowych Domów Pomocy Społecz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mieszkanie chronione - 92 900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4 samodzielne placówki opiekuńczo wychowawcze - 7 876 754 zł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MOPS oraz jednostki nadzorowane pozyskały 6 851 678 zł ze środków zewnętrznych - kontrakty wojewódzkie, Europejski Fundusz Społeczny, Urząd Marszałkowski Dolnego Śląska, w tym kwotę 964 407 zł na projekt realizowany od stycznia 2006 r. W sprawach przyznania świadczeń udzielanych przez MOPS wydano 114 685 decyzji administracyjn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25pt;height:170.25pt" filled="f" o:ole="">
            <v:imagedata r:id="rId7" o:title=""/>
          </v:shape>
          <o:OLEObject Type="Embed" ProgID="Excel.Sheet.12" ShapeID="ole_rId6" DrawAspect="Content" ObjectID="_904125826" r:id="rId6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19pt" filled="f" o:ole="">
            <v:imagedata r:id="rId9" o:title=""/>
          </v:shape>
          <o:OLEObject Type="Embed" ProgID="Excel.Sheet.12" ShapeID="ole_rId8" DrawAspect="Content" ObjectID="_1899419105" r:id="rId8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5pt;height:194.15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985690929" r:id="rId10"/>
        </w:objec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/>
      </w:pPr>
      <w:r>
        <w:rPr/>
        <w:t>Rodzaje świadczeń finansowanych z budżetu Gminy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>
          <w:trHeight w:val="4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  <w:sz w:val="22"/>
              </w:rPr>
            </w:pPr>
            <w:r>
              <w:rPr>
                <w:i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 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 świadczeń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79 058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48 624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acja z budżetu państw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80 33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96 64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53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325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rawienie pogrzeb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 878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Heading2"/>
        <w:rPr/>
      </w:pPr>
      <w:r>
        <w:rPr/>
        <w:t>Rodzaje świadczeń finansowanych z budżetu Państwa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siłek stały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92 70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5 717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/>
      </w:pPr>
      <w:r>
        <w:rPr/>
        <w:t>Dożywianie dzieci i młodzieży we Wrocławiu</w:t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1782"/>
        <w:gridCol w:w="2583"/>
        <w:gridCol w:w="1794"/>
        <w:gridCol w:w="1345"/>
      </w:tblGrid>
      <w:tr>
        <w:trPr>
          <w:trHeight w:val="9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Koszt dożywiania ogółe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odki z budżetu Gmi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dożywianych dzieci i młodzież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zkoln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opłaconych posiłków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 koszt posiłku</w:t>
            </w:r>
          </w:p>
        </w:tc>
      </w:tr>
      <w:tr>
        <w:trPr>
          <w:trHeight w:val="30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36 2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3 6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4 03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4 1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67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datki mieszkaniowe</w:t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kstpodstawowy2"/>
        <w:jc w:val="center"/>
        <w:rPr/>
      </w:pPr>
      <w:r>
        <w:rPr/>
        <w:t>Dodatki mieszkaniowe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Rod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Kwota</w:t>
            </w:r>
          </w:p>
        </w:tc>
      </w:tr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200 29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2 2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20 8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61,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82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 - finansowane ze środków PFRON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ind w:hanging="0"/>
        <w:jc w:val="center"/>
        <w:rPr/>
      </w:pPr>
      <w:r>
        <w:rPr/>
        <w:t>Wykonanie zadań powiatu finansowanych przez PFRON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68"/>
        <w:gridCol w:w="1629"/>
      </w:tblGrid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 świadczen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 osó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Wykonanie</w:t>
            </w:r>
          </w:p>
        </w:tc>
      </w:tr>
      <w:tr>
        <w:trPr>
          <w:trHeight w:val="6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 43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(w tym 946 opiekunów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5 98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64 974</w:t>
            </w:r>
          </w:p>
        </w:tc>
      </w:tr>
      <w:tr>
        <w:trPr>
          <w:trHeight w:val="7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u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 98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127 87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 w komunikowaniu się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3 616</w:t>
            </w:r>
          </w:p>
        </w:tc>
      </w:tr>
      <w:tr>
        <w:trPr>
          <w:trHeight w:val="7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58 10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2 um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 92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1" w:hanging="74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900 46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rFonts w:cs="Verdana" w:ascii="Verdana" w:hAnsi="Verdana"/>
          <w:sz w:val="22"/>
        </w:rPr>
        <w:t xml:space="preserve">z usług Wypożyczalni Sprzętu Rehabilitacyjnego skorzystało 300 osób;  w ramach przewozów osób niepełnosprawnych pomoc otrzymało 13 683 osób, w tym 4 729 osób na wózkach inwalidzkich. Przewozy, zlecone przez Miasto, realizowano za pośrednictwem MPK w systemie Radio-Taxi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 i poradnictwo specjalistyczne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Pracą socjalną objęto 8 600 osób i rodzin. Interweniowano w 585 sprawach, udzielono 17 075 porad</w:t>
      </w:r>
      <w:r>
        <w:rPr>
          <w:rFonts w:cs="Verdana" w:ascii="Verdana" w:hAnsi="Verdana"/>
          <w:b w:val="false"/>
          <w:sz w:val="22"/>
          <w:szCs w:val="24"/>
        </w:rPr>
        <w:t xml:space="preserve"> i informacji</w:t>
      </w:r>
      <w:r>
        <w:rPr>
          <w:rFonts w:cs="Verdana" w:ascii="Verdana" w:hAnsi="Verdana"/>
          <w:sz w:val="22"/>
          <w:szCs w:val="24"/>
        </w:rPr>
        <w:t xml:space="preserve"> </w:t>
      </w:r>
      <w:r>
        <w:rPr>
          <w:rFonts w:cs="Verdana" w:ascii="Verdana" w:hAnsi="Verdana"/>
          <w:b w:val="false"/>
          <w:sz w:val="22"/>
          <w:szCs w:val="24"/>
        </w:rPr>
        <w:t>o prawach i uprawnieniach</w:t>
      </w:r>
      <w:r>
        <w:rPr>
          <w:rFonts w:cs="Verdana" w:ascii="Verdana" w:hAnsi="Verdana"/>
          <w:sz w:val="22"/>
          <w:szCs w:val="24"/>
        </w:rPr>
        <w:t xml:space="preserve"> – </w:t>
      </w:r>
      <w:r>
        <w:rPr>
          <w:rFonts w:cs="Verdana" w:ascii="Verdana" w:hAnsi="Verdana"/>
          <w:b w:val="false"/>
          <w:bCs/>
          <w:sz w:val="22"/>
          <w:szCs w:val="24"/>
        </w:rPr>
        <w:t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sz w:val="22"/>
          <w:szCs w:val="24"/>
        </w:rPr>
        <w:t xml:space="preserve">Poradnictwo specjalistyczne, w tym prawne i psychologiczne, prowadzono dla </w:t>
      </w:r>
      <w:r>
        <w:rPr>
          <w:rFonts w:cs="Verdana" w:ascii="Verdana" w:hAnsi="Verdana"/>
          <w:bCs/>
          <w:sz w:val="22"/>
          <w:szCs w:val="24"/>
        </w:rPr>
        <w:t>8 292</w:t>
      </w:r>
      <w:r>
        <w:rPr>
          <w:rFonts w:cs="Verdana" w:ascii="Verdana" w:hAnsi="Verdana"/>
          <w:b w:val="false"/>
          <w:sz w:val="22"/>
          <w:szCs w:val="24"/>
        </w:rPr>
        <w:t xml:space="preserve"> osób. Podejmowano także działania na rzecz readaptacji społecznej i aktywizacji bezrobotnych klientów pomocy społecznej przy udziale doradców zawodowych i we współpracy z Centrum Informacji i Planowania Kariery Zawodowej oraz PUP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  <w:u w:val="single"/>
        </w:rPr>
      </w:pPr>
      <w:r>
        <w:rPr>
          <w:rFonts w:cs="Verdana" w:ascii="Verdana" w:hAnsi="Verdana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8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1 870 osób, opiekuńcze specjalistyczno - pielęgnacyjne dla 507 osób (w ramach zadań własnych) oraz specjalistyczne usługi w ramach zadań zleconych dla 340 osób z zaburzeniami psychicznymi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>Usługi świadczyły 154 etatowe opiekunki oraz przeciętnie w miesiącu 398 opiekunek zatrudnionych na umowę zlecenie.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Heading4"/>
        <w:jc w:val="center"/>
        <w:rPr/>
      </w:pPr>
      <w:r>
        <w:rPr/>
        <w:t>Usługi opiekuńcze i specjalistyczne usługi opiekuńcze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78"/>
        <w:gridCol w:w="1418"/>
        <w:gridCol w:w="1447"/>
        <w:gridCol w:w="1448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460 5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298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7 2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00 185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sługi realizowane w placówkach o charakterze dziennym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Usługi te realizowane były w pięciu Dziennych Domach Pomocy Społecznej, przeznaczonych dla osób starszych oraz w trzech Ośrodkach Opiekuńczo-Adaptacyjnych, w tym jednym przeznaczonym dla dzieci i dorosłych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„Pogodna Jesień” ul. Litewska 20 - dla 14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Żeromskiego 37 - dla 5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Skwierzyńska 23 - dla 55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Komuny Paryskiej 11 - dla 75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DDPS ul. Kościuszki 67 - </w:t>
        <w:tab/>
        <w:t>dla 44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Ciepłej 15b - dla 100 dzieci (zapisanych) i 60 seni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Podróżniczej 34/36 – dla 16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Ośrodek Opiekuńczo-Adaptacyjny Pensjonat dla Osób Starszych ul. Kamieńskiego 190 – dla 107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piekę dzienną dla 30 osób zapewnia również Środowiskowy Dom Samopomocy przy ul. Szkolnej 20.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ruchomiono Środowiskowy Dom Samopomocy przy ul. Okulickiego 2 dla 20 osób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Normal"/>
        <w:numPr>
          <w:ilvl w:val="0"/>
          <w:numId w:val="78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Zapewnienie opieki całodobowej w Domach Pomocy Społecznej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Verdana" w:ascii="Verdana" w:hAnsi="Verdana"/>
          <w:sz w:val="22"/>
        </w:rPr>
        <w:t>Do 31 grudnia 2005 r. rozeznano 1 211 spraw osób wymagających opieki całodobowej. Wydano 239 decyzji umieszczających do Domów Pomocy Społecznej, 531 decyzji kierujących do DPS; w tym do DPS na terenie Wrocławia - 153 i poza Wrocław - 91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dżet na funkcjonowanie domów pomocy społecznej w 2005 r. wynosił 21 116 028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sz w:val="22"/>
          <w:szCs w:val="24"/>
        </w:rPr>
      </w:pPr>
      <w:r>
        <w:rPr>
          <w:rFonts w:cs="Verdana" w:ascii="Verdana" w:hAnsi="Verdana"/>
          <w:b/>
          <w:bCs w:val="false"/>
          <w:sz w:val="22"/>
          <w:szCs w:val="24"/>
        </w:rPr>
        <w:t xml:space="preserve">Liczba miejsc i średni miesięczny koszt utrzymania we wrocławskich </w:t>
      </w:r>
    </w:p>
    <w:p>
      <w:pPr>
        <w:pStyle w:val="TextBodyIndent"/>
        <w:ind w:hanging="0"/>
        <w:jc w:val="center"/>
        <w:rPr/>
      </w:pPr>
      <w:r>
        <w:rPr/>
        <w:t>domach pomocy społecznej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172"/>
        <w:gridCol w:w="1991"/>
        <w:gridCol w:w="1086"/>
        <w:gridCol w:w="1448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Typ Domu Pomocy Społecznej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dres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odmiot prowadzą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miejs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Średnio miesięczny koszt utrzymania</w:t>
            </w:r>
          </w:p>
        </w:tc>
      </w:tr>
      <w:tr>
        <w:trPr>
          <w:trHeight w:val="401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rmelkowa 25)2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3,00</w:t>
            </w:r>
          </w:p>
        </w:tc>
      </w:tr>
      <w:tr>
        <w:trPr>
          <w:trHeight w:val="465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)6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4,00</w:t>
            </w:r>
          </w:p>
        </w:tc>
      </w:tr>
      <w:tr>
        <w:trPr>
          <w:trHeight w:val="393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54,00</w:t>
            </w:r>
          </w:p>
        </w:tc>
      </w:tr>
      <w:tr>
        <w:trPr>
          <w:trHeight w:val="207" w:hRule="atLeast"/>
        </w:trPr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5,00</w:t>
            </w:r>
          </w:p>
        </w:tc>
      </w:tr>
      <w:tr>
        <w:trPr>
          <w:trHeight w:val="53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23,52</w:t>
            </w:r>
          </w:p>
        </w:tc>
      </w:tr>
      <w:tr>
        <w:trPr>
          <w:trHeight w:val="56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9,42</w:t>
            </w:r>
          </w:p>
        </w:tc>
      </w:tr>
      <w:tr>
        <w:trPr>
          <w:trHeight w:val="42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)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82,52</w:t>
            </w:r>
          </w:p>
        </w:tc>
      </w:tr>
      <w:tr>
        <w:trPr>
          <w:trHeight w:val="50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,83</w:t>
            </w:r>
          </w:p>
        </w:tc>
      </w:tr>
      <w:tr>
        <w:trPr>
          <w:trHeight w:val="34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42,0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całodobową opiekę zapewniano także w Pensjonacie dla Osób Starszych przy ul. Kamieńskiego 190 (94 mieszkania) – jednostce organizacyjnej MOPS oraz w Ośrodku Wsparcia - Zespole Mieszkań Chronionych (28 miejsc) przy ul. Lelewela 23/24, przeznaczonym w szczególności dla osób zaburzonych psychicznie i wymagających wsparcia w codziennym życiu. Placówka prowadzona jest na zlecenie Miasta przez Stowarzyszenie Wzajemnej Pomocy im. S. Kardynała Wyszyńskiego.</w:t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dom dla matek z małoletnimi dziećmi i kobiet w ciąży przy pl. Grunwaldzkim 3 stał się z dniem 1 stycznia 2005 r. – ośrodkiem wsparcia. W placówce tej umieszczono 11 osób z Wrocławia i 8 osób z innych gmin,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cs="Verdana" w:ascii="Verdana" w:hAnsi="Verdana"/>
          <w:sz w:val="22"/>
        </w:rPr>
        <w:t xml:space="preserve">w 2005 roku liczba przyjętych wniosków ogółem wyniosła 6 943, w tym w sprawie wydania orzeczenia: </w:t>
      </w:r>
      <w:r>
        <w:rPr>
          <w:rFonts w:cs="Verdana" w:ascii="Verdana" w:hAnsi="Verdana"/>
          <w:bCs/>
          <w:sz w:val="22"/>
          <w:szCs w:val="22"/>
        </w:rPr>
        <w:t>o stopniu niepełnosprawności - 5 878 oraz o niepełnosprawności (osoby do 16 roku życia) - 1 065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e - 1 41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zasiłek pielęgnacyjny - 1 274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, w tym świadczenia z pomocy społecznej - 1 18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warsztat terapii zajęciowej – 62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opatrzenie w sprzęt rehabilitacyjny – 344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 – 990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 – 49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 – 26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czba wydanych orzeczeń ogółem - 6 622, w tym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 - 4 399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 zaliczeniu do osób niepełnosprawnych (dorośli i dzieci) -1 271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 – 225.</w:t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spacing w:val="-1"/>
          <w:sz w:val="22"/>
        </w:rPr>
        <w:t xml:space="preserve">System opieki dla dzieci i młodzieży 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w 2005 roku powołano 3 domy, wznowił działalność 1, zakończyły działalność 2 domy. Obecnie funkcjonuje 26 Rodzinnych Domów Dziecka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nadzorowano 668 rodzin </w:t>
      </w:r>
      <w:r>
        <w:rPr>
          <w:rFonts w:cs="Verdana" w:ascii="Verdana" w:hAnsi="Verdana"/>
          <w:color w:val="000000"/>
          <w:spacing w:val="9"/>
          <w:sz w:val="22"/>
        </w:rPr>
        <w:t xml:space="preserve">zastępczych, w których przebywało 831 dzieci. W tej liczbie 577 rodzin to rodziny </w:t>
      </w:r>
      <w:r>
        <w:rPr>
          <w:rFonts w:cs="Verdana" w:ascii="Verdana" w:hAnsi="Verdana"/>
          <w:color w:val="000000"/>
          <w:sz w:val="22"/>
        </w:rPr>
        <w:t>spokrewnione (652 dzieci), 99 bez pokrewieństwa (107 dzieci), 12 - rodziny o charakterze pogotowia rodzinnego. Powołano 1 rodzinę zastępczą, pełniącą funkcję pogotowia rodzinnego, a 2 pogotowia zakończyły swoją działalność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wydano 256 skierowań do placówek opiekuńczo-wychowawcz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skierowano 39 dzieci do rodzin zastępczych, pełniących funkcje pogotowia rodzinnego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mieszczono 96 dzieci w rodzinach adopcyjn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samodzielniono 9 dzieci,</w:t>
      </w:r>
    </w:p>
    <w:p>
      <w:pPr>
        <w:pStyle w:val="Normal"/>
        <w:shd w:fill="FFFFFF" w:val="clear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1 249 decyzji </w:t>
      </w:r>
      <w:r>
        <w:rPr>
          <w:rFonts w:cs="Verdana" w:ascii="Verdana" w:hAnsi="Verdana"/>
          <w:color w:val="000000"/>
          <w:spacing w:val="-3"/>
          <w:sz w:val="22"/>
        </w:rPr>
        <w:t>administracyjnych.</w:t>
      </w:r>
    </w:p>
    <w:p>
      <w:pPr>
        <w:pStyle w:val="Normal"/>
        <w:numPr>
          <w:ilvl w:val="0"/>
          <w:numId w:val="65"/>
        </w:numPr>
        <w:shd w:fill="FFFFFF" w:val="clear"/>
        <w:spacing w:before="1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w 2005 roku dla potrzeb systemu pomocy dzieciom Ośrodki Adopcyjno-Opiekuńcze </w:t>
      </w:r>
      <w:r>
        <w:rPr>
          <w:rFonts w:cs="Verdana" w:ascii="Verdana" w:hAnsi="Verdana"/>
          <w:color w:val="000000"/>
          <w:spacing w:val="-1"/>
          <w:sz w:val="22"/>
        </w:rPr>
        <w:t>przygotowały 105 małżeństw i 3 osoby samotne, w tym: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70 kandydujących do roli rodziców adopcyj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22+3 osoby samotne kandydujące na rodziców zastępczych nie spokrewnio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7 kandydujących do prowadzenia Rodzinnych Domów  Dziecka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6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,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 xml:space="preserve">oraz </w:t>
      </w:r>
      <w:r>
        <w:rPr>
          <w:rFonts w:cs="Verdana" w:ascii="Verdana" w:hAnsi="Verdana"/>
          <w:color w:val="000000"/>
          <w:spacing w:val="20"/>
          <w:sz w:val="22"/>
        </w:rPr>
        <w:t>w 139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pacing w:val="-2"/>
          <w:sz w:val="22"/>
        </w:rPr>
        <w:t xml:space="preserve">rodzinach zastępczych spokrewnionych przeprowadzono szkolenie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e i </w:t>
      </w:r>
      <w:r>
        <w:rPr>
          <w:rFonts w:cs="Verdana" w:ascii="Verdana" w:hAnsi="Verdana"/>
          <w:color w:val="000000"/>
          <w:sz w:val="22"/>
        </w:rPr>
        <w:t>z 510 rodzinami prowadzono systematyczną pracę pedagogiczną.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color w:val="000000"/>
          <w:spacing w:val="-1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</w:t>
        <w:br/>
        <w:t>i zastępczych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zakresie spraw finansowych, w 2005 roku w rodzinach zastępczych: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color w:val="000000"/>
          <w:sz w:val="22"/>
        </w:rPr>
        <w:t xml:space="preserve">9 </w:t>
      </w:r>
      <w:r>
        <w:rPr>
          <w:rFonts w:cs="Verdana" w:ascii="Verdana" w:hAnsi="Verdana"/>
          <w:color w:val="000000"/>
          <w:spacing w:val="1"/>
          <w:sz w:val="22"/>
        </w:rPr>
        <w:t>wychowankom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przyznano świadczenia pieniężne na kontynuację nauki 322 wychowankom</w:t>
      </w:r>
      <w:r>
        <w:rPr>
          <w:rFonts w:cs="Verdana" w:ascii="Verdana" w:hAnsi="Verdana"/>
          <w:color w:val="000000"/>
          <w:spacing w:val="1"/>
          <w:sz w:val="22"/>
        </w:rPr>
        <w:t>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dzielono pomocy rzeczowej </w:t>
      </w:r>
      <w:r>
        <w:rPr>
          <w:rFonts w:cs="Verdana" w:ascii="Verdana" w:hAnsi="Verdana"/>
          <w:color w:val="000000"/>
          <w:sz w:val="22"/>
        </w:rPr>
        <w:t>9 wychowankom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na utrzymanie dzieci z rodzin zastępczych wydano 7 002 889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>wychowawczych wydatkowano kwotę 54 491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na kontynuację nauki wydano </w:t>
      </w:r>
      <w:r>
        <w:rPr>
          <w:rFonts w:cs="Verdana" w:ascii="Verdana" w:hAnsi="Verdana"/>
          <w:color w:val="000000"/>
          <w:spacing w:val="-1"/>
          <w:sz w:val="22"/>
        </w:rPr>
        <w:t>kwotę  1 786 21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na pomoc rzeczową wydano 23 95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prowadzenie rodzin zastępczych o charakterze pogotowia rodzinnego wydano kwotę 649 706 zł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b/>
          <w:bCs/>
          <w:color w:val="000000"/>
          <w:spacing w:val="5"/>
          <w:sz w:val="22"/>
        </w:rPr>
      </w:r>
    </w:p>
    <w:p>
      <w:pPr>
        <w:pStyle w:val="Normal"/>
        <w:numPr>
          <w:ilvl w:val="1"/>
          <w:numId w:val="122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Realizacja Programu Pomocy dla Rodzin Wielodzietnych „dwa plus trzy i jeszcze więcej”: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bjęto pomocą </w:t>
      </w:r>
      <w:r>
        <w:rPr>
          <w:rFonts w:cs="Verdana" w:ascii="Verdana" w:hAnsi="Verdana"/>
          <w:sz w:val="22"/>
        </w:rPr>
        <w:t>1 070 rodzin</w:t>
      </w:r>
      <w:r>
        <w:rPr>
          <w:rFonts w:cs="Verdana" w:ascii="Verdana" w:hAnsi="Verdana"/>
          <w:bCs/>
          <w:sz w:val="22"/>
        </w:rPr>
        <w:t>, w tym 700 osób złożyło w okresie od września do końca grudnia pisemne deklaracje przystąpienia do programu. Wdrożono i zrealizowano niżej wymienione formy wsparcia i pomoc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 070 rodzin otrzymało pomoc finansową na żywność, odzież, obuwie, wyposażenie do szkoły, wypoczynek letni i zimowy, opłaty mieszkaniow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rozszerzone poradnictwo: psychologiczne – 179 porad, pedagogiczne - 181 porad, prawne – 210 porad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bezpłatne szczepienia przeciwko grypie - 390 dzieci i 45 osób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bezpłatne Centra Korekcji Wad Postawy - badania, rehabilitacja, baseny - 57 dzie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bezpłatny wstęp do ZOO we wszystkie niedziel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bezpłatne korzystanie z 7 pływalni szkolnych - łącznie 215 członków Rodzin Plus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kiet oferty placówek kulturalnych -zajęcia, warsztaty, ulg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omoc dzieciom w nauce świadczona przez wolontariuszy -27 rodzin;</w:t>
      </w:r>
    </w:p>
    <w:p>
      <w:pPr>
        <w:pStyle w:val="Normal"/>
        <w:numPr>
          <w:ilvl w:val="0"/>
          <w:numId w:val="8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zrealizowano formy promocji mające na celu kształtowanie modelu rodziny z dziećmi i pozytywnego wizerunku rodziny wielodzietnej, w tym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izualne - </w:t>
      </w:r>
      <w:r>
        <w:rPr>
          <w:rFonts w:cs="Verdana" w:ascii="Verdana" w:hAnsi="Verdana"/>
          <w:color w:val="000000"/>
          <w:sz w:val="22"/>
        </w:rPr>
        <w:t>billboardy</w:t>
      </w:r>
      <w:r>
        <w:rPr>
          <w:rFonts w:cs="Verdana" w:ascii="Verdana" w:hAnsi="Verdana"/>
          <w:sz w:val="22"/>
        </w:rPr>
        <w:t>, afisze, plakaty, plakietki, wydawnictwa, logo, nośniki programow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dialne - prasowe, radiowe, telewizyjne, w tym nagrania, spoty, artykuły tematyczn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azjonalne: organizacja plenerowej imprezy promocyjnej Wrocławskie Święto Rodziny w dniu 4 września 2005r na wrocławskim Rynku, organizacja imprezy mikołajkowej dla 330 dzieci z rodzin wielodzietnych w dniu 11 grudnia 2005r w Dużym Studio Polskiego Radia Wrocław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39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Świadczenia rodzinne</w:t>
      </w:r>
    </w:p>
    <w:p>
      <w:pPr>
        <w:pStyle w:val="Tekstpodstawowy2"/>
        <w:numPr>
          <w:ilvl w:val="0"/>
          <w:numId w:val="7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Realizacja świadczeń rodzinnych w 2005 roku wyglądała następująco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datkowano kwotę 56 423 528 zł na same świadczenia i składki na ubezpieczenie emerytalno-rentowe opłacane za uprawnionych klientów, w tym 645 592 zł to składki na ubezpieczenie emerytalno-rentowe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liczki alimentacyjne wypłacono dla 3 414 rodzin na łączną kwotę 3987 381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dano łącznie </w:t>
      </w:r>
      <w:r>
        <w:rPr>
          <w:rFonts w:cs="Verdana" w:ascii="Verdana" w:hAnsi="Verdana"/>
          <w:b w:val="false"/>
          <w:bCs/>
          <w:sz w:val="22"/>
          <w:szCs w:val="22"/>
        </w:rPr>
        <w:t>32 775 decyzji administracyjnych.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/>
        <w:t>Świadczenia rodzinne w 2005 roku</w:t>
      </w:r>
    </w:p>
    <w:tbl>
      <w:tblPr>
        <w:tblW w:w="906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4320"/>
        <w:gridCol w:w="1839"/>
        <w:gridCol w:w="1991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349 56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98 922</w:t>
            </w:r>
          </w:p>
        </w:tc>
      </w:tr>
      <w:tr>
        <w:trPr>
          <w:trHeight w:val="5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i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rodzinnych, w tym z tytu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u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 383 09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5 31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odze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2 0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24</w:t>
            </w:r>
          </w:p>
        </w:tc>
      </w:tr>
      <w:tr>
        <w:trPr>
          <w:trHeight w:val="6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ieki nad dzieckiem w okresie korzystania z urlopu wychowawcz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8 068 5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3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7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 i utraty prawa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u dla bezrobotnych na skutek up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ywu ustawowego okresu jego pobier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38 18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2 613 94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9 3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wysokości określonej w art.12 ust.3 i 4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1 853 92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 900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kwocie zwiększonej na podst. Art.12 ust. 5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0 01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4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84 8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472</w:t>
            </w:r>
          </w:p>
        </w:tc>
      </w:tr>
      <w:tr>
        <w:trPr>
          <w:trHeight w:val="7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nosprawnego do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909</w:t>
            </w:r>
          </w:p>
        </w:tc>
      </w:tr>
      <w:tr>
        <w:trPr>
          <w:trHeight w:val="69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 powy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j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39 4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63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zpocz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roku szkol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05 8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732</w:t>
            </w:r>
          </w:p>
        </w:tc>
      </w:tr>
      <w:tr>
        <w:trPr>
          <w:trHeight w:val="5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j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przez dziecko nauki w szkole poza miejscem zamieszk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2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73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zamieszkaniem w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 5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2</w:t>
            </w:r>
          </w:p>
        </w:tc>
      </w:tr>
      <w:tr>
        <w:trPr>
          <w:trHeight w:val="80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ó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dojazdem do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1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16"/>
              </w:rPr>
              <w:t>2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chowanie dziecka w rodzinie wielodzietnej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509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 z dodatkami (W.1+w.2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8 766 25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4 235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10 9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104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100 7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028</w:t>
            </w:r>
          </w:p>
        </w:tc>
      </w:tr>
      <w:tr>
        <w:trPr>
          <w:trHeight w:val="49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opieku</w:t>
            </w:r>
            <w:r>
              <w:rPr>
                <w:rFonts w:cs="Verdana" w:ascii="Verdana" w:hAnsi="Verdana"/>
                <w:sz w:val="20"/>
                <w:szCs w:val="20"/>
              </w:rPr>
              <w:t>ń</w:t>
            </w:r>
            <w:r>
              <w:rPr>
                <w:rFonts w:cs="Verdana" w:ascii="Verdana" w:hAnsi="Verdana"/>
                <w:sz w:val="20"/>
                <w:szCs w:val="20"/>
              </w:rPr>
              <w:t>cze (w.4+w.5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7 011 6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 132</w:t>
            </w:r>
          </w:p>
        </w:tc>
      </w:tr>
      <w:tr>
        <w:trPr>
          <w:trHeight w:val="4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razem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5 744 33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33 36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datkowe zadania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dpisano 11 umów o opiekę pomiędzy osobami zaliczanymi do III grupy podatkowej, a przyszłymi spadkodawcami, wymagającymi takiej opieki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ydano 56 decyzji potwierdzających prawo do opieki zdrowotnej świadczeniobiorców, którzy nie są zaliczeni do kręgu osób ubezpieczonych,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umorzono należności na ogólną kwotę 43 302 ,90 zł. na podstawie uchwały Rady Miejskiej Wrocławia w sprawie określenia szczegółowych zasad i trybu umarzania wierzytelności z tytułu należności pieniężnych jednostek organizacyjnych Gminy Wrocław, do których nie stosuje się przepisów ustawy – Ordynacja podatkowa, udzielania innych ulg w spłacaniu należności oraz wskazania organów do tego uprawnionych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kryto należności czynszowe 5 żołnierzom odbywającym zasadniczą służbę wojskową uznanym za jedynych żywicieli lub samotnych oraz wypłacono świadczenie rekompensujące utracone wynagrodzenie ze stosunku pracy podczas odbywania ćwiczeń wojskowych 53 osobom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pracowano 11 projektów uchwał Rady Miejskiej i </w:t>
      </w:r>
      <w:r>
        <w:rPr>
          <w:rFonts w:cs="Verdana" w:ascii="Verdana" w:hAnsi="Verdana"/>
          <w:bCs/>
          <w:sz w:val="22"/>
          <w:szCs w:val="22"/>
        </w:rPr>
        <w:t xml:space="preserve">45 </w:t>
      </w:r>
      <w:r>
        <w:rPr>
          <w:rFonts w:cs="Verdana" w:ascii="Verdana" w:hAnsi="Verdana"/>
          <w:sz w:val="22"/>
          <w:szCs w:val="22"/>
        </w:rPr>
        <w:t xml:space="preserve">projektów Zarządzeń Prezydenta Wrocławia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1418" w:gutter="0" w:header="0" w:top="1418" w:footer="709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665"/>
        </w:tabs>
        <w:ind w:left="1134" w:hanging="283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332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771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36"/>
        </w:tabs>
        <w:ind w:left="1134" w:hanging="283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8710"/>
        </w:tabs>
        <w:ind w:left="851" w:hanging="284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5339"/>
        </w:tabs>
        <w:ind w:left="1134" w:hanging="283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180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3338"/>
        </w:tabs>
        <w:ind w:left="1363" w:hanging="283"/>
      </w:pPr>
      <w:rPr/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951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56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71"/>
        </w:tabs>
        <w:ind w:left="22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711"/>
        </w:tabs>
        <w:ind w:left="37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1"/>
        </w:tabs>
        <w:ind w:left="44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1"/>
        </w:tabs>
        <w:ind w:left="51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1"/>
        </w:tabs>
        <w:ind w:left="58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1"/>
        </w:tabs>
        <w:ind w:left="65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1"/>
        </w:tabs>
        <w:ind w:left="7311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2049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3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4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)"/>
      <w:lvlJc w:val="left"/>
      <w:pPr>
        <w:tabs>
          <w:tab w:val="num" w:pos="2584"/>
        </w:tabs>
        <w:ind w:left="851" w:hanging="284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2639"/>
        </w:tabs>
        <w:ind w:left="1134" w:hanging="283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797"/>
        </w:tabs>
        <w:ind w:left="1134" w:hanging="283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1260"/>
        </w:tabs>
        <w:ind w:left="851" w:hanging="284"/>
      </w:pPr>
      <w:rPr/>
    </w:lvl>
    <w:lvl w:ilvl="1">
      <w:start w:val="1"/>
      <w:numFmt w:val="decimal"/>
      <w:lvlText w:val="%2)"/>
      <w:lvlJc w:val="left"/>
      <w:pPr>
        <w:tabs>
          <w:tab w:val="num" w:pos="13975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9518"/>
        </w:tabs>
        <w:ind w:left="567" w:hanging="567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"/>
      <w:lvlJc w:val="left"/>
      <w:pPr>
        <w:tabs>
          <w:tab w:val="num" w:pos="2734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70"/>
        </w:tabs>
        <w:ind w:left="23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"/>
      <w:lvlJc w:val="left"/>
      <w:pPr>
        <w:tabs>
          <w:tab w:val="num" w:pos="1392"/>
        </w:tabs>
        <w:ind w:left="1418" w:hanging="284"/>
      </w:pPr>
      <w:rPr>
        <w:rFonts w:ascii="Wingdings" w:hAnsi="Wingdings" w:cs="Wingdings" w:hint="default"/>
      </w:rPr>
    </w:lvl>
    <w:lvl w:ilvl="1">
      <w:start w:val="3"/>
      <w:numFmt w:val="decimal"/>
      <w:lvlText w:val="%2)"/>
      <w:lvlJc w:val="left"/>
      <w:pPr>
        <w:tabs>
          <w:tab w:val="num" w:pos="10636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2"/>
      <w:numFmt w:val="decimal"/>
      <w:lvlText w:val="%2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1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77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4936"/>
        </w:tabs>
        <w:ind w:left="851" w:hanging="284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6964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2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0123"/>
        </w:tabs>
        <w:ind w:left="851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Arial"/>
      <w:b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z2">
    <w:name w:val="WW8Num2z2"/>
    <w:qFormat/>
    <w:rPr>
      <w:rFonts w:ascii="Verdana" w:hAnsi="Verdana" w:cs="Verdana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Verdana" w:hAnsi="Verdana" w:cs="Verdana"/>
      <w:b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0z1">
    <w:name w:val="WW8Num20z1"/>
    <w:qFormat/>
    <w:rPr>
      <w:b/>
      <w:i w:val="false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1z3">
    <w:name w:val="WW8Num21z3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  <w:sz w:val="22"/>
      <w:szCs w:val="22"/>
    </w:rPr>
  </w:style>
  <w:style w:type="character" w:styleId="WW8Num23z2">
    <w:name w:val="WW8Num23z2"/>
    <w:qFormat/>
    <w:rPr>
      <w:rFonts w:ascii="Verdana" w:hAnsi="Verdana" w:cs="Verdana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9z3">
    <w:name w:val="WW8Num29z3"/>
    <w:qFormat/>
    <w:rPr>
      <w:rFonts w:ascii="Wingdings" w:hAnsi="Wingdings" w:cs="Wingdings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cs="Verdana"/>
      <w:b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Verdana" w:hAnsi="Verdana" w:cs="Verdana"/>
      <w:b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  <w:sz w:val="22"/>
      <w:szCs w:val="22"/>
    </w:rPr>
  </w:style>
  <w:style w:type="character" w:styleId="WW8Num38z2">
    <w:name w:val="WW8Num38z2"/>
    <w:qFormat/>
    <w:rPr>
      <w:rFonts w:ascii="Verdana" w:hAnsi="Verdana" w:cs="Verdana"/>
      <w:sz w:val="22"/>
      <w:szCs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b w:val="false"/>
      <w:i w:val="false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Times New Roman"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4z2">
    <w:name w:val="WW8Num64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6z2">
    <w:name w:val="WW8Num66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Verdana" w:hAnsi="Verdana" w:cs="Verdana"/>
      <w:sz w:val="22"/>
      <w:szCs w:val="22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Courier New" w:hAnsi="Courier New" w:cs="Courier New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Verdana" w:hAnsi="Verdana" w:cs="Verdana"/>
      <w:sz w:val="22"/>
      <w:szCs w:val="22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b/>
      <w:i w:val="false"/>
      <w:sz w:val="22"/>
      <w:szCs w:val="22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b/>
      <w:i w:val="false"/>
    </w:rPr>
  </w:style>
  <w:style w:type="character" w:styleId="WW8Num86z2">
    <w:name w:val="WW8Num86z2"/>
    <w:qFormat/>
    <w:rPr>
      <w:b w:val="false"/>
      <w:i w:val="false"/>
    </w:rPr>
  </w:style>
  <w:style w:type="character" w:styleId="WW8Num86z3">
    <w:name w:val="WW8Num86z3"/>
    <w:qFormat/>
    <w:rPr/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Verdana" w:hAnsi="Verdana" w:cs="Verdana"/>
      <w:sz w:val="22"/>
      <w:szCs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sz w:val="22"/>
      <w:szCs w:val="22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Verdana" w:hAnsi="Verdana" w:cs="Verdana"/>
      <w:sz w:val="22"/>
      <w:szCs w:val="22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Verdana" w:hAnsi="Verdana" w:cs="Verdana"/>
      <w:sz w:val="22"/>
      <w:szCs w:val="22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Verdana" w:hAnsi="Verdana" w:cs="Verdana"/>
      <w:sz w:val="22"/>
      <w:szCs w:val="22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Verdana" w:hAnsi="Verdana" w:cs="Verdana"/>
      <w:sz w:val="22"/>
      <w:szCs w:val="22"/>
    </w:rPr>
  </w:style>
  <w:style w:type="character" w:styleId="WW8Num111z2">
    <w:name w:val="WW8Num111z2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sz w:val="22"/>
      <w:szCs w:val="22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sz w:val="22"/>
      <w:szCs w:val="22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6z1">
    <w:name w:val="WW8Num126z1"/>
    <w:qFormat/>
    <w:rPr>
      <w:b w:val="false"/>
      <w:i w:val="false"/>
      <w:sz w:val="22"/>
      <w:szCs w:val="22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9z3">
    <w:name w:val="WW8Num129z3"/>
    <w:qFormat/>
    <w:rPr>
      <w:rFonts w:ascii="Wingdings" w:hAnsi="Wingdings" w:cs="Wingdings"/>
      <w:b/>
      <w:i w:val="false"/>
    </w:rPr>
  </w:style>
  <w:style w:type="character" w:styleId="WW8Num130z0">
    <w:name w:val="WW8Num13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2">
    <w:name w:val="WW8Num130z2"/>
    <w:qFormat/>
    <w:rPr>
      <w:b/>
      <w:i w:val="false"/>
      <w:sz w:val="22"/>
      <w:szCs w:val="22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b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</w:rPr>
  </w:style>
  <w:style w:type="character" w:styleId="WW8Num143z1">
    <w:name w:val="WW8Num14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Wingdings" w:hAnsi="Wingdings" w:cs="Wingdings"/>
      <w:b/>
      <w:i w:val="false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2">
    <w:name w:val="WW8Num145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5z4">
    <w:name w:val="WW8Num145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b/>
      <w:sz w:val="22"/>
      <w:szCs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Verdana" w:hAnsi="Verdana" w:cs="Verdana"/>
      <w:b/>
      <w:i w:val="false"/>
      <w:sz w:val="22"/>
      <w:szCs w:val="2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b/>
      <w:i w:val="false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b/>
      <w:i w:val="false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2">
    <w:name w:val="WW8Num154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40" w:hanging="0"/>
      <w:jc w:val="both"/>
    </w:pPr>
    <w:rPr/>
  </w:style>
  <w:style w:type="paragraph" w:styleId="Tekstblokowy">
    <w:name w:val="Tekst blokowy"/>
    <w:basedOn w:val="Normal"/>
    <w:qFormat/>
    <w:pPr>
      <w:ind w:left="1058" w:right="1418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3">
    <w:name w:val="Tekst podstawowy wcięty 3"/>
    <w:basedOn w:val="Normal"/>
    <w:qFormat/>
    <w:pPr>
      <w:ind w:left="1364" w:firstLine="76"/>
      <w:jc w:val="both"/>
    </w:pPr>
    <w:rPr>
      <w:rFonts w:ascii="Verdana" w:hAnsi="Verdana" w:cs="Verdana"/>
      <w:bCs/>
      <w:color w:val="FF0000"/>
      <w:sz w:val="22"/>
    </w:rPr>
  </w:style>
  <w:style w:type="paragraph" w:styleId="Contents4">
    <w:name w:val="TOC 4"/>
    <w:basedOn w:val="Normal"/>
    <w:next w:val="Normal"/>
    <w:pPr>
      <w:numPr>
        <w:ilvl w:val="0"/>
        <w:numId w:val="53"/>
      </w:numPr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" w:hAnsi="Arial" w:cs="Arial"/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1:00Z</dcterms:created>
  <dc:creator>as</dc:creator>
  <dc:description/>
  <dc:language>en-US</dc:language>
  <cp:lastModifiedBy>Anna Perła</cp:lastModifiedBy>
  <cp:lastPrinted>2006-03-20T15:50:00Z</cp:lastPrinted>
  <dcterms:modified xsi:type="dcterms:W3CDTF">2006-03-21T08:01:00Z</dcterms:modified>
  <cp:revision>2</cp:revision>
  <dc:subject/>
  <dc:title>SPRAWOZDANIE Z ZADAŃ REALIZOWANYCH PRZEZ</dc:title>
</cp:coreProperties>
</file>