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1667075850"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277030736"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1235833210"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