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1742255354"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1823487753"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112503121"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1339688128"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518245672"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1709024994"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1751967552"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686997871"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327601253"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700326082"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993036785"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140246223"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653631643"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11771825"/>
        <c:axId val="55709674"/>
      </c:barChart>
      <c:catAx>
        <c:axId val="11771825"/>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55709674"/>
        <c:crossesAt val="0"/>
        <c:auto val="1"/>
        <c:lblAlgn val="ctr"/>
        <c:lblOffset val="100"/>
        <c:noMultiLvlLbl val="0"/>
      </c:catAx>
      <c:valAx>
        <c:axId val="55709674"/>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11771825"/>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