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405131289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963959491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1411227446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1066976576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907094446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