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  <w:iCs/>
          <w:sz w:val="22"/>
        </w:rPr>
      </w:pPr>
      <w:r>
        <w:rPr>
          <w:rFonts w:eastAsia="Verdana" w:cs="Verdana" w:ascii="Verdana" w:hAnsi="Verdana"/>
          <w:i/>
          <w:iCs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Szanowni Państwo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>Mam przyjemność przedstawić Paniom i Panom Radnym sprawozdanie z realizacji zadań w 2004 roku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kument zawiera syntetyczne podsumowanie działań własnych, zleconych oraz powierzonych realizowanych przez Urząd Miejski Wrocławia oraz miejskie jednostki organizacyjne. Z satysfakcją można odnotować, że inicjatywy i przedsięwzięcia podejmowane przez poszczególne komórki organizacyjne przebiegały zgodnie z przyjętymi założeniami. 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>Ubiegły rok był szczególny dla rozwoju Wrocławia, głównie ze względu na wstąpienie Polski do Unii Europejskiej, co w dużej mierze zdeterminowało charakter podejmowanych przez nas zadań. Dzięki nowym szansom pozyskiwania zewnętrznych środków finansowych przyśpieszona została realizacja wielu istotnych dla Miasta przedsięwzięć o charakterze infrastrukturalnym.</w:t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m nadzieję, że złożone sprawozdanie, pozwoli spojrzeć Państwu na zadania realizowane w 2004 roku w kontekście całościowego planu rozwoju Miasta, który jest konsekwentnie urzeczywistniany od początku kadencji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2"/>
        </w:rPr>
        <w:t>Ze względu na szerokie spectrum prezentowanych zagadnień i informacji, dotyczących różnorodnych podmiotów miejskich, proszę Państwa, o pisemne spostrzeżenia, zapytania lub wnioski, co pozwoli na przygotowanie pełnych i wyczerpujących odpowiedzi.</w:t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fał Dutkiewicz</w:t>
      </w:r>
    </w:p>
    <w:p>
      <w:pPr>
        <w:pStyle w:val="TextBody"/>
        <w:ind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, 3 czerwca 200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10:00Z</dcterms:created>
  <dc:creator>Katarzyna Dembowska-Król</dc:creator>
  <dc:description/>
  <dc:language>en-US</dc:language>
  <cp:lastModifiedBy>Krzysztof Pawłowski</cp:lastModifiedBy>
  <cp:lastPrinted>2005-06-10T12:45:00Z</cp:lastPrinted>
  <dcterms:modified xsi:type="dcterms:W3CDTF">2005-06-10T11:10:00Z</dcterms:modified>
  <cp:revision>2</cp:revision>
  <dc:subject/>
  <dc:title>     Szanowni Państwo</dc:title>
</cp:coreProperties>
</file>