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EDUK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DEJMOWANE DZIAŁANIA Z ZAKRESU EDUKACJI 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upełnienie sieci szkół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uchwałę Nr XXVI/2143/04 Rady Miejskiej Wrocławia z dnia</w:t>
        <w:br/>
        <w:t xml:space="preserve">9 września 2004 r. w sprawie ustalenia sieci prowadzonych przez Miasto publicznych przedszkoli i oddziałów przedszkolnych w szkołach podstawowych, tworząc przez to sieć oddziałów przedszkolnych </w:t>
      </w:r>
      <w:r>
        <w:rPr>
          <w:rFonts w:cs="Verdana" w:ascii="Verdana" w:hAnsi="Verdana"/>
          <w:color w:val="000000"/>
          <w:sz w:val="22"/>
        </w:rPr>
        <w:t xml:space="preserve">w przedszkolach i w szkołach podstawowych dla dzieci 6- letnich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opracowano nową uchwałę Nr XXVI/2144/04 Rady Miejskiej Wrocławia</w:t>
        <w:br/>
        <w:t xml:space="preserve">z dnia 9 września 2004 roku w sprawie ustalenia sieci publicznych szkół podstawowych i gimnazjów prowadzonych przez Miasto, która uporządkowała wszelkie zaistniałe zmiany w zakresie szkół, ulic, obwodów itd.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to uchwały likwidacyjne następujących przedszkoli nr: 5, 15, 23, 83 i 112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zakończono działania rozpoczęte w 2000 r., prowadzące do reorganizacji poradnictwa, której celem było przybliżenie usług poradni dzieciom, środowisku oświatowemu i rodzicom. Obecnie we Wrocławiu funkcjonuje 5 publicznych poradni psychologiczno – pedagogicznych, które prowadzą dodatkowo gabinety w budynkach szkolnych. Zmiany dotyczyły: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likwidacji, z dniem 31 stycznia 2004 r., Specjalistycznej Poradni dla Dzieci i Młodzieży z Wadami Wzroku i Słuchu oraz Poradni Psychologiczno Pedagogicznej Nr 3. Poradnie te włączono do Poradni Psychologiczno – Pedagogicznej Nr 9 przy ul. Krakowskiej nr 102, której gabinety utworzono dodatkowo w Zespole Szkół Ekonomicznych i w Zespole Szkół Nr 2,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sz w:val="22"/>
        </w:rPr>
        <w:t xml:space="preserve">z dniem 1 września 2004 r. dokonano zmiany siedziby Specjalnego Ośrodka Szkolno-Wychowawczego Nr 9 z ul. Kruczej 66 na                  ul. Wejherowską 28 oraz wyposażono tę placówkę w nowe meble       i sprzęt. Dzieci niesłyszące, które uczęszczały do przedszkola przy ul. Głogowskiej 30 zostały objęte wychowaniem przedszkolnym w Specjalnym Ośrodku Szkolno-Wychowawczym Dzieci Niesłyszących przy ul. Dworskiej 8, na </w:t>
      </w:r>
      <w:r>
        <w:rPr>
          <w:rFonts w:cs="Verdana" w:ascii="Verdana" w:hAnsi="Verdana"/>
          <w:color w:val="000000"/>
          <w:sz w:val="22"/>
        </w:rPr>
        <w:t>podstawie porozumienia zawartego pomiędzy Gminą Wrocław a Województwem Dolnośląskim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tworzono z dniem 1 września 2004 r. Zespół Placówek Oświatowych Nr 2 przy ul. Głogowskiej 30, w skład którego wesz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zkoła Podstawowa Specjalna nr 102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Gimnazjum Specjalne nr 58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Specjalny Ośrodek Szkolno-Wychowawczy nr 7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do prowadzenia, z dniem 1 stycznia 2004 r. jako zadanie systemu edukacji, Młodzieżowy Ośrodek Wychowawczy oraz Młodzieżowy Ośrodek Socjoterapi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uchwałę Nr XXII/1854/04 Rady Miejskiej Wrocławia z dnia 22 kwietnia 2004 r. w sprawie opłat za świadczenia przedszkoli prowadzonych przez Miasto, której przepisy uwzględniają politykę prorodzinną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apewnienie dobrego stanu technicznego szkół i placówek </w:t>
      </w:r>
    </w:p>
    <w:p>
      <w:pPr>
        <w:pStyle w:val="TextBodyIndent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dano do użytku 2 nowe bloki sportowe w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Szkolno – Przedszkolnym Nr 4 przy ul. Sołtysowickiej, 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 Podstawowej nr 95 przy ul. Starogajowej,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dano do użytku lodowiska (I etap) tj. wybudowano linię kablową oraz przebudowano aulę i salę gimnastyczną w Zespole Szkół Nr 14 przy        ul. Brücknera, 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prowadzono modernizacje i remonty w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Placówek Oświatowych Nr 1 (SP-42) przy ul. Wałbrzyskiej – modernizacja bloku sportowego z zapleczem sanitarnym oraz remont dachów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kole Podstawowej Nr 58 przy ul. Składowej – remont bloku żywienia tj. przystosowanie pomieszczeń dla potrzeb wydawalni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espole Szkół nr 11 przy ul. Grochowej – modernizacja budynku tj. budowa łącznik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Gimnazjum Nr 28 przy ul. Zachodniej – modernizacja budynku tj. budowa windy wraz z podjazdem dla osób niepełnosprawnych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V Liceum Ogólnokształcącym przy ul. Świstackiego – remont dachu      i pomieszczeń poddasza z wymianą instalacji elektrycznej na poddaszu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XI Liceum Ogólnokształcącym przy ul. Spółdzielczej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9 przy ul. Pawłowa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2 przy ul. Borowskiej – remont sali gimnastycznej I etap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cjalnym Ośrodku Szkolno Wychowawczym Nr 10 przy ul. Parkowej –  remont wejścia głównego do budynk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Placówek Oświatowych Nr 2 przy ul. Głogowskiej – modernizacja budynku z zabudową patio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oradni Psychologiczno Pedagogicznej Nr 9 przy ul. Krakowskiej – modernizacja budynku tj. wymiana pokrycia dachowego, wymiana stolarki okien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Międzyszkolnym Ośrodku Sportowym przy ul. Parkowej – remont budynku hali sportowej tj. remont stropodachu, wymiana stolarki okiennej w elewacji zachodniej, wymiana instalacji elektrycznej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mpleksie Edukacyjnym przy ul. Brücknera - dokończenie adaptacji budynku warsztatowo – dydaktycznego dla potrzeb Gimnazjum nr 39, wykonanie robót budowlanych w sali gimnastycznej oraz wykonanie ogrodzenia w Gimnazjum nr 39 od strony ul. Brücknera i Giżyckiej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dokumentacje na modernizacje i remonty przewidziane w latach następnych dla 10 obiektów oraz ekspertyzy i orzeczenia dla 11 obiektów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1 120 napraw i remontów awaryjnych na łączną kwotę             3 414 563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7"/>
        <w:numPr>
          <w:ilvl w:val="0"/>
          <w:numId w:val="56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bezpieczono organizacyjnie i finansowo kontynuację programu nauki pływania uczniów klas trzecich 64 szkół </w:t>
      </w:r>
      <w:r>
        <w:rPr>
          <w:rFonts w:cs="Verdana" w:ascii="Verdana" w:hAnsi="Verdana"/>
          <w:color w:val="000000"/>
          <w:sz w:val="22"/>
        </w:rPr>
        <w:t>podstawowych, co stanowiło    91,4 % wszystkich szkół. Na ten cel przyznano dodatkowo 265 godzin tygodniowo. W zajęciach na basenach szkolnych uczestniczyli uczniowie 42 szkół (203 h/tyg.), a na basenach wynajmowanych – uczniowie 22 szkół (62 h/tyg.),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1077" w:leader="none"/>
        </w:tabs>
        <w:ind w:left="714" w:hanging="357"/>
        <w:rPr/>
      </w:pPr>
      <w:r>
        <w:rPr>
          <w:rFonts w:cs="Verdana" w:ascii="Verdana" w:hAnsi="Verdana"/>
          <w:sz w:val="22"/>
        </w:rPr>
        <w:t>w ramach realizacji „Rządowego programu wyrównywania warunków startu szkolnego uczniów - Wyprawka szkolna”, 637 uczniów otrzymało podręczniki szkolne,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sz w:val="22"/>
        </w:rPr>
        <w:t>kontynuowano realizację rządowego programu na rzecz społeczności romskiej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finansowano zatrudnienie asystentów romskich w SP nr 80 na Brochowie (od września 2003 r.) i w SP nr 108 w Śródmieściu (od października 2004 r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diagnozowano potrzeby uczniów pochodzenia romskiego w zakresie organizacji dodatkowych zajęć wyrównawczych, zajęć nauki języka polskiego oraz kół zainteresowań i na tej podstawie rozdysponowano środki z dotacji celowej MSWiA w wysokości 19 400,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ęki współpracy ze stowarzyszeniem „Akson” oraz fundacją „Prom”</w:t>
        <w:br/>
        <w:t>w Szkole Podstawowej Nr 80 funkcjonuje świetlica środowiskowa dla dzieci rom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aangażowanie środków własnych na realizację programu w 2004 r. wynosiło 33 44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i przesłano do MSWiA wnioski na realizację 4 projektów</w:t>
      </w:r>
      <w:r>
        <w:rPr>
          <w:rFonts w:cs="Verdana" w:ascii="Verdana" w:hAnsi="Verdana"/>
          <w:b/>
          <w:sz w:val="22"/>
        </w:rPr>
        <w:t xml:space="preserve"> zadań edukacyjnych w 2005 r. na kwotę 148 300,00 zł, z udziałem 26 900,00 zł środków własnych,</w:t>
      </w:r>
    </w:p>
    <w:p>
      <w:pPr>
        <w:pStyle w:val="Tekstpodstawowy3"/>
        <w:numPr>
          <w:ilvl w:val="0"/>
          <w:numId w:val="77"/>
        </w:numPr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drażano system doradztwa zawodowego poprzez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kontynuację projektu z Departamentem La Vienne dotyczącego kształcenia dyrektorów szkół w zakresie doradztwa zawodowego           i przygotowania młodzieży do wyboru dalszej drogi zawodowej (wizyta 2 ekspertów francuskich we Wrocławiu – maj 2004 r.), 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tworzenie kolejnych dwóch Szkolnych Ośrodków Kariery w Gimnazjum Nr 14 przy ul. Brücknera 10 oraz w Zespole Szkół Ekonomiczno-Administracyjnym przy ul. Worcella 3,</w:t>
      </w:r>
    </w:p>
    <w:p>
      <w:pPr>
        <w:pStyle w:val="Tekstpodstawowy3"/>
        <w:numPr>
          <w:ilvl w:val="0"/>
          <w:numId w:val="77"/>
        </w:numPr>
        <w:tabs>
          <w:tab w:val="clear" w:pos="709"/>
          <w:tab w:val="left" w:pos="927" w:leader="none"/>
        </w:tabs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organizowano szkolenia dyrektorów w zakresie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a arkuszy organizacji pracy placówek na rok szkolny 2004/ 2005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mian przepisów prawa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sponowania budżetem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rganizacji pomocy psychologiczno – pedagogicznej i wsparcia rodzin</w:t>
        <w:br/>
        <w:t xml:space="preserve">z dziećmi o specjalnych potrzebach edukacyjn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u dopłat do spożycia mleka i przetworów mlecznych w placówkach oświatow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horób zawodowych w szkolnictwie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u HACCP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żliwości dofinansowania w ramach funduszy strukturalnych inwestycji w przedszkol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eprowadzono analizę i zorganizowano konferencję dotyczącą niepowodzeń szkolnych, przy współudziale Kuratorium Oświaty, pracowników wrocławskich placówek oświatowych i uczelni wyższych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promowania współpracy szkolnictwa ponadgimnazjalnego młodzieży i dorosłych z przedstawicielami pracodawców, partnerami społecznymi i wyższymi uczelniami - współorganizowano targi prac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ramach działalności Młodzieżowych Domów Kultury oraz Międzyszkolnego Ośrodka Sportowego z zajęć pozalekcyjnych skorzystało 47 648 dzieci i młodzież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awansu zawodowego nauczyciel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organizowano i przeprowadzono postępowania egzaminacyjne na stopień awansu zawodowego nauczyciela mianowanego, - nadano 302 nauczycielom stopień awansu zawodowego nauczyciela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wadzono punkty konsultacyjne dla dyrektorów oraz nauczycieli szkół</w:t>
        <w:br/>
        <w:t>i placówek oświatowych w sprawach dotyczących procedur                   i dokumentacji związanej z awansem na stopień nauczyciela kontraktowego i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raport z organizacji i przebiegu postępowań egzaminacyjnych na stopień awansu zawodowego nauczyciela mianowanego z sesji letniej 2004 r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tynuowano szkolenia przewodniczących komisji egzaminacyjnych, przy współpracy z Kuratorium Oświaty, udoskonalono procedury egzaminacyjne oraz współpracę z Wrocławskim Centrum Doskonalenia Nauczycieli w zakresie organizacji postępowań egzaminacyjny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644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ustalono priorytety dofinansowania doskonalenia zawodowego nauczycieli, przeznaczając na ten cel 210 000 zł, zgodnie z zapotrzebowaniem dyrektorów szkół 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i wdrożenie kolejnych etapów reformy szkolnictwa ponadgimnazjalnego w zakresie tworzenia techników uzupełniających i szkół policeal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kontynuowano prace zmierzające do przekształcenia z dniem 1 września 2004 r. techników i liceów na podbudowie programowej szkoły zasadniczej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zygotowano uchwały w sprawie likwidacji starych techników po zasadniczej szkole zawodowej i równorzędnych (po szkole podstawowej i zasadniczej szkole zawodowej)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o uchwały w sprawie przekształceń szkół, utworzenia nowej sieci techników i liceów uzupełniających, </w:t>
      </w:r>
    </w:p>
    <w:p>
      <w:pPr>
        <w:pStyle w:val="Normal"/>
        <w:numPr>
          <w:ilvl w:val="0"/>
          <w:numId w:val="150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zmierzające do przekształcenia z dniem 1 września     2005 r. szkół policealnych i utworzenia nowej sieci tych szkó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identyfikowano aspiracje uczniów klas trzecich liceów ogólnokształcących i liceów profilowanych co do dalszej edukacji (w formie badania ankietowego) oraz przeprowadzono badanie ankietowe potrzeb w zawodach produkcyj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wykaz zawodów i szkół, w których należy kształcić we Wrocławiu, na poziomie technika i robotnika wykwalifikowanego, w szkołach policealn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rekrutacji do szkół ponadgimnazjalnych i informacji</w:t>
        <w:br/>
        <w:t>o możliwościach dalszego kształcenia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przygotowano i wdrożono elektroniczny system rekrutacji do szkół ponadgimnazjalnych na rok szkolny 2004/2005 oraz usprawniono elektroniczny system rekrutacji do szkół ponadgimnazjalnych na rok szkolny 2005/2006, z włączeniem do systemu szkół z powiatu wrocławskiego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tor dla gimnazjalistów – Oferta edukacyjna Wrocławia na rok szkolny 2005/2006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pracowano i wydano informator dla absolwentów szkół średnich w roku szkolnym 2004/2005 - „Poradnik Absolwenta”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o pakiet multimedialny charakteryzujący poszczególne typy szkół ponadgimnazjalnych, 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644" w:leader="none"/>
        </w:tabs>
        <w:ind w:left="714" w:hanging="357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cs="Verdana" w:ascii="Verdana" w:hAnsi="Verdana"/>
          <w:sz w:val="22"/>
        </w:rPr>
        <w:t>zorganizowano stoiska i wykłady w ramach Prezentacji Edukacyjnych TARED, poświęcone tematyce rekrutacji do szkół.</w:t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ne zadania: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o działania zmierzające do poprawy jakości zarządzania jednostkami poprzez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dyrektorami placówek w formie comiesięcznych spotkań w cyklu „Akademia Zarządzania”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9 Koordynatorami Zespołów Samokształceniowych Dyrektorów Przedszkoli,</w:t>
      </w:r>
    </w:p>
    <w:p>
      <w:pPr>
        <w:pStyle w:val="Normal"/>
        <w:numPr>
          <w:ilvl w:val="3"/>
          <w:numId w:val="53"/>
        </w:numPr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rganizowano wypoczynek zimowy i letni, sfinansowany na kwotę        265 344,00 zł, z tego na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zajęć otwartych w szkołach - </w:t>
        <w:tab/>
        <w:t xml:space="preserve"> 53 899,00 zł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półkolonii - </w:t>
        <w:tab/>
        <w:tab/>
        <w:tab/>
        <w:tab/>
        <w:t>211 445,00 zł,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 xml:space="preserve">W czasie ferii zimowych uczniowie uczestniczyli w zajęciach: rekreacyjno-sportowych, plastycznych, muzyczno-tanecznych, świetlicowych                i warsztatach komputerowych, które prowadzone były w 41 szkołach podstawowych i MDK. W 15 szkołach i placówkach zorganizowano półkolonie dla dzieci młodszych. W czasie ferii letnich zorganizowano półkolonie w 9 szkołach i placówkach na terenie Miasta. </w:t>
      </w:r>
    </w:p>
    <w:p>
      <w:pPr>
        <w:pStyle w:val="TextBody"/>
        <w:numPr>
          <w:ilvl w:val="0"/>
          <w:numId w:val="111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ano koordynator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dzielano wsparcia w nawiązywaniu kontaktów międzynarodowych między szkoł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ekazywano dyrektorom informacje o programach unijnych – organizowano spotkania i szkol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kazywano źródła finansowania przedsięwzięć szkol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nitorowano realizację programów unijnych w placówka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odjęto działania związane z pozyskiwaniem funduszy pomocowych</w:t>
        <w:br/>
        <w:t>z Unii Europejskiej w zakresie modernizacji bazy kształcenia zawodowego i pomocy finansowej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spierano przedsięwzięcia inicjowane przez sieć szkół promujących edukację prozdrowotną i ekologiczną poprzez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umożliwienie uczniom uczestniczenia w zajęciach kół zainteresowań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nagradzanie laureatów konkursów i olimpiad, ich nauczycieli oraz wyróżniających się szkół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realizację następujących programów: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ozdrowotnych – do Wrocławskiej Sieci Szkół Promujących Zdrowie, programu realizowanego i koordynowanego przez Wydział Zdrowia, przyjęto 45 szkół podstawowych, 20 gimnazjów, 22 szkoły ponadgimnazjalne oraz 32 przedszkola, co stanowi ok. 50% placówek (ustalono dodatek motywacyjny dla szkolnych koordynatorów szkół promujących zdrowie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ewencyjnego wsparcia szkół „Pomagajmy sobie wzajemnie” (wspólnie z Wydziałem Bezpieczeństwa i Zarządzania Kryzysowego, KM Policji, Strażą Miejską). W ramach Grup Prewencyjnego Wsparcia powołano 9 następnych nowych grup, które funkcjonują w 44 placówkach – w 22 szkołach podstawowych (34% ogółu) i w 22 gimnazjach (54% ogółu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287" w:leader="none"/>
        </w:tabs>
        <w:ind w:left="1287" w:hanging="36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go Programu Rynku Pracy 2004 – 2006.</w:t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927" w:leader="none"/>
        </w:tabs>
        <w:ind w:left="927" w:hanging="360"/>
        <w:rPr/>
      </w:pPr>
      <w:r>
        <w:rPr>
          <w:rFonts w:cs="Verdana" w:ascii="Verdana" w:hAnsi="Verdana"/>
          <w:sz w:val="22"/>
        </w:rPr>
        <w:t>zorganizowano imprezy oświatowe promujące uczniów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wrocławską edycję Ogólnopolskiego Samorządowego Konkursu Nastolatków „Ośmiu Wspaniałych”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na najlepszy samorząd uczniowski szkół gimnazjalnych            i ponadgimnazjal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rocławia,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chwałą Nr XXVIII/2205/04 Rady Miejskiej Wrocławia z dnia 21 października 2004 r. w sprawie ustalenia najniższego wynagrodzenia zasadniczego w pierwszej kategorii zaszeregowania tabeli miesięcznych stawek wynagrodzenia zasadniczego dla pracowników samorządowych zatrudnionych w szkołach i placówkach oświatowych prowadzonych przez Miasto, uporządkowano system wynagradzania pracowników nie będących nauczycielami. Następnie powyższa grupa pracownicza została objęta 3% wzrostem wynagrodzenia - Zarządzenie Nr 4183/04 Prezydenta Wrocławia</w:t>
        <w:br/>
        <w:t>z dnia 18 listopada 2004 r. w sprawie wzrostu miesięcznych stawek wynagrodzenia dla pracowników samorządowych zatrudnionych w szkołach i placówkach oświatowych prowadzonych przez Miasto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Dział Zasobów Oświatowych Wydziału Edukacji w wyniku administrowania 167 mieszkaniami zlokalizowanymi w budynkach szkół i placówek oświatowych oraz w związku z prowadzeniem - w imieniu Gminy – 124 umów na reklamę, 86 umów na dzierżawę gruntów oświatowych oraz 12 umów na niepubliczną działalność oświatową itp., wypracował w roku 2004 dochód ok. 1 500 000,00 zł (wyższy o 500 000 w stosunku do roku 2003)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rganizacje pozarządowe współpracujące w 2004 r. z Wydziałem Edukacji przygotowały propozycje spędzania czasu wolnego dla dzieci i młodzieży wszystkich typów szkół w następujących blokach tematycznych: edukacji kulturalnej, alternatywnych formach edukacji i rozwoju dzieci i młodzieży, szkoleniach młodzieżowych liderów grup rówieśniczych, edukacji regionalnej, przeciwdziałaniu przemocy rówieśniczej w szkol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celem wsparcia uczniów będących laureatami olimpiad przedmiotowych oraz kształcenia studentów kontynuujących studia za granicą, Miasto ufundowało 63 stypendia na kwotę ok. 160 000,00 zł.</w:t>
      </w:r>
    </w:p>
    <w:p>
      <w:pPr>
        <w:pStyle w:val="TextBodyIndent"/>
        <w:ind w:hanging="0"/>
        <w:rPr>
          <w:rFonts w:ascii="Verdana" w:hAnsi="Verdana" w:eastAsia="Arial Unicode MS" w:cs="Verdana"/>
          <w:b/>
          <w:b/>
          <w:sz w:val="22"/>
        </w:rPr>
      </w:pPr>
      <w:r>
        <w:rPr>
          <w:rFonts w:eastAsia="Arial Unicode MS"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ORT I REKRE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numPr>
          <w:ilvl w:val="0"/>
          <w:numId w:val="116"/>
        </w:numPr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ealizowane programy</w:t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Młodzieżowych Centrów Sportu - </w:t>
      </w:r>
      <w:r>
        <w:rPr>
          <w:rFonts w:cs="Verdana" w:ascii="Verdana" w:hAnsi="Verdana"/>
          <w:b w:val="false"/>
          <w:sz w:val="22"/>
        </w:rPr>
        <w:t>jako system wsparcia szkolenia dzieci</w:t>
        <w:br/>
        <w:t>i młodzieży uzdolnionej sportowo, trenującej we wrocławskich klubach sportowych i osiągających punktowane wyniki w ramach Ogólnopolskiego Systemu Współzawodnictwa Młodzieżowego. Po raz pierwszy wprowadzono obiektywne zasady dotowania szkolenia i dofinansowano kluby na kwotę</w:t>
        <w:br/>
        <w:t xml:space="preserve">1 630 400,00 zł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  <w:tab w:val="left" w:pos="927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Trener osiedlowy” - </w:t>
      </w:r>
      <w:r>
        <w:rPr>
          <w:rFonts w:cs="Verdana" w:ascii="Verdana" w:hAnsi="Verdana"/>
          <w:sz w:val="22"/>
        </w:rPr>
        <w:t xml:space="preserve">kontynuacja programu zainicjowanego przez Wydział Zdrowia w ramach zagospodarowania czasu wolnego poprzez zajęcia pozalekcyjne, zakładającego: poprawę bezpieczeństwa, walkę z uzależnieniami i oddziaływania pedagogiczne na boiskach szkolnych w godzinach pozalekcyjnych. Program był realizowany przez organizatorów życia sportowego na boisku – trenerów osiedlowych i finansowany ze środków przeznaczonych na profilaktykę uzależnień. Przedsięwzięcie koordynował Wydział Zdrowia oraz Biuro Sportu i Rekreacji Urzędu. W roku 2004 pracą z młodzieżą zajmowało się </w:t>
      </w:r>
      <w:r>
        <w:rPr>
          <w:rFonts w:cs="Verdana" w:ascii="Verdana" w:hAnsi="Verdana"/>
          <w:b/>
          <w:sz w:val="22"/>
        </w:rPr>
        <w:t>32 trenerów na 35 boiskach</w:t>
      </w:r>
      <w:r>
        <w:rPr>
          <w:rFonts w:cs="Verdana" w:ascii="Verdana" w:hAnsi="Verdana"/>
          <w:sz w:val="22"/>
        </w:rPr>
        <w:t>. Z budżetu Gminu przeznaczono na ten cel 383 000 zł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ypendialny</w:t>
      </w:r>
      <w:r>
        <w:rPr>
          <w:rFonts w:cs="Verdana" w:ascii="Verdana" w:hAnsi="Verdana"/>
          <w:sz w:val="22"/>
        </w:rPr>
        <w:t xml:space="preserve"> - mający na celu wspieranie młodzieży utalentowanej sportowo. W 2004 r. wypłacono </w:t>
      </w:r>
      <w:r>
        <w:rPr>
          <w:rFonts w:cs="Verdana" w:ascii="Verdana" w:hAnsi="Verdana"/>
          <w:b/>
          <w:sz w:val="22"/>
        </w:rPr>
        <w:t>stypendia dla 198</w:t>
      </w:r>
      <w:r>
        <w:rPr>
          <w:rFonts w:cs="Verdana" w:ascii="Verdana" w:hAnsi="Verdana"/>
          <w:sz w:val="22"/>
        </w:rPr>
        <w:t xml:space="preserve"> młodych sportowców na kwotę 199 980,00 zł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ji kibiców szkolnych</w:t>
      </w:r>
      <w:r>
        <w:rPr>
          <w:rFonts w:cs="Verdana" w:ascii="Verdana" w:hAnsi="Verdana"/>
          <w:sz w:val="22"/>
        </w:rPr>
        <w:t xml:space="preserve"> - polegający na przekazywaniu do wrocławskich szkół bezpłatnych biletów na mecze pierwszoligowych drużyn koszykówki, piłki ręcznej i siatkówki oraz udział gwiazd sportu w pokazowych lekcjach wychowania fizycznego, festynach i uroczystościach szkolnych. W 2004 r. przekazano szkołom ok.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biletów na mecze piłki ręcznej, koszykówki i siatkówki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ztucznych muraw</w:t>
      </w:r>
      <w:r>
        <w:rPr>
          <w:rFonts w:cs="Verdana" w:ascii="Verdana" w:hAnsi="Verdana"/>
          <w:sz w:val="22"/>
        </w:rPr>
        <w:t xml:space="preserve"> - przystąpiono do budowy boisk wielofunkcyjnych</w:t>
        <w:br/>
        <w:t xml:space="preserve">o sztucznej nawierzchni. </w:t>
      </w:r>
      <w:r>
        <w:rPr>
          <w:rFonts w:cs="Verdana" w:ascii="Verdana" w:hAnsi="Verdana"/>
          <w:b/>
          <w:sz w:val="22"/>
        </w:rPr>
        <w:t>Zaplanowano</w:t>
      </w:r>
      <w:r>
        <w:rPr>
          <w:rFonts w:cs="Verdana" w:ascii="Verdana" w:hAnsi="Verdana"/>
          <w:sz w:val="22"/>
        </w:rPr>
        <w:t xml:space="preserve"> wykonanie </w:t>
      </w:r>
      <w:r>
        <w:rPr>
          <w:rFonts w:cs="Verdana" w:ascii="Verdana" w:hAnsi="Verdana"/>
          <w:b/>
          <w:sz w:val="22"/>
        </w:rPr>
        <w:t>siedmiu boisk</w:t>
      </w:r>
      <w:r>
        <w:rPr>
          <w:rFonts w:cs="Verdana" w:ascii="Verdana" w:hAnsi="Verdana"/>
          <w:sz w:val="22"/>
        </w:rPr>
        <w:t xml:space="preserve"> m.in. przy Liceum Ogólnokształcącym Nr 8 przy ul. Zaporoskiej, Gimnazjum Nr 15 przy ul. Jedności Narodowej, Zespole Szkół przy ul. Szkockiej, MOSiR „Zachód” przy ul. Lotniczej, z tego </w:t>
      </w:r>
      <w:r>
        <w:rPr>
          <w:rFonts w:cs="Verdana" w:ascii="Verdana" w:hAnsi="Verdana"/>
          <w:b/>
          <w:sz w:val="22"/>
        </w:rPr>
        <w:t xml:space="preserve">oddano </w:t>
      </w:r>
      <w:r>
        <w:rPr>
          <w:rFonts w:cs="Verdana" w:ascii="Verdana" w:hAnsi="Verdana"/>
          <w:sz w:val="22"/>
        </w:rPr>
        <w:t>do użytku</w:t>
      </w:r>
      <w:r>
        <w:rPr>
          <w:rFonts w:cs="Verdana" w:ascii="Verdana" w:hAnsi="Verdana"/>
          <w:b/>
          <w:sz w:val="22"/>
        </w:rPr>
        <w:t xml:space="preserve"> 5. Pozostałe 2 oraz następnych 11 boisk zaplanowano do realizacji w 2005 r.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Lodowisko w Rynku - </w:t>
      </w:r>
      <w:r>
        <w:rPr>
          <w:rFonts w:cs="Verdana" w:ascii="Verdana" w:hAnsi="Verdana"/>
          <w:sz w:val="22"/>
        </w:rPr>
        <w:t xml:space="preserve">uruchomiono demontowane, sztuczne lodowisko na wrocławskim Rynku, które było wielką atrakcją dla mieszkańców. Usytuowanie lodowiska w centralnym punkcie Miasta wpłynęło na popularyzację łyżwiarstwa i zachęciło wrocławian do aktywnego spędzania wolnego czasu. Z lodowiska skorzystało w 2004 r. ponad </w:t>
      </w:r>
      <w:r>
        <w:rPr>
          <w:rFonts w:cs="Verdana" w:ascii="Verdana" w:hAnsi="Verdana"/>
          <w:b/>
          <w:sz w:val="22"/>
        </w:rPr>
        <w:t>100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reorganizacji MOSIR – </w:t>
      </w:r>
      <w:r>
        <w:rPr>
          <w:rFonts w:cs="Verdana" w:ascii="Verdana" w:hAnsi="Verdana"/>
          <w:sz w:val="22"/>
        </w:rPr>
        <w:t>proces połączenia trzech MOSiR-ów w jeden Miejski Ośrodek Sportu i Rekreacji umożliwił stworzenie jednolitej sieci usług rekreacyjnych, co powinno zaowocować wzbogaceniem oferty            i bardziej racjonalnym gospodarowaniem zasobami. Jedna marka              i wspólna sieć sprzedaży oraz promocji poprawi dostęp mieszkańcom do miejskiej sieci usług sportowych i rekrea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0"/>
          <w:numId w:val="70"/>
        </w:numPr>
        <w:jc w:val="both"/>
        <w:rPr/>
      </w:pPr>
      <w:r>
        <w:rPr>
          <w:rFonts w:cs="Verdana" w:ascii="Verdana" w:hAnsi="Verdana"/>
          <w:sz w:val="22"/>
        </w:rPr>
        <w:t>Imprezy przeprowadzone przez MOSR Południe, Północ oraz Zachód wraz z liczbą uczestników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363"/>
        <w:gridCol w:w="1151"/>
      </w:tblGrid>
      <w:tr>
        <w:trPr>
          <w:trHeight w:val="76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uczestników</w:t>
            </w:r>
          </w:p>
        </w:tc>
      </w:tr>
      <w:tr>
        <w:trPr>
          <w:trHeight w:val="11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OMW - Cross Między Mostami, Mini Maraton + 5 Bieg dla Dzieci, Maraton Wrocław, Bieg Półgodzinny na Stadionie, Bieg na Wzgórzu Andersa, Krzycka Piątka, Łyżwiarstwo, Tenis stołowy, Piłka Nożna - Seniorzy, piłka nożna, narciarstwo alpejskie             i snowboard, pływanie, tenis ziemny, koszykówka, siatkówka, siatkówka plażowa, piłka nożn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2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rie Zimowe na Sportowo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Halowy Turniej Piłkarski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Wakacyjny Turniej Piłkarski o Puchar Prezyden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7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kacyjny turniej piłki nożnej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8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IV Międzynarodowy Turniej Piłkarski o Puchar Prezydenta Wrocławia ” Wrocław CUP”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Osiedlowy Szczepi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Halowy Zimowy Turniej Piłkarski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 Primaaprilisowe Zawody w Biegach na orientację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Bieg Siłacz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z okazji Dnia Dziec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niej Tenisa Ziemnego o Puchar Morskiego O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lnopolski Turniej Siatkówki Plażowej o Puchar RUCH S.A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y na ślizgawce wod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Pożegnanie La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larski wyścig o Puchar Karłowi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Halowy Turniej Piłkarski Orbita CUP'200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łkarski Turniej Żaków o Puchar Dyrektora MOSiR-Zachó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Grand Prix MOSiR Zachód w slalomie giganc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Wrocławska Liga Osiedlowa w piłce noż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 Kolarski Mały Wyścig Pokoj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X Piłkarski Turniej Orlików im. Jerzego Kalitki+Festyn rekreacyjny dla dziec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0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X Jubileuszowy Dolnośląski Maraton Pływacki o Puchar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dla pracowników Urzęd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047</w:t>
            </w:r>
          </w:p>
        </w:tc>
      </w:tr>
    </w:tbl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b w:val="false"/>
          <w:sz w:val="22"/>
        </w:rPr>
        <w:tab/>
        <w:t xml:space="preserve">W 2004 r. Miejskie Ośrodki Sportu i Rekreacji zorganizowały </w:t>
      </w:r>
      <w:r>
        <w:rPr>
          <w:rFonts w:cs="Verdana" w:ascii="Verdana" w:hAnsi="Verdana"/>
          <w:sz w:val="22"/>
        </w:rPr>
        <w:t>24 imprezy</w:t>
      </w:r>
      <w:r>
        <w:rPr>
          <w:rFonts w:cs="Verdana" w:ascii="Verdana" w:hAnsi="Verdana"/>
          <w:b w:val="false"/>
          <w:sz w:val="22"/>
        </w:rPr>
        <w:t xml:space="preserve">, w których </w:t>
      </w:r>
      <w:r>
        <w:rPr>
          <w:rFonts w:cs="Verdana" w:ascii="Verdana" w:hAnsi="Verdana"/>
          <w:sz w:val="22"/>
        </w:rPr>
        <w:t>uczestniczyło ponad 40 000 osób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3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Hali </w:t>
      </w:r>
      <w:r>
        <w:rPr>
          <w:rFonts w:cs="Verdana" w:ascii="Verdana" w:hAnsi="Verdana"/>
          <w:sz w:val="22"/>
        </w:rPr>
        <w:t>ORBITA</w:t>
      </w:r>
      <w:r>
        <w:rPr>
          <w:rFonts w:cs="Verdana" w:ascii="Verdana" w:hAnsi="Verdana"/>
          <w:b w:val="false"/>
          <w:sz w:val="22"/>
        </w:rPr>
        <w:t xml:space="preserve"> rozegrano łącznie </w:t>
      </w:r>
      <w:r>
        <w:rPr>
          <w:rFonts w:cs="Verdana" w:ascii="Verdana" w:hAnsi="Verdana"/>
          <w:sz w:val="22"/>
        </w:rPr>
        <w:t>48 meczy ligowych i pucharowych</w:t>
      </w:r>
      <w:r>
        <w:rPr>
          <w:rFonts w:cs="Verdana" w:ascii="Verdana" w:hAnsi="Verdana"/>
          <w:b w:val="false"/>
          <w:sz w:val="22"/>
        </w:rPr>
        <w:t xml:space="preserve"> oraz </w:t>
      </w:r>
      <w:r>
        <w:rPr>
          <w:rFonts w:cs="Verdana" w:ascii="Verdana" w:hAnsi="Verdana"/>
          <w:sz w:val="22"/>
        </w:rPr>
        <w:t>zorganizowano 23 imprezy i festyny</w:t>
      </w:r>
      <w:r>
        <w:rPr>
          <w:rFonts w:cs="Verdana" w:ascii="Verdana" w:hAnsi="Verdana"/>
          <w:b w:val="false"/>
          <w:sz w:val="22"/>
        </w:rPr>
        <w:t xml:space="preserve">. Na widowni we wszystkich wydarzeniach gościło </w:t>
      </w:r>
      <w:r>
        <w:rPr>
          <w:rFonts w:cs="Verdana" w:ascii="Verdana" w:hAnsi="Verdana"/>
          <w:sz w:val="22"/>
        </w:rPr>
        <w:t>ponad 200 000 osób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Poniższe wykresy obrazują w różnym ujęciu podstawowe zestawienia dotyczące liczby osób odwiedzających MOSIR Południe, Północ oraz Zachód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45pt;height:147.7pt" filled="f" o:ole="">
            <v:imagedata r:id="rId3" o:title=""/>
          </v:shape>
          <o:OLEObject Type="Embed" ProgID="Excel.Sheet.12" ShapeID="ole_rId2" DrawAspect="Content" ObjectID="_1683772316" r:id="rId2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38.75pt" filled="f" o:ole="">
            <v:imagedata r:id="rId5" o:title=""/>
          </v:shape>
          <o:OLEObject Type="Embed" ProgID="Excel.Sheet.12" ShapeID="ole_rId4" DrawAspect="Content" ObjectID="_841407032" r:id="rId4"/>
        </w:objec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czba osób korzystających z obiektów MOSIR w sezonie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eastAsia="Verdana" w:cs="Verdana" w:ascii="Verdana" w:hAnsi="Verdana"/>
          <w:b/>
          <w:sz w:val="22"/>
        </w:rPr>
        <w:t xml:space="preserve">                      </w:t>
      </w:r>
      <w:r>
        <w:rPr>
          <w:rFonts w:cs="Verdana" w:ascii="Verdana" w:hAnsi="Verdana"/>
          <w:b/>
          <w:i/>
          <w:sz w:val="22"/>
        </w:rPr>
        <w:t>letnim 2004</w:t>
      </w:r>
      <w:r>
        <w:rPr>
          <w:rFonts w:cs="Verdana" w:ascii="Verdana" w:hAnsi="Verdana"/>
          <w:b/>
          <w:sz w:val="22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sz w:val="22"/>
        </w:rPr>
        <w:t>zimowym 2004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05pt;height:194.75pt" filled="f" o:ole="">
            <v:imagedata r:id="rId7" o:title=""/>
          </v:shape>
          <o:OLEObject Type="Embed" ProgID="Excel.Sheet.12" ShapeID="ole_rId6" DrawAspect="Content" ObjectID="_1454239567" r:id="rId6"/>
        </w:object>
      </w:r>
      <w:r>
        <w:rPr/>
        <w:object w:dxaOrig="38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186.25pt" filled="f" o:ole="">
            <v:imagedata r:id="rId9" o:title=""/>
          </v:shape>
          <o:OLEObject Type="Embed" ProgID="Excel.Sheet.12" ShapeID="ole_rId8" DrawAspect="Content" ObjectID="_17326188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ULTU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/>
          <w:b w:val="false"/>
          <w:spacing w:val="30"/>
          <w:sz w:val="22"/>
        </w:rPr>
      </w:r>
    </w:p>
    <w:p>
      <w:pPr>
        <w:pStyle w:val="Heading3"/>
        <w:jc w:val="left"/>
        <w:rPr/>
      </w:pPr>
      <w:r>
        <w:rPr/>
        <w:t>Dziedziny, w których propagowano przedsięwzięcia kulturalne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13"/>
        </w:numPr>
        <w:jc w:val="left"/>
        <w:rPr/>
      </w:pPr>
      <w:r>
        <w:rPr/>
        <w:t>Muzyk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cs="Verdana" w:ascii="Verdana" w:hAnsi="Verdana"/>
          <w:color w:val="000000"/>
          <w:sz w:val="22"/>
        </w:rPr>
        <w:t xml:space="preserve">W roku 2004 Gmina Wrocław dofinansowała </w:t>
      </w:r>
      <w:r>
        <w:rPr>
          <w:rFonts w:cs="Verdana" w:ascii="Verdana" w:hAnsi="Verdana"/>
          <w:b/>
          <w:color w:val="000000"/>
          <w:sz w:val="22"/>
        </w:rPr>
        <w:t>105 imprez muzycznych</w:t>
      </w:r>
      <w:r>
        <w:rPr>
          <w:rFonts w:cs="Verdana" w:ascii="Verdana" w:hAnsi="Verdana"/>
          <w:color w:val="000000"/>
          <w:sz w:val="22"/>
        </w:rPr>
        <w:t>, m.in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XIX Międzynarodowy Festiwal „</w:t>
      </w:r>
      <w:r>
        <w:rPr>
          <w:rFonts w:cs="Verdana" w:ascii="Verdana" w:hAnsi="Verdana"/>
          <w:b/>
          <w:sz w:val="22"/>
        </w:rPr>
        <w:t>Wratislavia Cantans” -</w:t>
      </w:r>
      <w:r>
        <w:rPr>
          <w:rFonts w:cs="Verdana" w:ascii="Verdana" w:hAnsi="Verdana"/>
          <w:sz w:val="22"/>
        </w:rPr>
        <w:t xml:space="preserve"> największa impreza muzyczna we Wrocławiu, która zasięgiem obejmuje nie tylko Wrocław, ale i miasta Dolnego Śląska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V edycję </w:t>
      </w:r>
      <w:r>
        <w:rPr>
          <w:rFonts w:cs="Verdana" w:ascii="Verdana" w:hAnsi="Verdana"/>
          <w:b/>
          <w:sz w:val="22"/>
        </w:rPr>
        <w:t>Wrocławskiej Nagrody Muzycznej</w:t>
      </w:r>
      <w:r>
        <w:rPr>
          <w:rFonts w:cs="Verdana" w:ascii="Verdana" w:hAnsi="Verdana"/>
          <w:sz w:val="22"/>
        </w:rPr>
        <w:t xml:space="preserve"> – (projekt własny Wydziału Kultury). Założeniem programu jest dostrzeganie i promowanie najciekawszych zjawisk w dziedzinie muzyki we Wrocławiu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IV Festiwal Polskiej Muzyki Współczesnej „</w:t>
      </w:r>
      <w:r>
        <w:rPr>
          <w:rFonts w:cs="Verdana" w:ascii="Verdana" w:hAnsi="Verdana"/>
          <w:b/>
          <w:sz w:val="22"/>
        </w:rPr>
        <w:t>Musica Polonica Nova”</w:t>
      </w:r>
      <w:r>
        <w:rPr>
          <w:rFonts w:cs="Verdana" w:ascii="Verdana" w:hAnsi="Verdana"/>
          <w:sz w:val="22"/>
        </w:rPr>
        <w:t xml:space="preserve"> - największy w Polsce festiwal prezentujący nowe utwory polskich kompozytorów ze szczególnym uwzględnieniem wrocławskiej szkoły kompozytorskiej. Rewelacją okazał się </w:t>
      </w:r>
      <w:r>
        <w:rPr>
          <w:rFonts w:cs="Verdana" w:ascii="Verdana" w:hAnsi="Verdana"/>
          <w:b/>
          <w:sz w:val="22"/>
        </w:rPr>
        <w:t>The Ringtone Festiwal</w:t>
      </w:r>
      <w:r>
        <w:rPr>
          <w:rFonts w:cs="Verdana" w:ascii="Verdana" w:hAnsi="Verdana"/>
          <w:sz w:val="22"/>
        </w:rPr>
        <w:t xml:space="preserve"> (Festiwal dzwonków) – w ciągu 6 dni odnotowano ponad 500 000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ejść (z całej Europy, USA, Australii, Kanady) na stronę internetową, z której pobierano skomponowane przez kompozytorów muzyki współczesnej dzwonki do telefonów komórkowych. Jednocześnie była to znakomita promocja Wrocławia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</w:t>
      </w:r>
      <w:r>
        <w:rPr>
          <w:rFonts w:cs="Verdana" w:ascii="Verdana" w:hAnsi="Verdana"/>
          <w:b/>
          <w:sz w:val="22"/>
        </w:rPr>
        <w:t>Dyrygencki Kurs Mistrzowski</w:t>
      </w:r>
      <w:r>
        <w:rPr>
          <w:rFonts w:cs="Verdana" w:ascii="Verdana" w:hAnsi="Verdana"/>
          <w:sz w:val="22"/>
        </w:rPr>
        <w:t xml:space="preserve"> z udziałem maestro Kurta Masura oraz finałowy koncert w Katedrze św. Marii Magdaleny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iędzynarodowy Festiwal</w:t>
      </w:r>
      <w:r>
        <w:rPr>
          <w:rFonts w:cs="Verdana" w:ascii="Verdana" w:hAnsi="Verdana"/>
          <w:b/>
          <w:sz w:val="22"/>
        </w:rPr>
        <w:t xml:space="preserve"> PAGANINI 2004 </w:t>
      </w:r>
      <w:r>
        <w:rPr>
          <w:rFonts w:cs="Verdana" w:ascii="Verdana" w:hAnsi="Verdana"/>
          <w:sz w:val="22"/>
        </w:rPr>
        <w:t xml:space="preserve">oraz I Międzynarodowy </w:t>
      </w:r>
      <w:r>
        <w:rPr>
          <w:rFonts w:cs="Verdana" w:ascii="Verdana" w:hAnsi="Verdana"/>
          <w:b/>
          <w:sz w:val="22"/>
        </w:rPr>
        <w:t>Konkur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krzypcowy „Młodzi Wirtuozi”</w:t>
      </w:r>
      <w:r>
        <w:rPr>
          <w:rFonts w:cs="Verdana" w:ascii="Verdana" w:hAnsi="Verdana"/>
          <w:sz w:val="22"/>
        </w:rPr>
        <w:t xml:space="preserve"> – konkurs przeznaczony dla młodzieży w przedziale wiekowym 14–18 lat; spotkał się z nieoczekiwanie dużym zainteresowaniem młodzieży z Polski, Europy, Azji i Kanad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VIII Festiwal Muzyki Dawnej „</w:t>
      </w:r>
      <w:r>
        <w:rPr>
          <w:rFonts w:cs="Verdana" w:ascii="Verdana" w:hAnsi="Verdana"/>
          <w:b/>
          <w:sz w:val="22"/>
        </w:rPr>
        <w:t>Muzyka dawna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Persona grata” -</w:t>
      </w:r>
      <w:r>
        <w:rPr>
          <w:rFonts w:cs="Verdana" w:ascii="Verdana" w:hAnsi="Verdana"/>
          <w:sz w:val="22"/>
        </w:rPr>
        <w:t xml:space="preserve"> festiwal z udziałem znakomitych artystów europejskich oraz orkiestry Arte dei Suonatori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Światowy Festiwal Kontrabasistów</w:t>
      </w:r>
      <w:r>
        <w:rPr>
          <w:rFonts w:cs="Verdana" w:ascii="Verdana" w:hAnsi="Verdana"/>
          <w:sz w:val="22"/>
        </w:rPr>
        <w:t xml:space="preserve"> we Wrocławiu z udziałem najlepszych mistrzów tego instrumentu z Europy i USA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Międzynarodowy Festiwal Muzyki Wiedeńskiej</w:t>
      </w:r>
      <w:r>
        <w:rPr>
          <w:rFonts w:cs="Verdana" w:ascii="Verdana" w:hAnsi="Verdana"/>
          <w:sz w:val="22"/>
        </w:rPr>
        <w:t xml:space="preserve"> – cieszący się niesłabnącym powodzeniem festiwal muzyki operetkow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Maj z Muzyką Dawną - </w:t>
      </w:r>
      <w:r>
        <w:rPr>
          <w:rFonts w:cs="Verdana" w:ascii="Verdana" w:hAnsi="Verdana"/>
          <w:sz w:val="22"/>
        </w:rPr>
        <w:t>festiwal prezentujący polską muzykę dawną, do którego zapraszane są zespoły specjalizujące się w wiernym odtwarzaniu danej muzyki; w każdej edycji festiwalu występuje laureat Przeglądu Muzyki Dawnej organizowanego w Kalisz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zainaugurowany </w:t>
      </w:r>
      <w:r>
        <w:rPr>
          <w:rFonts w:cs="Verdana" w:ascii="Verdana" w:hAnsi="Verdana"/>
          <w:b/>
          <w:sz w:val="22"/>
        </w:rPr>
        <w:t>Festiwal Trzech Baroków</w:t>
      </w:r>
      <w:r>
        <w:rPr>
          <w:rFonts w:cs="Verdana" w:ascii="Verdana" w:hAnsi="Verdana"/>
          <w:sz w:val="22"/>
        </w:rPr>
        <w:t>, cieszący się ogromnym zainteresowaniem wrocławskich melomanów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Wieczory Tumskie – </w:t>
      </w:r>
      <w:r>
        <w:rPr>
          <w:rFonts w:cs="Verdana" w:ascii="Verdana" w:hAnsi="Verdana"/>
          <w:sz w:val="22"/>
        </w:rPr>
        <w:t>cykl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ykładów i koncertów w kościołach Ostrowa Tumskiego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Forum Musicum</w:t>
      </w:r>
      <w:r>
        <w:rPr>
          <w:rFonts w:cs="Verdana" w:ascii="Verdana" w:hAnsi="Verdana"/>
          <w:sz w:val="22"/>
        </w:rPr>
        <w:t xml:space="preserve"> - koncerty prezentujące różne style muzyczne; celem Forum Musicum jest również promowanie muzyków wrocławskich. W każdej edycji biorą udział zaproszeni wybitni muzycy np. z orkiestry Phillipa Herewegh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2340" w:leader="none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uzyka kameralna, która  reprezentowana była przez trzy projekty: Międzynarodowy Festiwal Muzyki Organowej i Kameralnej, Festiwal Muzyki Kameralnej „Wieczory w Arsenale” oraz cykl koncertów Stypendyści samorządu Wrocławia Miast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projekty promujące muzykę gitarową: Festiwal Muzyki Gitarowej „GITARA 2004”, cykl koncertów pt. „Podróże po strunach”, „Letni Wrocławski Festiwal Gitarowy”, próba bicia rekordu Guinnessa na wrocławskim Rynku – „1 Maja Święto Gitary”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rocławski Festiwal Młodych Muzyków „Classic Premiere” – projekt organizowany dla młodzieży i w dużej mierze przez młodzież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ystawiona przez Operę Dolnośląską w Hali Stule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b/>
          <w:sz w:val="22"/>
        </w:rPr>
        <w:t>WALKIRIA</w:t>
      </w:r>
      <w:r>
        <w:rPr>
          <w:rFonts w:cs="Verdana" w:ascii="Verdana" w:hAnsi="Verdana"/>
          <w:sz w:val="22"/>
        </w:rPr>
        <w:t>” (II część „Pierścienia Nibelunga” R. Wagnera). W ciągu 6 dni spektakl obejrzało ok. 24 000 widz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imprezy plenerowe - cykl koncertów „</w:t>
      </w:r>
      <w:r>
        <w:rPr>
          <w:rFonts w:cs="Verdana" w:ascii="Verdana" w:hAnsi="Verdana"/>
          <w:b/>
          <w:sz w:val="22"/>
        </w:rPr>
        <w:t>Muzyka 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grodach</w:t>
      </w:r>
      <w:r>
        <w:rPr>
          <w:rFonts w:cs="Verdana" w:ascii="Verdana" w:hAnsi="Verdana"/>
          <w:sz w:val="22"/>
        </w:rPr>
        <w:t>”, które zyskały ogromną popularność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Hejnał wrocławski” grany w każdą niedzielę o godz. 12.00 z wieży wrocławskiego Ratusz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Parku Południowym odsłonięto </w:t>
      </w:r>
      <w:r>
        <w:rPr>
          <w:rFonts w:cs="Verdana" w:ascii="Verdana" w:hAnsi="Verdana"/>
          <w:b/>
          <w:sz w:val="22"/>
        </w:rPr>
        <w:t>pomnik Fryderyka Chopina</w:t>
      </w:r>
      <w:r>
        <w:rPr>
          <w:rFonts w:cs="Verdana" w:ascii="Verdana" w:hAnsi="Verdana"/>
          <w:sz w:val="22"/>
        </w:rPr>
        <w:t>, wokół stworzono nową przestrzeń do koncertów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440"/>
        <w:gridCol w:w="1494"/>
        <w:gridCol w:w="1926"/>
        <w:gridCol w:w="18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premi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spektak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Ogółem liczba widz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frekwencja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Teatr Współcze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5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Teatr Muzyczny – Operetka Wrocła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2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rocławski </w:t>
              <w:br/>
              <w:t>Teatr Lal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6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Ośrodek im. Jerzego Grot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ie był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</w:tr>
    </w:tbl>
    <w:p>
      <w:pPr>
        <w:pStyle w:val="Normal"/>
        <w:ind w:left="-360"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rocławski Teatr Lalek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udział w Międzynarodowym Festiwalu Lalkarskim w Hradec Kralove,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III Festyn Teatralny z okazji Dnia Dziecka,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czestnictwo w Festiwalu Teatrów Lalkowych „Puppet Series” w teatrze La MaMa w Nowym Jorku,</w:t>
      </w:r>
    </w:p>
    <w:p>
      <w:pPr>
        <w:pStyle w:val="Normal"/>
        <w:numPr>
          <w:ilvl w:val="0"/>
          <w:numId w:val="12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Ośrodek Badań Twórczości Jerzego Grotowskieg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cykl prezentacji nagrań wykładów Jerzego Grotowskiego z College de France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izyta Workcenter of Jerzy Grotowski and Thomas Richards z Pontedery z cyklem prezentacji „Action” oraz „The Twin: an Action in creation” w ramach INTERVENTION będącego częścią projektu Tracing Road Across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twarta konferencja z Peterem Brookiem towarzysząca wydaniu książki "Ruchomy punkt"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Muzyka Ducha - tradycyjne formy polifoniczne i monodyczne w europejskiej i pozaeuropejskiej muzyce religijnej – cykl spotkań ze specjalistami i praktykami w poszczególnych dziedzinach muzycznych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arsztaty teatralne pod nazwą „Linia głosu w teatrze” oraz „Warsztaty teatralne i parateatralne”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eatr Muzyczny „Capitol”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znowienie spektaklu pt. „Galeria - piosenki Jacka Kaczmarskiego”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Kultury Teatralnej „Pieśń Kozła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Kroniki obyczaj lamentacyjny” w Teatrze La MaMa w Nowym Jork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Grupa Artystyczna Ad Spectatore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i prezentacja spektakli grupy (6 premier, 104 spektakle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pektaklu „Dziewięć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teatralny „Wrocławski pociąg widm”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Artyści na Bruku”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plenerowy „Szczęśliwy człowiek”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Młodych Animatorów Kultury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„brOFFar S. A. – Sztuki Alternatywne”,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przyjaciół Teatru Arka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ztuki teatralnej „Próba generaln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Mistrz Pathelin” we Francji z okazji Roku Polskiego we Francji,</w:t>
      </w:r>
    </w:p>
    <w:p>
      <w:pPr>
        <w:pStyle w:val="Normal"/>
        <w:numPr>
          <w:ilvl w:val="4"/>
          <w:numId w:val="6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rocławskie Towarzystwo Przyjaciół Teatru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Międzynarodowego Dnia Teatru - Nagroda Prezydenta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 Spotkanie Teatrów Jednego Aktora,</w:t>
      </w:r>
    </w:p>
    <w:p>
      <w:pPr>
        <w:pStyle w:val="Normal"/>
        <w:numPr>
          <w:ilvl w:val="6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NIKT – Ruch kulturotwórczy”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owarzystwo Aktywności Twórczej TA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ena Letnia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towarzyszenie Wyszehradzki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eatr pod Gryfami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Fundacja Teatru Muzycznego „Capitol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edukacyjny „Prezentacje artystyczne młodzi 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Państwowa Wyższa Szkoła Teatralna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integracyjny uczelni artystyczny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VII Międzynarodowe Spotkania Szkół Teatralnych Wydziałów Lalkarski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WST Wydanie albumu „Wydział Aktorski 1979-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 Polski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EuroDrama 2004” II Wrocławskie Forum Dramaturgii Współczesnej, 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Teatr Komedia</w:t>
      </w:r>
      <w:r>
        <w:rPr>
          <w:rFonts w:cs="Verdana" w:ascii="Verdana" w:hAnsi="Verdana"/>
          <w:sz w:val="22"/>
        </w:rPr>
        <w:t xml:space="preserve">, ARS Media S.C.: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ie premiery spektaklu „Mayday 2”, </w:t>
      </w:r>
    </w:p>
    <w:p>
      <w:pPr>
        <w:pStyle w:val="Normal"/>
        <w:numPr>
          <w:ilvl w:val="0"/>
          <w:numId w:val="96"/>
        </w:numPr>
        <w:ind w:left="714" w:hanging="357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 xml:space="preserve">Beart Studio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koncert T. Stańki.</w:t>
      </w:r>
    </w:p>
    <w:p>
      <w:pPr>
        <w:pStyle w:val="Normal"/>
        <w:ind w:left="207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ze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10"/>
        <w:gridCol w:w="2287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uze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sta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dwied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dawnict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Miejskie Wrocław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 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Architektu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 xml:space="preserve">Muzeum Miejskie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wnictwo „Dawne Cmentarze Wrocławi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a „Świat Tolkien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ystawa „Świat Dziecka” - zabawki z kolekcji Henryka Tomaszewskiego</w:t>
        <w:br/>
        <w:t>i Stefana Kayser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sja medalu dla kardynała Gulbinowicza,</w:t>
      </w:r>
    </w:p>
    <w:p>
      <w:pPr>
        <w:pStyle w:val="Normal"/>
        <w:numPr>
          <w:ilvl w:val="0"/>
          <w:numId w:val="104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zeum Architektur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 xml:space="preserve">Siza 5:50"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Wrocławskie szkoły. Historia i architektur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Lubomir i Cestmir Slapetowie - czescy uczniowie Hansa Scharoun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Miasta Europy w grafice od XV do XIX wieku", </w:t>
      </w:r>
    </w:p>
    <w:p>
      <w:pPr>
        <w:pStyle w:val="Normal"/>
        <w:ind w:left="709" w:firstLine="7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y z zakresu plastyki współczesnej: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Ludwika Ogorzelec - oczu moich poziom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Otto Pankok. Pasja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Józef Hałas. Notatki", </w:t>
      </w:r>
    </w:p>
    <w:p>
      <w:pPr>
        <w:pStyle w:val="Normal"/>
        <w:ind w:left="540" w:hanging="0"/>
        <w:rPr/>
      </w:pPr>
      <w:r>
        <w:rPr>
          <w:rStyle w:val="StrongEmphasis"/>
          <w:rFonts w:cs="Verdana" w:ascii="Verdana" w:hAnsi="Verdana"/>
          <w:b w:val="false"/>
          <w:sz w:val="22"/>
        </w:rPr>
        <w:t>Spotkanie i wykład Francois Roche’a pt. „Corrupted architecture” w nowym cyklu „Porozmawiajmy o najnowszej architekturze”,</w:t>
      </w:r>
    </w:p>
    <w:p>
      <w:pPr>
        <w:pStyle w:val="Normal"/>
        <w:numPr>
          <w:ilvl w:val="2"/>
          <w:numId w:val="7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Kościół Rektoralny pod wezwaniem św. Macieja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yfikacja szczątków A. Silesiu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b/>
          <w:b/>
        </w:rPr>
      </w:pPr>
      <w:r>
        <w:rPr/>
        <w:t xml:space="preserve">W 2004 r. rozpoczęto akcję upamiętniania sławnych wrocławian tablicami pamiątkowymi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23"/>
        </w:numPr>
        <w:jc w:val="left"/>
        <w:rPr/>
      </w:pPr>
      <w:r>
        <w:rPr/>
        <w:t xml:space="preserve">Program stypendiów i pomocy jednorazow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Przyznano </w:t>
      </w:r>
      <w:r>
        <w:rPr>
          <w:rFonts w:cs="Verdana" w:ascii="Verdana" w:hAnsi="Verdana"/>
          <w:b/>
          <w:sz w:val="22"/>
        </w:rPr>
        <w:t>39 stypendiów</w:t>
      </w:r>
      <w:r>
        <w:rPr>
          <w:rFonts w:cs="Verdana" w:ascii="Verdana" w:hAnsi="Verdana"/>
          <w:sz w:val="22"/>
        </w:rPr>
        <w:t>: 8 plastycznych, 28 muzycznych, 3 teatralne. Pomoc jednorazową udzielono w 13 przypadkach tj. 2 granty teatralne, 1 plastyczny i 10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133"/>
        </w:numPr>
        <w:rPr>
          <w:b/>
          <w:b/>
        </w:rPr>
      </w:pPr>
      <w:r>
        <w:rPr>
          <w:b/>
        </w:rPr>
        <w:t xml:space="preserve">Edukacja kulturalna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284" w:hanging="0"/>
        <w:rPr>
          <w:b/>
          <w:b/>
        </w:rPr>
      </w:pPr>
      <w:r>
        <w:rPr/>
        <w:t xml:space="preserve">Zrealizowano </w:t>
      </w:r>
      <w:r>
        <w:rPr>
          <w:b/>
        </w:rPr>
        <w:t>79 projektów</w:t>
      </w:r>
      <w:r>
        <w:rPr/>
        <w:t xml:space="preserve"> z zakresu edukacji kulturalnej dzieci i młodzieży, wyłonionych w drodze konkursu. Od stycznia do czerwca zrealizowano 37 projektów, a od września do grudnia 42 projekty. Ogółem na działania edukacyjne przeznaczono w 2004 r. 120 000 zł. </w:t>
      </w:r>
    </w:p>
    <w:p>
      <w:pPr>
        <w:pStyle w:val="Tekstpodstawowywcity3"/>
        <w:ind w:left="284" w:hanging="0"/>
        <w:rPr/>
      </w:pPr>
      <w:r>
        <w:rPr/>
        <w:t>Na szczególną uwagę zasługuje projekt pn. „Warsztaty filmu animowanego” Galerii Entropia. Filmy zrealizowane przez dzieci z Dziecięcej Wytwórni Filmowej w 2004 r. uczestniczyły w międzynarodowych i ogólnopolskich konkursach i festiwalach zdobywając główne nagrody.</w:t>
      </w:r>
    </w:p>
    <w:p>
      <w:pPr>
        <w:pStyle w:val="Tekstpodstawowywcity3"/>
        <w:ind w:left="284" w:hanging="0"/>
        <w:rPr/>
      </w:pPr>
      <w:r>
        <w:rPr/>
        <w:t xml:space="preserve">W ramach edukacji kulturalnej koordynowano działania edukacyjne pn. </w:t>
      </w:r>
      <w:r>
        <w:rPr>
          <w:b/>
        </w:rPr>
        <w:t>„Lato 2004 w Mieście”,</w:t>
      </w:r>
      <w:r>
        <w:rPr/>
        <w:t xml:space="preserve"> adresowane do dzieci i młodzieży pozostającej w Mieście podczas wakacji. Zrealizowano 11 projektów. Na działanie to przeznaczono 100 000 zł.</w:t>
      </w:r>
    </w:p>
    <w:p>
      <w:pPr>
        <w:pStyle w:val="Tekstpodstawowywcity3"/>
        <w:rPr/>
      </w:pPr>
      <w:r>
        <w:rPr/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81"/>
        <w:gridCol w:w="2639"/>
        <w:gridCol w:w="16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tytucja kultur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łe formy działalności edukacyjnej, artystycznej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grup,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mprezy cykliczne okazjonalne - ilość, liczba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uczestników 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lub Po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olumnam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9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Posta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wórczyc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2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7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Anim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2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 grup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25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40 widz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6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03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66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16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Bibliotek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ind w:firstLine="284"/>
        <w:rPr/>
      </w:pPr>
      <w:r>
        <w:rPr>
          <w:b/>
        </w:rPr>
        <w:t xml:space="preserve">Sieć </w:t>
      </w:r>
      <w:r>
        <w:rPr/>
        <w:t xml:space="preserve">Miejskiej Biblioteki Publicznej we Wrocławiu (MBP) na koniec 2004 r. liczyła </w:t>
      </w:r>
      <w:r>
        <w:rPr>
          <w:b/>
        </w:rPr>
        <w:t>59 filii oraz 2 punkty biblioteczne</w:t>
      </w:r>
      <w:r>
        <w:rPr/>
        <w:t>.</w:t>
      </w:r>
    </w:p>
    <w:p>
      <w:pPr>
        <w:pStyle w:val="Tekstpodstawowywcity3"/>
        <w:ind w:firstLine="284"/>
        <w:rPr/>
      </w:pPr>
      <w:r>
        <w:rPr/>
        <w:t>W minionym roku z ogólnej liczby placówek bibliotecznych ubyły trzy filie, natomiast utworzono nową placówkę filialną oraz powołano punkt biblioteczny.</w:t>
        <w:br/>
        <w:t xml:space="preserve">W czerwcu 2004 r. w kooperacji z Fundacją Bertelsmanna </w:t>
      </w:r>
      <w:r>
        <w:rPr>
          <w:b/>
        </w:rPr>
        <w:t>uruchomiono „Mediatekę”</w:t>
      </w:r>
      <w:r>
        <w:rPr/>
        <w:t xml:space="preserve">, </w:t>
      </w:r>
      <w:r>
        <w:rPr>
          <w:b/>
        </w:rPr>
        <w:t>pierwszą w Polsce nowoczesną bibliotekę multimedialną</w:t>
      </w:r>
      <w:r>
        <w:rPr/>
        <w:t xml:space="preserve">. Ponadto przeniesiono 4 filie do nowych lokali, w których tworzone są znacznie nowocześniejsze formy kontaktu z książką. </w:t>
      </w:r>
    </w:p>
    <w:p>
      <w:pPr>
        <w:pStyle w:val="Tekstpodstawowywcity3"/>
        <w:ind w:firstLine="284"/>
        <w:rPr/>
      </w:pPr>
      <w:r>
        <w:rPr/>
        <w:t xml:space="preserve">MBP we Wrocławiu, w oparciu o zintegrowany program biblioteczny ALEPH, realizowała komputeryzację podstawowych procesów bibliotecznych. W 2004 r. 17 placówek świadczyło usługi biblioteczne w oparciu o nowe technologie komputerowe. Sukcesywnie wdrażana </w:t>
      </w:r>
      <w:r>
        <w:rPr>
          <w:b/>
        </w:rPr>
        <w:t>modernizacja bibliotek</w:t>
      </w:r>
      <w:r>
        <w:rPr/>
        <w:t xml:space="preserve"> </w:t>
      </w:r>
      <w:r>
        <w:rPr>
          <w:b/>
        </w:rPr>
        <w:t>miejskich skutkuje znaczącym wzrostem wskaźników czytelnictwa</w:t>
      </w:r>
      <w:r>
        <w:rPr/>
        <w:t xml:space="preserve"> (ilości czytelników i użytkowników nowych mediów, liczby wypożyczeń oraz udzielanych informacji)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Centra Kultury 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22"/>
        </w:rPr>
        <w:t>Założenia programowe miejskich ośrodków kultury realizowane były sukcesywnie i bez zakłóceń. Stworzono bogatą ofertę programową w dziedzinie animacji społeczno–kulturalnej, edukacji kulturalnej i promocji wydarzeń artystycznych. Działalność statutową realizowano poprzez koła zainteresowań (plastyczne, muzyczne, choreograficzno-wokalne i teatralne), zajęcia dla osób dorosłych, spotkania cykliczne i imprezy osiedlowe oraz prezentacje wystawiennicz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ntrum Sztuki „Impart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34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ktakle teat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7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9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estiw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festiwal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 tym 47 zdarz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97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8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AZ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 50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2004 r. Centrum Sztuki „Impart”, poza prowadzeniem działalności statutowej, zorganizowało trzy znane festiwale: 25 Jubileuszowy Przegląd Piosenki Aktorskiej „Artyści Europy”, 40 edycję  Wrocławskiego Festiwalu „Jazz Nad Odrą” (edycja wiosenna i jesienna) oraz XI Międzynarodowy Festiwal Muzyki Organowej i Kameraln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19"/>
        <w:gridCol w:w="1681"/>
        <w:gridCol w:w="2160"/>
        <w:gridCol w:w="18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entra Kultu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tałe formy działalności edukacyjno-artystycznej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 gru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mprezy cyklicz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nne dział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-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Agora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42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O.D.T. “Światowid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89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Wrocław-Zach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3 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4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Zamek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571</w:t>
            </w:r>
          </w:p>
        </w:tc>
      </w:tr>
    </w:tbl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Z ciekawszych inicjatyw miejskich centrów kultury należy wymienić:</w:t>
      </w:r>
    </w:p>
    <w:p>
      <w:pPr>
        <w:pStyle w:val="Tekstpodstawowywcity3"/>
        <w:numPr>
          <w:ilvl w:val="0"/>
          <w:numId w:val="39"/>
        </w:numPr>
        <w:rPr/>
      </w:pPr>
      <w:r>
        <w:rPr/>
        <w:t>Ogólnopolskie Forum Niekonwencjonalnych Wynalazków, Konstrukcji              i Pomysłów, zorganizowane przez C.K „Agora” wspólnie z ośrodkiem Edukacji  i Forum Nowej Cywilizacji (w dwudniowej prezentacji wzięło udział ponad       1 000 osób),</w:t>
      </w:r>
    </w:p>
    <w:p>
      <w:pPr>
        <w:pStyle w:val="Tekstpodstawowywcity3"/>
        <w:numPr>
          <w:ilvl w:val="0"/>
          <w:numId w:val="39"/>
        </w:numPr>
        <w:rPr/>
      </w:pPr>
      <w:r>
        <w:rPr/>
        <w:t>Międzynarodowe Warsztaty Clowningu poprowadzone przez Moshe Cohen amerykańskiego mistrza sztuki clownu, które zorganizował ODT „Światowid”,</w:t>
      </w:r>
    </w:p>
    <w:p>
      <w:pPr>
        <w:pStyle w:val="Tekstpodstawowywcity3"/>
        <w:numPr>
          <w:ilvl w:val="0"/>
          <w:numId w:val="39"/>
        </w:numPr>
        <w:rPr/>
      </w:pPr>
      <w:r>
        <w:rPr/>
        <w:t>Ośrodek Filmu Niezależnego, uruchomiony przez Centrum Kultury Wrocław – Zachód,</w:t>
      </w:r>
    </w:p>
    <w:p>
      <w:pPr>
        <w:pStyle w:val="Tekstpodstawowywcity3"/>
        <w:numPr>
          <w:ilvl w:val="0"/>
          <w:numId w:val="39"/>
        </w:numPr>
        <w:rPr/>
      </w:pPr>
      <w:r>
        <w:rPr/>
        <w:t>„</w:t>
      </w:r>
      <w:r>
        <w:rPr/>
        <w:t>Dni Fantastyki” – trzydniowy cykl różnorodnych prezentacji i spotkań, zorganizowany przez C.K. „Zamek”.</w:t>
      </w:r>
    </w:p>
    <w:p>
      <w:pPr>
        <w:pStyle w:val="Tekstpodstawowywcity3"/>
        <w:ind w:firstLine="567"/>
        <w:rPr/>
      </w:pPr>
      <w:r>
        <w:rPr/>
      </w:r>
    </w:p>
    <w:p>
      <w:pPr>
        <w:pStyle w:val="Tekstpodstawowywcity3"/>
        <w:ind w:firstLine="567"/>
        <w:rPr>
          <w:b/>
          <w:b/>
        </w:rPr>
      </w:pPr>
      <w:r>
        <w:rPr/>
        <w:t>Od grudnia 2004 r. Biuro Obsługi Domów Kultury i Klubów rozpoczęło działalność w nowej formule organizacyjnej jako Wrocławskie Pracownie Edukacji Kulturalnej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rodek Działań Artystycznych „FIRLEJ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7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ktakle teatralne i muz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zestnicy imprez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30</w:t>
            </w:r>
          </w:p>
        </w:tc>
      </w:tr>
    </w:tbl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numPr>
          <w:ilvl w:val="0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prezy plenerowe w Rynk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4 r. na terenie Rynku zrealizowano </w:t>
      </w:r>
      <w:r>
        <w:rPr>
          <w:rFonts w:cs="Verdana" w:ascii="Verdana" w:hAnsi="Verdana"/>
          <w:b/>
          <w:sz w:val="22"/>
        </w:rPr>
        <w:t>121 imprez plenerowych</w:t>
      </w:r>
      <w:r>
        <w:rPr>
          <w:rFonts w:cs="Verdana" w:ascii="Verdana" w:hAnsi="Verdana"/>
          <w:sz w:val="22"/>
        </w:rPr>
        <w:t>,</w:t>
        <w:br/>
        <w:t>z czego 20 to duże imprezy plener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Święto Wrocławia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sz w:val="22"/>
        </w:rPr>
        <w:t>WROCŁAW NON STOP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 23 a 27 czerwca zorganizowano obchody Święta Wrocławia, połączone z pierwszą edycją programu Wrocław Non Stop, który spotkał się z pozytywnym odbiorem mieszkańców Wrocławia i turystów. W ciągu kilku dni około 150 000 ludzi bawiło się na 50 imprezach w całym Mieście. Poza tradycyjnymi nurtami imprez zorganizowano koncert zespołu CHICO &amp; THE GYPSIES, Festiwal Młodej Sztuki oraz otwarto replikę wczesnośredniowiecznego grodu na Partynicach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impre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widz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owana kwota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0 0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4 000 zł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styk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najważniejszych projektów należały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ykl „Dolnośląskich Wystaw Sztuki „ciąg dalszy... malarstwo” - organizator ZPAP Okręgu Wrocławskiego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współczesnego komiksu polskiego w Pradze i we Wrocławiu, przygotowana przez Biuro Wystaw Artystycznych (BWA) (wystawa w Pradze otrzymała I nagrodę za najlepszą wystawę propagującą twórczość komiksową)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Stanisława Dróżdża  „Pojęciokształty. Poezja konkretna” </w:t>
        <w:br/>
        <w:t xml:space="preserve">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ystawa rzeźb Zbigniewa Frączkiewicza „My z XX wieku” we Wrocławiu i 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Zbigniewa Libery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 edycja Międzynarodowego Festiwalu Sztuki Awangardowej - organizator Industrial Gallery. Galeria Sztuki Awangardow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rocławski Festiwal Filmów Latynoamerykańskich (Klub ANIM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ublikacja wydawnictwa  „Sensybilizm” (pierwsze wydawnictwo poświęcone okresowi wrocławskiemu w tym nurcie artystycznym)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3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gramy europejskie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ygotowano we współpracy z gminnymi jednostkami kultury i Biurem Zarządzania Funduszami Europejskimi </w:t>
      </w:r>
      <w:r>
        <w:rPr>
          <w:rFonts w:cs="Verdana" w:ascii="Verdana" w:hAnsi="Verdana"/>
          <w:b/>
          <w:sz w:val="22"/>
        </w:rPr>
        <w:t>4 fisze projektowe</w:t>
      </w:r>
      <w:r>
        <w:rPr>
          <w:rFonts w:cs="Verdana" w:ascii="Verdana" w:hAnsi="Verdana"/>
          <w:sz w:val="22"/>
        </w:rPr>
        <w:t xml:space="preserve">: CK Zamek, Muzeum Miejskie, Muzeum Architektury, Teatr Muzyczny „Capitol”. Fisze złożono w bazie ISEKP,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2 kompletne wnioski do Działania 1.4 „Rozwój turystyki i kultury” Europejskiego Funduszu Rozwoju Regionalnego o dofinansowanie inwestycji planowanych przez CK Zamek i Muzeum Miejskie Wrocławia,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projekt Wrocławskich Kameralistów „Bibliotheca Sonans” do programu UE „Kultura 2000”, uzyskując dofinansowanie na kwotę 70 000 euro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łoszono unijny projekt CK Zamek do programu Promesy Ministra Kultury 2004 na dofinansowanie wkładu własnego wniosku złożonego do EFRR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rozpoczęto prace nad projektem „Wrocławskie Muzeum Solidarności i Walki z Totalitaryzmem”. Zorganizowano m.in. konferencję programową oraz wystawę tymczasową w Arsenale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nad projektem „Ścieżka kulturowa czterech świątyń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mocja i wymiana kulturaln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jekty wydawnicze: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ntynuacje: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Notatnik Teatralny”, nr: 30-31, 32-33, 35, Ośrodek Badań Twórczości Jerzego Grotowskiego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Rocznik Wrocławski”, tom 9, Towarzystwo Przyjaciół Ossolineu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sięcznik „Odra”, nr: 9,10,11-12, Ośrodek Kultury i Sztuk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o literacko-artystyczne „Karton”, Towarzystwo Kultury Czynnej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II. seria wydawnicza „Z kołatką”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Dolnośląski Rocznik Literacki „Pomosty”, nr 9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pismo artystyczno-literackie „Rita Baum”, Stowarzyszenie „Nikt” - Ruch Kulturotwórczy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skie Studia Wschodnie”, t.8, Wydawnictwo Uniwersytetu Wrocławski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we projekty wydawnicze: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Monografia chóralistyki wrocławskiej”, tom 1-2, Oficyna Wydawnicza „Atut”,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zbiór esejów U.M. Benki „Psychomitopolityka”, Wydawnictwo „Organon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opracowanie monograficzne T. Balbusa „O Polskę Wolną                  i Niezawisłą”, Wydawnictwo Towarzystwa Naukowego „Societas Vistulana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ie jubileuszowe „75 lat Związku Sybiraków”, Związek Sybiraków – Oddział Wrocław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Dwie Ukrainy” Mykoły Riabczuka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ór reportaży J. Antczaka „W Radwanicach najlepiej idą romanse”, Oficyna Wydawnicza ATUT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ologia współczesnej poezji ukraińskiej „Wiersze zawsze są wolne”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 naprawę parlamentaryzmu Rzeczypospolitej” R. Krasnodębskiego, Wydawnictwo Dolnośląski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spółpraca z mniejszościami narodowymi oraz wymiana kulturalna z zagranicą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spieranie kultury mniejszości narodowych i związków kombatanckich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recytatorski przeprowadzony wśród dzieci i młodzieży ukraińskiej pt. „Kochajmy język ojczysty”, Związek Ukraińców w Polsce, czerwiec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akademia w rocznicę deportacji ludności polskiej w głąb ZSRR, Związek Sybiraków – Oddział Wrocław, luty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wiedzy historycznej przeprowadzony we wrocławskich gimnazjach, Światowy Związek Żołnierzy AK, maj-czerwiec 2004 r.,</w:t>
      </w:r>
    </w:p>
    <w:p>
      <w:pPr>
        <w:pStyle w:val="Normal"/>
        <w:numPr>
          <w:ilvl w:val="0"/>
          <w:numId w:val="100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ymiana kulturalna z zagranicą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TextBodyIndent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Polsko-niemieckie zimowe warsztaty taneczne”, Fundacja Teatru Muzycznego „Capitol”, 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ykl imprez naukowych, kulturalnych oraz spotkań środowisk polskich, niemieckich i holenderskich w ramach programu: „Rzeki graniczne Odra i Ren 2004. Statkiem po Europie”, styczeń-czerwi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. Dni Kultury Szwedzkiej na Dolnym Śląsku, Towarzystwo Polsko-Szwedzkie, oddział we Wrocławiu, marz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. Festiwal Wyszehradzki, Stowarzyszenie Festiwal Wyszehradzki, marzec-listopad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mocja i reklama premiery „Strasznego dworu” we Lwowie, kwiecień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certu Narodowego Chóru Irlandzkiego we Wrocławiu, czerwiec 2004 r.,</w:t>
      </w:r>
    </w:p>
    <w:p>
      <w:pPr>
        <w:pStyle w:val="Normal"/>
        <w:numPr>
          <w:ilvl w:val="0"/>
          <w:numId w:val="6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międzynarodowe konferencje naukowe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radycja Oświecenia we współczesnym społeczeństwie polskim</w:t>
        <w:br/>
        <w:t>i wspólnocie europejskiej”, Europejskie Centrum Zrównoważonego Rozwoju, czerwiec-październik 2004 r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, miasto na skrzyżowaniu kultur” - konferencja  z cyklu „Academia Artes Liberales”, Instytut Filologii Klasycznej i Kultury Antycznej Uniwersytetu Wrocławskiego, marzec 2004 r.,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dofinansowane przedsięwzięcia o charakterze edukacyjnym</w:t>
        <w:br/>
        <w:t>i popularyzatorski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konferencja naukowa „Hominem quaerere. Człowiek w źródle historycznym”, Fundacja dla Uniwersytetu Wrocławskiego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konkurs dla młodzieży szkół gimnazjalnych i liceów „Świat wartości cyklu  J. R. R. Tolkiena </w:t>
      </w:r>
      <w:r>
        <w:rPr>
          <w:rFonts w:cs="Verdana" w:ascii="Verdana" w:hAnsi="Verdana"/>
          <w:i/>
          <w:sz w:val="22"/>
        </w:rPr>
        <w:t>Władca Pierścieni</w:t>
      </w:r>
      <w:r>
        <w:rPr>
          <w:rFonts w:cs="Verdana" w:ascii="Verdana" w:hAnsi="Verdana"/>
          <w:sz w:val="22"/>
        </w:rPr>
        <w:t>”, Instytut Filologii Angielskiej Uniwersytetu Wrocławskiego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radnia Językowa – Telefon Porad Językowych”, Towarzystwo Przyjaciół Polonistyki Wrocławskiej, styczeń-grudz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akcja „Wiersze chodnikowe”, Wydawnictwo „Poemat” z Krakowa, czerwiec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finansowanie antologii płyt kompaktowych „Jan Kaczmarek”, „Luna”  sp. z o.o.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nefis kabaretu „Elita” z okazji 35-lecia istnienia, spółka „Profil”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I Dolnośląski Festiwal Nauki, Uniwersytet Wrocławski, wrzes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plenerowa i tablica pamiątkowa poświęcona Edycie Stein, Towarzystwo im. Edyty Stein, listopad 2004 r.,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y zainicjowane i organizowane lub współorganizowane przez Wydział Kultur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Festiwal Opowiadania we Wrocławiu, współorganizowany z Uniwersytetem Wrocławskim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uroczyste obchody 60 rocznicy wybuchu Powstania Warszawskiego połączone z wręczeniem 1000 – złotowych czeków 58 kombatantom Powstania mieszkającym we Wrocławiu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ody pieniężnej dla laureatki Nagrody Literackiej Miesięcznika „Odra”, Ewie Lipskiej (5.000 zł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ód o wartości 8 000 zł dla 6 laureatów konkursu</w:t>
        <w:br/>
        <w:t xml:space="preserve">„O Pióro Fredry”, 13. Promocje Dobrych Książek, Ośrodek Kultury i Sztuki, grudzień 2004 r. 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OCHRONA ZDROWIA             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widowControl w:val="false"/>
        <w:numPr>
          <w:ilvl w:val="0"/>
          <w:numId w:val="1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zdrowia, profilaktyka chorób i rehabilitacja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2"/>
        <w:numPr>
          <w:ilvl w:val="0"/>
          <w:numId w:val="14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profilaktyki </w:t>
      </w:r>
      <w:r>
        <w:rPr>
          <w:b/>
        </w:rPr>
        <w:t xml:space="preserve">wad postawy i bocznych skrzywień kręgosłupa </w:t>
      </w:r>
      <w:r>
        <w:rPr/>
        <w:t>u dzieci i młodzieży</w:t>
      </w:r>
      <w:r>
        <w:rPr>
          <w:b/>
        </w:rPr>
        <w:t xml:space="preserve"> - </w:t>
      </w:r>
      <w:r>
        <w:rPr/>
        <w:t xml:space="preserve">kompleksowe zajęcia rehabilitacyjne na sali gimnastycznej, siłowni i basenie odbywały się w cyklach 6 lub 8 tygodniowych. </w:t>
      </w:r>
      <w:r>
        <w:rPr>
          <w:rFonts w:eastAsia="Arial Unicode MS"/>
        </w:rPr>
        <w:t xml:space="preserve">Wykonano </w:t>
      </w:r>
      <w:r>
        <w:rPr>
          <w:rFonts w:eastAsia="Arial Unicode MS"/>
          <w:b/>
        </w:rPr>
        <w:t>15 166</w:t>
      </w:r>
      <w:r>
        <w:rPr>
          <w:rFonts w:eastAsia="Arial Unicode MS"/>
        </w:rPr>
        <w:t xml:space="preserve"> zabiegów rehabilitacyjnych na sali gimnastycznej, </w:t>
      </w:r>
      <w:r>
        <w:rPr>
          <w:rFonts w:eastAsia="Arial Unicode MS"/>
          <w:b/>
        </w:rPr>
        <w:t>17 424</w:t>
      </w:r>
      <w:r>
        <w:rPr>
          <w:rFonts w:eastAsia="Arial Unicode MS"/>
        </w:rPr>
        <w:t xml:space="preserve"> na basenie kąpielowym. Badania lekarskie wykonano u </w:t>
      </w:r>
      <w:r>
        <w:rPr>
          <w:rFonts w:eastAsia="Arial Unicode MS"/>
          <w:b/>
        </w:rPr>
        <w:t>2 565</w:t>
      </w:r>
      <w:r>
        <w:rPr>
          <w:rFonts w:eastAsia="Arial Unicode MS"/>
        </w:rPr>
        <w:t xml:space="preserve"> dzieci. Z zajęć rehabilitacyjnych skorzystało </w:t>
      </w:r>
      <w:r>
        <w:rPr>
          <w:rFonts w:eastAsia="Arial Unicode MS"/>
          <w:b/>
        </w:rPr>
        <w:t>łącznie 6 000 dzieci,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badań profilaktycznych wczesnego </w:t>
      </w:r>
      <w:r>
        <w:rPr>
          <w:b/>
          <w:color w:val="000000"/>
        </w:rPr>
        <w:t xml:space="preserve">wykrywania wad wzroku </w:t>
      </w:r>
      <w:r>
        <w:rPr>
          <w:color w:val="000000"/>
        </w:rPr>
        <w:t>i choroby zezowej u dzieci i młodzieży</w:t>
      </w:r>
      <w:r>
        <w:rPr>
          <w:b/>
          <w:color w:val="000000"/>
        </w:rPr>
        <w:t xml:space="preserve"> - </w:t>
      </w:r>
      <w:r>
        <w:rPr/>
        <w:t xml:space="preserve">badania przesiewowe wykonano u          </w:t>
      </w:r>
      <w:r>
        <w:rPr>
          <w:b/>
        </w:rPr>
        <w:t>13 124</w:t>
      </w:r>
      <w:r>
        <w:rPr/>
        <w:t xml:space="preserve"> uczniów oraz u </w:t>
      </w:r>
      <w:r>
        <w:rPr>
          <w:b/>
        </w:rPr>
        <w:t>676</w:t>
      </w:r>
      <w:r>
        <w:rPr/>
        <w:t xml:space="preserve"> dzieci w wieku 3-6 lat. </w:t>
      </w:r>
      <w:r>
        <w:rPr>
          <w:b/>
        </w:rPr>
        <w:t>Łącznie</w:t>
      </w:r>
      <w:r>
        <w:rPr/>
        <w:t xml:space="preserve"> zbadano </w:t>
      </w:r>
      <w:r>
        <w:rPr>
          <w:b/>
        </w:rPr>
        <w:t>13 800</w:t>
      </w:r>
      <w:r>
        <w:rPr/>
        <w:t xml:space="preserve"> dzieci, w tym indywidualne konsultacje okulistyczne wykonano</w:t>
        <w:br/>
        <w:t xml:space="preserve">u </w:t>
      </w:r>
      <w:r>
        <w:rPr>
          <w:b/>
        </w:rPr>
        <w:t>1 322</w:t>
      </w:r>
      <w:r>
        <w:rPr/>
        <w:t xml:space="preserve"> dzieci. Rozpoznane i najczęściej występujące wady u dzieci </w:t>
        <w:br/>
        <w:t>w wieku 7 lat to: nadwzroczność (</w:t>
      </w:r>
      <w:r>
        <w:rPr>
          <w:b/>
        </w:rPr>
        <w:t>36,3 %</w:t>
      </w:r>
      <w:r>
        <w:rPr/>
        <w:t>), krótkowzroczność (</w:t>
      </w:r>
      <w:r>
        <w:rPr>
          <w:b/>
        </w:rPr>
        <w:t>12 %</w:t>
      </w:r>
      <w:r>
        <w:rPr/>
        <w:t xml:space="preserve">). U dzieci w wieku 12 lat nadwzroczność występuje w populacji </w:t>
      </w:r>
      <w:r>
        <w:rPr>
          <w:b/>
        </w:rPr>
        <w:t>27 %</w:t>
      </w:r>
      <w:r>
        <w:rPr/>
        <w:t xml:space="preserve"> badanych, tymczasem krótkowzroczność aż w </w:t>
      </w:r>
      <w:r>
        <w:rPr>
          <w:b/>
        </w:rPr>
        <w:t>40 %,</w:t>
      </w:r>
    </w:p>
    <w:p>
      <w:pPr>
        <w:pStyle w:val="Tekstpodstawowywcity2"/>
        <w:numPr>
          <w:ilvl w:val="0"/>
          <w:numId w:val="130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profilaktyczno diagnostyczny </w:t>
      </w:r>
      <w:r>
        <w:rPr>
          <w:b/>
          <w:color w:val="000000"/>
        </w:rPr>
        <w:t>wczesnego wykrywania wad i schorzeń narządu słuchu oraz niedosłuchu</w:t>
      </w:r>
      <w:r>
        <w:rPr>
          <w:color w:val="000000"/>
        </w:rPr>
        <w:t xml:space="preserve"> u dzieci i młodzieży.</w:t>
      </w:r>
      <w:r>
        <w:rPr>
          <w:b/>
          <w:color w:val="000000"/>
        </w:rPr>
        <w:t xml:space="preserve"> </w:t>
      </w:r>
      <w:r>
        <w:rPr/>
        <w:t xml:space="preserve">Ogółem w 2004 r. badaniami audiometrycznymi objęto </w:t>
      </w:r>
      <w:r>
        <w:rPr>
          <w:b/>
        </w:rPr>
        <w:t>10 574</w:t>
      </w:r>
      <w:r>
        <w:rPr/>
        <w:t xml:space="preserve"> uczniów szkół podstawowych i gimnazjalnych, w tym klas I - </w:t>
      </w:r>
      <w:r>
        <w:rPr>
          <w:b/>
        </w:rPr>
        <w:t>4 663</w:t>
      </w:r>
      <w:r>
        <w:rPr/>
        <w:t xml:space="preserve">, klas V – </w:t>
      </w:r>
      <w:r>
        <w:rPr>
          <w:b/>
        </w:rPr>
        <w:t>4 725</w:t>
      </w:r>
      <w:r>
        <w:rPr/>
        <w:t xml:space="preserve"> oraz </w:t>
      </w:r>
      <w:r>
        <w:rPr>
          <w:b/>
        </w:rPr>
        <w:t>719</w:t>
      </w:r>
      <w:r>
        <w:rPr/>
        <w:t xml:space="preserve"> z klas II gimnazjum. Na konsultacje otolaryngologiczne zakwalifikowano </w:t>
      </w:r>
      <w:r>
        <w:rPr>
          <w:b/>
        </w:rPr>
        <w:t>662</w:t>
      </w:r>
      <w:r>
        <w:rPr/>
        <w:t xml:space="preserve"> uczniów w wieku 7-13 lat, w tym z powodu niedosłuchu </w:t>
      </w:r>
      <w:r>
        <w:rPr>
          <w:b/>
        </w:rPr>
        <w:t>290</w:t>
      </w:r>
      <w:r>
        <w:rPr/>
        <w:t xml:space="preserve">. Programem „Słyszę” objęto </w:t>
      </w:r>
      <w:r>
        <w:rPr>
          <w:b/>
        </w:rPr>
        <w:t xml:space="preserve">648 </w:t>
      </w:r>
      <w:r>
        <w:rPr/>
        <w:t xml:space="preserve">uczniów. Zaburzenia słyszenia rozpoznano u </w:t>
      </w:r>
      <w:r>
        <w:rPr>
          <w:b/>
        </w:rPr>
        <w:t>26,4</w:t>
      </w:r>
      <w:r>
        <w:rPr/>
        <w:t xml:space="preserve"> </w:t>
      </w:r>
      <w:r>
        <w:rPr>
          <w:b/>
        </w:rPr>
        <w:t>%</w:t>
      </w:r>
      <w:r>
        <w:rPr/>
        <w:t xml:space="preserve"> badanych. Kontrolne badania audiometryczne wykonane uczniom, u których stwierdzono zaburzenia, potwierdziły diagnozę tylko u </w:t>
      </w:r>
      <w:r>
        <w:rPr>
          <w:b/>
        </w:rPr>
        <w:t>2,3 %</w:t>
      </w:r>
      <w:r>
        <w:rPr/>
        <w:t xml:space="preserve"> badanych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1069" w:leader="none"/>
        </w:tabs>
        <w:ind w:left="1069" w:hanging="360"/>
        <w:rPr>
          <w:color w:val="000000"/>
        </w:rPr>
      </w:pPr>
      <w:r>
        <w:rPr>
          <w:color w:val="000000"/>
        </w:rPr>
        <w:t xml:space="preserve">profilaktyki </w:t>
      </w:r>
      <w:r>
        <w:rPr>
          <w:b/>
          <w:color w:val="000000"/>
        </w:rPr>
        <w:t>astmy i alergii u dzieci w wieku szkolnym</w:t>
      </w:r>
      <w:r>
        <w:rPr/>
        <w:t xml:space="preserve">- przeprowadzono badania ankietowe u </w:t>
      </w:r>
      <w:r>
        <w:rPr>
          <w:b/>
        </w:rPr>
        <w:t>2 750</w:t>
      </w:r>
      <w:r>
        <w:rPr/>
        <w:t xml:space="preserve"> uczniów. Z tej grupy dzieci </w:t>
      </w:r>
      <w:r>
        <w:rPr>
          <w:b/>
        </w:rPr>
        <w:t>300</w:t>
      </w:r>
      <w:r>
        <w:rPr/>
        <w:t xml:space="preserve"> uczniów skierowano na konsultacje alergologiczne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a Sieć Przedszkoli Promujących Zdrowie - w</w:t>
      </w:r>
      <w:r>
        <w:rPr/>
        <w:t xml:space="preserve"> </w:t>
      </w:r>
      <w:r>
        <w:rPr>
          <w:b/>
        </w:rPr>
        <w:t>38</w:t>
      </w:r>
      <w:r>
        <w:rPr/>
        <w:t xml:space="preserve"> placówkach wychowania przedszkolnego realizowano programy zdrowotne dla dzieci i rodziców, z których skorzystało </w:t>
      </w:r>
      <w:r>
        <w:rPr>
          <w:b/>
        </w:rPr>
        <w:t xml:space="preserve">2 500 </w:t>
      </w:r>
      <w:r>
        <w:rPr/>
        <w:t xml:space="preserve">osób. W 10 wrocławskich przedszkolach z edukacji zdrowotnej, dotyczącej profilaktyki raka piersi „Samobadanie piersi” skorzystało </w:t>
      </w:r>
      <w:r>
        <w:rPr>
          <w:b/>
        </w:rPr>
        <w:t>146</w:t>
      </w:r>
      <w:r>
        <w:rPr/>
        <w:t xml:space="preserve"> kobiet, wydano </w:t>
      </w:r>
      <w:r>
        <w:rPr>
          <w:b/>
        </w:rPr>
        <w:t>36</w:t>
      </w:r>
      <w:r>
        <w:rPr/>
        <w:t xml:space="preserve"> książeczek dotyczących samobadania piersi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i Program Szkół Promujących Zdrowie</w:t>
      </w:r>
      <w:r>
        <w:rPr/>
        <w:t xml:space="preserve"> - do sieci należy </w:t>
      </w:r>
      <w:r>
        <w:rPr>
          <w:b/>
        </w:rPr>
        <w:t>95</w:t>
      </w:r>
      <w:r>
        <w:rPr/>
        <w:t xml:space="preserve"> szkół, w tym: </w:t>
      </w:r>
      <w:r>
        <w:rPr>
          <w:b/>
        </w:rPr>
        <w:t>47</w:t>
      </w:r>
      <w:r>
        <w:rPr/>
        <w:t xml:space="preserve"> podstawowych,</w:t>
      </w:r>
      <w:r>
        <w:rPr>
          <w:b/>
        </w:rPr>
        <w:t xml:space="preserve"> 24</w:t>
      </w:r>
      <w:r>
        <w:rPr/>
        <w:t xml:space="preserve"> gimnazja i </w:t>
      </w:r>
      <w:r>
        <w:rPr>
          <w:b/>
        </w:rPr>
        <w:t>24</w:t>
      </w:r>
      <w:r>
        <w:rPr/>
        <w:t xml:space="preserve"> średnie. Koordynacją programu zajmowało się 3 konsultantów, 3 doradców grup superwizyjnych oraz </w:t>
      </w:r>
      <w:r>
        <w:rPr>
          <w:b/>
        </w:rPr>
        <w:t xml:space="preserve">95 </w:t>
      </w:r>
      <w:r>
        <w:rPr/>
        <w:t xml:space="preserve">szkolnych koordynatorów ds. promocji zdrowia w szkole. Z programów edukacyjnych, profilaktycznych, sportowych </w:t>
      </w:r>
      <w:r>
        <w:rPr>
          <w:b/>
        </w:rPr>
        <w:t>skorzystało</w:t>
      </w:r>
      <w:r>
        <w:rPr/>
        <w:t xml:space="preserve"> ponad </w:t>
      </w:r>
      <w:r>
        <w:rPr>
          <w:b/>
        </w:rPr>
        <w:t xml:space="preserve">50 000 </w:t>
      </w:r>
      <w:r>
        <w:rPr/>
        <w:t xml:space="preserve">uczniów i </w:t>
      </w:r>
      <w:r>
        <w:rPr>
          <w:b/>
        </w:rPr>
        <w:t>5 000</w:t>
      </w:r>
      <w:r>
        <w:rPr/>
        <w:t xml:space="preserve"> nauczycieli. W szkoleniu dotyczącym pierwszej pomocy w nagłych wypadkach i zachorowaniach wzięło udział </w:t>
      </w:r>
      <w:r>
        <w:rPr>
          <w:b/>
        </w:rPr>
        <w:t>230</w:t>
      </w:r>
      <w:r>
        <w:rPr/>
        <w:t xml:space="preserve"> nauczycieli i </w:t>
      </w:r>
      <w:r>
        <w:rPr>
          <w:b/>
        </w:rPr>
        <w:t>200</w:t>
      </w:r>
      <w:r>
        <w:rPr/>
        <w:t xml:space="preserve"> uczniów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/>
        <w:t xml:space="preserve">edukacji zdrowotnej i wczesnej profilaktyki </w:t>
      </w:r>
      <w:r>
        <w:rPr>
          <w:b/>
        </w:rPr>
        <w:t xml:space="preserve">chorób piersi u dziewcząt </w:t>
      </w:r>
      <w:r>
        <w:rPr/>
        <w:t>„Samobadanie piersi”</w:t>
      </w:r>
      <w:r>
        <w:rPr>
          <w:b/>
        </w:rPr>
        <w:t xml:space="preserve"> -</w:t>
      </w:r>
      <w:r>
        <w:rPr/>
        <w:t xml:space="preserve"> zrealizowano </w:t>
      </w:r>
      <w:r>
        <w:rPr>
          <w:b/>
        </w:rPr>
        <w:t>1 244</w:t>
      </w:r>
      <w:r>
        <w:rPr/>
        <w:t xml:space="preserve"> </w:t>
      </w:r>
      <w:r>
        <w:rPr>
          <w:b/>
        </w:rPr>
        <w:t>godziny</w:t>
      </w:r>
      <w:r>
        <w:rPr/>
        <w:t xml:space="preserve"> lekcyjne, w których </w:t>
      </w:r>
      <w:r>
        <w:rPr>
          <w:b/>
        </w:rPr>
        <w:t xml:space="preserve">uczestniczyło 5 400 </w:t>
      </w:r>
      <w:r>
        <w:rPr/>
        <w:t xml:space="preserve">uczennic. Do Punktów Samobadania Piersi zgłosiło się 4 891 uczennic, wydano 836 książeczek dotyczących samobadania. U </w:t>
      </w:r>
      <w:r>
        <w:rPr>
          <w:b/>
        </w:rPr>
        <w:t xml:space="preserve">608 </w:t>
      </w:r>
      <w:r>
        <w:rPr/>
        <w:t xml:space="preserve">kobiet przeprowadzono instruktaż indywidualny, u </w:t>
      </w:r>
      <w:r>
        <w:rPr>
          <w:b/>
        </w:rPr>
        <w:t>90</w:t>
      </w:r>
      <w:r>
        <w:rPr/>
        <w:t xml:space="preserve"> wykryto zmiany wymagające konsultacji onkologicznej,</w:t>
      </w:r>
    </w:p>
    <w:p>
      <w:pPr>
        <w:pStyle w:val="Tekstpodstawowywcity2"/>
        <w:ind w:left="567"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rPr>
          <w:b/>
          <w:b/>
        </w:rPr>
      </w:pPr>
      <w:r>
        <w:rPr>
          <w:b/>
        </w:rPr>
        <w:t>programy profilaktyki kardiologicznej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ofilaktyki chorób sercowo-naczyniowych dla 40 i 50-letnich</w:t>
      </w:r>
      <w:r>
        <w:rPr/>
        <w:t xml:space="preserve"> mieszkańców Wrocławia</w:t>
      </w:r>
      <w:r>
        <w:rPr>
          <w:b/>
        </w:rPr>
        <w:t xml:space="preserve"> </w:t>
      </w:r>
      <w:r>
        <w:rPr/>
        <w:t xml:space="preserve">realizowany był w </w:t>
      </w:r>
      <w:r>
        <w:rPr>
          <w:b/>
        </w:rPr>
        <w:t>66</w:t>
      </w:r>
      <w:r>
        <w:rPr/>
        <w:t xml:space="preserve"> </w:t>
      </w:r>
      <w:r>
        <w:rPr>
          <w:b/>
        </w:rPr>
        <w:t>placówkach</w:t>
      </w:r>
      <w:r>
        <w:rPr/>
        <w:t xml:space="preserve"> podstawowej opieki zdrowotnej, w tym w</w:t>
      </w:r>
      <w:r>
        <w:rPr>
          <w:b/>
        </w:rPr>
        <w:t xml:space="preserve"> </w:t>
      </w:r>
      <w:r>
        <w:rPr/>
        <w:t xml:space="preserve">59 praktykach lekarza rodzinnego. Z badań profilaktycznych </w:t>
      </w:r>
      <w:r>
        <w:rPr>
          <w:b/>
          <w:color w:val="000000"/>
        </w:rPr>
        <w:t>skorzystało</w:t>
      </w:r>
      <w:r>
        <w:rPr>
          <w:color w:val="000000"/>
        </w:rPr>
        <w:t xml:space="preserve"> </w:t>
      </w:r>
      <w:r>
        <w:rPr>
          <w:b/>
          <w:color w:val="000000"/>
        </w:rPr>
        <w:t>5 159</w:t>
      </w:r>
      <w:r>
        <w:rPr/>
        <w:t xml:space="preserve"> osób, w tym: </w:t>
      </w:r>
      <w:r>
        <w:rPr>
          <w:b/>
        </w:rPr>
        <w:t>2 548</w:t>
      </w:r>
      <w:r>
        <w:rPr/>
        <w:t xml:space="preserve"> – 40-latków i </w:t>
      </w:r>
      <w:r>
        <w:rPr>
          <w:b/>
        </w:rPr>
        <w:t xml:space="preserve">2 611 </w:t>
      </w:r>
      <w:r>
        <w:rPr/>
        <w:t>– 50-latków. W badanej grupie 40-latków łagodne ryzyko wystąpienia chorób sercowo-naczyniowych występuje u 81 % badanych, w grupie 50-latków u 65 %. Podwyższone ryzyko w grupie 40-latków występuje u 17 % badanych, u 50-latków 28 %, tymczasem ryzyko bardzo duże występuje u 2 % populacji 40-latków</w:t>
        <w:br/>
        <w:t>i 7 proc. 50-latków. Na specjalistyczne konsultacje kardiologiczne skierowano 500 osób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ierwotnej prewencji chorób sercowo-naczyniowych dla 40 i 50</w:t>
      </w:r>
      <w:r>
        <w:rPr/>
        <w:t xml:space="preserve"> </w:t>
      </w:r>
      <w:r>
        <w:rPr>
          <w:b/>
        </w:rPr>
        <w:t xml:space="preserve">letnich </w:t>
      </w:r>
      <w:r>
        <w:rPr/>
        <w:t>mieszkańców Wrocławia „Zdrowe serce to mój wybór”.</w:t>
        <w:br/>
        <w:t xml:space="preserve">Z grupy </w:t>
      </w:r>
      <w:r>
        <w:rPr>
          <w:b/>
        </w:rPr>
        <w:t xml:space="preserve">400 </w:t>
      </w:r>
      <w:r>
        <w:rPr/>
        <w:t xml:space="preserve">osób ze zidentyfikowanymi czynnikami ryzyka chsn wyłoniono </w:t>
      </w:r>
      <w:r>
        <w:rPr>
          <w:b/>
        </w:rPr>
        <w:t>100</w:t>
      </w:r>
      <w:r>
        <w:rPr/>
        <w:t xml:space="preserve"> z największym natężeniem tych czynników, zapraszając ich do programu terapeutycznego. W wyniku przeprowadzonych badań </w:t>
      </w:r>
      <w:r>
        <w:rPr>
          <w:b/>
        </w:rPr>
        <w:t>30</w:t>
      </w:r>
      <w:r>
        <w:rPr/>
        <w:t xml:space="preserve"> osób zostało zakwalifikowanych na zajęcia ruchowe, warsztaty żywieniowe i psychologiczn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ewencji wtórnej zawału serca</w:t>
      </w:r>
      <w:r>
        <w:rPr/>
        <w:t xml:space="preserve"> dla mieszkańców Wrocławia „WROCARD II”-</w:t>
      </w:r>
      <w:r>
        <w:rPr>
          <w:b/>
        </w:rPr>
        <w:t xml:space="preserve"> </w:t>
      </w:r>
      <w:r>
        <w:rPr/>
        <w:t xml:space="preserve">do programu zakwalifikowano </w:t>
      </w:r>
      <w:r>
        <w:rPr>
          <w:b/>
        </w:rPr>
        <w:t xml:space="preserve">50 </w:t>
      </w:r>
      <w:r>
        <w:rPr/>
        <w:t>osób. Podstawowy cykl rehabilitacji dla każdego pacjenta trwał 8 tygodni. Program rehabilitacji kardiologicznej był monitorowany oceną parametrów czynnościowych układu krążenia: EKG, tętno, ciśnienie. Stan zdrowia rehabilitowanych osób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 xml:space="preserve">Antytytoniowy Punkt Konsultacyjny dla dorosłych - </w:t>
      </w:r>
      <w:r>
        <w:rPr/>
        <w:t>p</w:t>
      </w:r>
      <w:r>
        <w:rPr>
          <w:color w:val="000000"/>
        </w:rPr>
        <w:t xml:space="preserve">alącym udzielono </w:t>
      </w:r>
      <w:r>
        <w:rPr>
          <w:b/>
          <w:color w:val="000000"/>
        </w:rPr>
        <w:t xml:space="preserve">246 </w:t>
      </w:r>
      <w:r>
        <w:rPr>
          <w:color w:val="000000"/>
        </w:rPr>
        <w:t xml:space="preserve">porad lekarskich. </w:t>
      </w:r>
      <w:r>
        <w:rPr/>
        <w:t xml:space="preserve">Z konsultacji psychologicznych skorzystało </w:t>
      </w:r>
      <w:r>
        <w:rPr>
          <w:b/>
        </w:rPr>
        <w:t xml:space="preserve">358 </w:t>
      </w:r>
      <w:r>
        <w:rPr/>
        <w:t xml:space="preserve">osób (201 kobiet oraz 157 mężczyzn). Abstynencję nikotynową podjęło </w:t>
      </w:r>
      <w:r>
        <w:rPr>
          <w:b/>
        </w:rPr>
        <w:t xml:space="preserve">111 </w:t>
      </w:r>
      <w:r>
        <w:rPr/>
        <w:t xml:space="preserve">osób, utrzymuje ją </w:t>
      </w:r>
      <w:r>
        <w:rPr>
          <w:b/>
        </w:rPr>
        <w:t>51</w:t>
      </w:r>
      <w:r>
        <w:rPr/>
        <w:t xml:space="preserve">. Wydział Zdrowia Urzędu włączył się w organizację międzynarodowego konkursu „Rzuć palenie i wygraj – 2004”. Do udziału w konkursie zgłosiło się </w:t>
      </w:r>
      <w:r>
        <w:rPr>
          <w:b/>
        </w:rPr>
        <w:t>220</w:t>
      </w:r>
      <w:r>
        <w:rPr/>
        <w:t xml:space="preserve"> osób, deklarujących powstrzymanie się w maju od palenia tytoniu. W programie „W Europie nie palę” wykonano </w:t>
      </w:r>
      <w:r>
        <w:rPr>
          <w:b/>
        </w:rPr>
        <w:t>409</w:t>
      </w:r>
      <w:r>
        <w:rPr/>
        <w:t xml:space="preserve"> konsultacji lekarskich,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ind w:left="567" w:hanging="284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programy profilaktyki chorób nowotworowych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edukacyjno-diagnostyczny</w:t>
      </w:r>
      <w:r>
        <w:rPr/>
        <w:t xml:space="preserve"> </w:t>
      </w:r>
      <w:r>
        <w:rPr>
          <w:b/>
        </w:rPr>
        <w:t>wczesnego wykrywania raka piersi</w:t>
      </w:r>
      <w:r>
        <w:rPr/>
        <w:t xml:space="preserve"> u kobiet „Samobadanie piersi</w:t>
      </w:r>
      <w:r>
        <w:rPr>
          <w:b/>
        </w:rPr>
        <w:t xml:space="preserve"> – </w:t>
      </w:r>
      <w:r>
        <w:rPr/>
        <w:t>działalność edukacyjną prowadzono wśród uczennic szkół ponadpodstawowych oraz w 52 stałych Punktach Nauki Samobadania. Łącznie indywidualnie wyedukowano</w:t>
      </w:r>
      <w:r>
        <w:rPr>
          <w:b/>
        </w:rPr>
        <w:t xml:space="preserve"> 16 158</w:t>
      </w:r>
      <w:r>
        <w:rPr/>
        <w:t xml:space="preserve"> kobiet oraz </w:t>
      </w:r>
      <w:r>
        <w:rPr>
          <w:b/>
        </w:rPr>
        <w:t>4 891</w:t>
      </w:r>
      <w:r>
        <w:rPr/>
        <w:t xml:space="preserve"> uczennic. Na konsultację onkologiczną do Ośrodka Szybkiej Diagnostyki Chorób Piersi zgłosiło się łącznie </w:t>
      </w:r>
      <w:r>
        <w:rPr>
          <w:b/>
        </w:rPr>
        <w:t>7 517</w:t>
      </w:r>
      <w:r>
        <w:rPr/>
        <w:t xml:space="preserve"> kobiet, z czego </w:t>
      </w:r>
      <w:r>
        <w:rPr>
          <w:b/>
        </w:rPr>
        <w:t xml:space="preserve">3 076 </w:t>
      </w:r>
      <w:r>
        <w:rPr/>
        <w:t xml:space="preserve">po raz pierwszy. W 2004 r. wykonano 3 739 badań mammograficznych, 2 553 ultrasonografii piersi, 439 biopsji aspiracyjnych cienkoigłowych. Na leczenie szpitalne skierowano 162 kobiety i </w:t>
      </w:r>
      <w:r>
        <w:rPr>
          <w:b/>
        </w:rPr>
        <w:t>64</w:t>
      </w:r>
      <w:r>
        <w:rPr/>
        <w:t xml:space="preserve"> na biopsję mammotomiczną. </w:t>
      </w:r>
      <w:r>
        <w:rPr>
          <w:b/>
        </w:rPr>
        <w:t>Rozpoznano raka sutka u 81 kobiet</w:t>
      </w:r>
      <w:r>
        <w:rPr/>
        <w:t xml:space="preserve">. W ciągu 9 lat realizacji programu wykryto </w:t>
      </w:r>
      <w:r>
        <w:rPr>
          <w:b/>
        </w:rPr>
        <w:t>347</w:t>
      </w:r>
      <w:r>
        <w:rPr/>
        <w:t xml:space="preserve"> raków piersi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spacing w:before="0" w:after="0"/>
        <w:ind w:left="900" w:hanging="0"/>
        <w:jc w:val="center"/>
        <w:rPr/>
      </w:pPr>
      <w:r>
        <w:rPr>
          <w:rFonts w:cs="Verdana" w:ascii="Verdana" w:hAnsi="Verdana"/>
          <w:b/>
          <w:sz w:val="22"/>
        </w:rPr>
        <w:t>Rak piersi w poszczególnych stopniach zaawansowania choroby, wykrywany u ko</w:t>
      </w:r>
      <w:r>
        <w:rPr/>
        <w:t>biet w latach 1996-200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34"/>
        <w:gridCol w:w="1292"/>
        <w:gridCol w:w="1404"/>
        <w:gridCol w:w="1422"/>
        <w:gridCol w:w="1271"/>
        <w:gridCol w:w="1276"/>
        <w:gridCol w:w="1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V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</w:rPr>
              <w:t>Rak obu-stronny</w:t>
            </w:r>
            <w:r>
              <w:rPr>
                <w:rFonts w:cs="Verdana" w:ascii="Verdana" w:hAnsi="Verdana"/>
                <w:sz w:val="22"/>
              </w:rPr>
              <w:t xml:space="preserve"> 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  <w:t>Razem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1996-19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(13,6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3,6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(22,7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(13%) </w:t>
            </w:r>
            <w:r>
              <w:rPr>
                <w:rFonts w:cs="Verdana" w:ascii="Verdana" w:hAnsi="Verdana"/>
                <w:b/>
                <w:sz w:val="22"/>
              </w:rPr>
              <w:t>+</w:t>
            </w:r>
            <w:r>
              <w:rPr>
                <w:rFonts w:cs="Verdana" w:ascii="Verdana" w:hAnsi="Verdana"/>
                <w:sz w:val="22"/>
              </w:rPr>
              <w:t xml:space="preserve"> 1 przerzu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,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3,95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,5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,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,1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9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2,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1,1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52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1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,7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,9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5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8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0,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8,6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9" w:hanging="0"/>
        <w:rPr/>
      </w:pPr>
      <w:r>
        <w:rPr/>
        <w:t>Ocena stopnia zaawansowania nowotworu wykazuje, że coraz częściej wykrywa się nowotwory w tzw. stadium przedinwazyjnym, co daje pomyślne rokowanie z całkowitym wyleczeniem choroby i możliwością wykonania chirurgicznych zabiegów oszczędzając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cznych</w:t>
      </w:r>
      <w:r>
        <w:rPr/>
        <w:t xml:space="preserve"> </w:t>
      </w:r>
      <w:r>
        <w:rPr>
          <w:b/>
        </w:rPr>
        <w:t>badań genetycznych rodzinnego występowania raka - ankietowano</w:t>
      </w:r>
      <w:r>
        <w:rPr/>
        <w:t xml:space="preserve"> ponad </w:t>
      </w:r>
      <w:r>
        <w:rPr>
          <w:b/>
        </w:rPr>
        <w:t xml:space="preserve">2 300 </w:t>
      </w:r>
      <w:r>
        <w:rPr/>
        <w:t>osób z grup podwyższonego i wysokiego ryzyka. Wykonano 600</w:t>
      </w:r>
      <w:r>
        <w:rPr>
          <w:b/>
        </w:rPr>
        <w:t xml:space="preserve"> </w:t>
      </w:r>
      <w:r>
        <w:rPr/>
        <w:t>konsultacji onkologicznych, 900</w:t>
      </w:r>
      <w:r>
        <w:rPr>
          <w:b/>
        </w:rPr>
        <w:t xml:space="preserve"> </w:t>
      </w:r>
      <w:r>
        <w:rPr/>
        <w:t>osobom wykonano badanie genetyczne oraz skierowano na badania specjalistyczne (mammografię, histeroskopię, kolonoskopię i inne)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</w:t>
      </w:r>
      <w:r>
        <w:rPr/>
        <w:t xml:space="preserve"> </w:t>
      </w:r>
      <w:r>
        <w:rPr>
          <w:b/>
        </w:rPr>
        <w:t xml:space="preserve">chorób nowotworowych skóry i czerniaka – </w:t>
      </w:r>
      <w:r>
        <w:rPr/>
        <w:t xml:space="preserve">w 2004 r. do programu wprowadzono </w:t>
      </w:r>
      <w:r>
        <w:rPr>
          <w:b/>
        </w:rPr>
        <w:t>726</w:t>
      </w:r>
      <w:r>
        <w:rPr/>
        <w:t xml:space="preserve"> pacjentów, którzy zgłosili się po raz pierwszy. Wykryto </w:t>
      </w:r>
      <w:r>
        <w:rPr>
          <w:b/>
        </w:rPr>
        <w:t xml:space="preserve">52 </w:t>
      </w:r>
      <w:r>
        <w:rPr/>
        <w:t xml:space="preserve">nowe przypadki raka skóry oraz </w:t>
      </w:r>
      <w:r>
        <w:rPr>
          <w:b/>
        </w:rPr>
        <w:t>6</w:t>
      </w:r>
      <w:r>
        <w:rPr/>
        <w:t xml:space="preserve"> czerniaków. Wykonano 3 208 konsultacji onkologicznych, 1 484 zabiegi operacyjne diagnostyczne i lecznicze (biopsje wycinkowe, kriodestrukcje oraz elektrodestrukcje). Na potrzeby programu wykonano 717 badań histopatologicznych. Zmiany łagodne wykryto u </w:t>
      </w:r>
      <w:r>
        <w:rPr>
          <w:b/>
        </w:rPr>
        <w:t>256</w:t>
      </w:r>
      <w:r>
        <w:rPr/>
        <w:t xml:space="preserve"> osób, </w:t>
      </w:r>
      <w:r>
        <w:rPr>
          <w:b/>
        </w:rPr>
        <w:t xml:space="preserve">32 </w:t>
      </w:r>
      <w:r>
        <w:rPr/>
        <w:t>skierowano na leczenie do ośrodków specjalistyczn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 wczesnego wykrywania raka szyjki macicy -</w:t>
      </w:r>
      <w:r>
        <w:rPr/>
        <w:t xml:space="preserve"> badania cytologiczne połączone z edukacją zdrowotną wykonywano kobietom w wieku 30-59 lat. Z </w:t>
      </w:r>
      <w:r>
        <w:rPr>
          <w:b/>
        </w:rPr>
        <w:t>3 000</w:t>
      </w:r>
      <w:r>
        <w:rPr/>
        <w:t xml:space="preserve"> badań wykonanych metodą Bethesda u </w:t>
      </w:r>
      <w:r>
        <w:rPr>
          <w:b/>
        </w:rPr>
        <w:t>570</w:t>
      </w:r>
      <w:r>
        <w:rPr/>
        <w:t xml:space="preserve"> kobiet stwierdzono nieprawidłowy wynik,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promocji zdrowia w miejscu pracy zawodowej „Przyjazne miejsce pracy” </w:t>
      </w:r>
      <w:r>
        <w:rPr>
          <w:rFonts w:cs="Verdana" w:ascii="Verdana" w:hAnsi="Verdana"/>
          <w:sz w:val="22"/>
        </w:rPr>
        <w:t xml:space="preserve">- Programy promocji zdrowia i profilaktyki w środowisku pracy MPK, Straży Pożarnej, Straży Miejskiej, urzędników realizowano dla </w:t>
        <w:br/>
      </w:r>
      <w:r>
        <w:rPr>
          <w:rFonts w:cs="Verdana" w:ascii="Verdana" w:hAnsi="Verdana"/>
          <w:b/>
          <w:sz w:val="22"/>
        </w:rPr>
        <w:t xml:space="preserve">4 000 </w:t>
      </w:r>
      <w:r>
        <w:rPr>
          <w:rFonts w:cs="Verdana" w:ascii="Verdana" w:hAnsi="Verdana"/>
          <w:sz w:val="22"/>
        </w:rPr>
        <w:t>osób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>program „Moje Osiedle – forum jakości życia”</w:t>
      </w:r>
      <w:r>
        <w:rPr>
          <w:rFonts w:cs="Verdana" w:ascii="Verdana" w:hAnsi="Verdana"/>
          <w:sz w:val="22"/>
        </w:rPr>
        <w:t xml:space="preserve"> - w realizację zaangażowało się łącznie ok. </w:t>
      </w:r>
      <w:r>
        <w:rPr>
          <w:rFonts w:cs="Verdana" w:ascii="Verdana" w:hAnsi="Verdana"/>
          <w:b/>
          <w:sz w:val="22"/>
        </w:rPr>
        <w:t xml:space="preserve">50 </w:t>
      </w:r>
      <w:r>
        <w:rPr>
          <w:rFonts w:cs="Verdana" w:ascii="Verdana" w:hAnsi="Verdana"/>
          <w:sz w:val="22"/>
        </w:rPr>
        <w:t xml:space="preserve">osób, a uczestnikami różnych form pracy było ok. </w:t>
      </w:r>
      <w:r>
        <w:rPr>
          <w:rFonts w:cs="Verdana" w:ascii="Verdana" w:hAnsi="Verdana"/>
          <w:b/>
          <w:sz w:val="22"/>
        </w:rPr>
        <w:t xml:space="preserve">1 000 </w:t>
      </w:r>
      <w:r>
        <w:rPr>
          <w:rFonts w:cs="Verdana" w:ascii="Verdana" w:hAnsi="Verdana"/>
          <w:sz w:val="22"/>
        </w:rPr>
        <w:t xml:space="preserve">osób mieszkających na terenie </w:t>
      </w:r>
      <w:r>
        <w:rPr>
          <w:rFonts w:cs="Verdana" w:ascii="Verdana" w:hAnsi="Verdana"/>
          <w:b/>
          <w:sz w:val="22"/>
        </w:rPr>
        <w:t>12 wrocławskich osiedli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przez lokalnych koordynatorów promocji zdrow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eastAsia="Arial Unicode MS" w:cs="Verdana" w:ascii="Verdana" w:hAnsi="Verdana"/>
          <w:b/>
          <w:sz w:val="22"/>
        </w:rPr>
        <w:t>profilaktyki</w:t>
      </w:r>
      <w:r>
        <w:rPr>
          <w:rFonts w:eastAsia="Arial Unicode MS" w:cs="Verdana" w:ascii="Verdana" w:hAnsi="Verdana"/>
          <w:sz w:val="22"/>
        </w:rPr>
        <w:t xml:space="preserve"> </w:t>
      </w:r>
      <w:r>
        <w:rPr>
          <w:rFonts w:eastAsia="Arial Unicode MS" w:cs="Verdana" w:ascii="Verdana" w:hAnsi="Verdana"/>
          <w:b/>
          <w:sz w:val="22"/>
        </w:rPr>
        <w:t xml:space="preserve">przewlekłej obturacyjnej choroby płuc - </w:t>
      </w:r>
      <w:r>
        <w:rPr>
          <w:rFonts w:eastAsia="Arial Unicode MS" w:cs="Verdana" w:ascii="Verdana" w:hAnsi="Verdana"/>
          <w:sz w:val="22"/>
        </w:rPr>
        <w:t xml:space="preserve">badania ankietowe wykonano u </w:t>
      </w:r>
      <w:r>
        <w:rPr>
          <w:rFonts w:eastAsia="Arial Unicode MS" w:cs="Verdana" w:ascii="Verdana" w:hAnsi="Verdana"/>
          <w:b/>
          <w:sz w:val="22"/>
        </w:rPr>
        <w:t>1 505</w:t>
      </w:r>
      <w:r>
        <w:rPr>
          <w:rFonts w:eastAsia="Arial Unicode MS" w:cs="Verdana" w:ascii="Verdana" w:hAnsi="Verdana"/>
          <w:sz w:val="22"/>
        </w:rPr>
        <w:t xml:space="preserve"> wieloletnich palaczy tytoniu. Badania spirometryczne wykonano u </w:t>
      </w:r>
      <w:r>
        <w:rPr>
          <w:rFonts w:eastAsia="Arial Unicode MS" w:cs="Verdana" w:ascii="Verdana" w:hAnsi="Verdana"/>
          <w:b/>
          <w:sz w:val="22"/>
        </w:rPr>
        <w:t>1 499</w:t>
      </w:r>
      <w:r>
        <w:rPr>
          <w:rFonts w:eastAsia="Arial Unicode MS" w:cs="Verdana" w:ascii="Verdana" w:hAnsi="Verdana"/>
          <w:sz w:val="22"/>
        </w:rPr>
        <w:t xml:space="preserve"> osób. Do grupy </w:t>
      </w:r>
      <w:r>
        <w:rPr>
          <w:rFonts w:eastAsia="Arial Unicode MS" w:cs="Arial Unicode MS" w:ascii="Arial Unicode MS" w:hAnsi="Arial Unicode MS"/>
          <w:sz w:val="22"/>
        </w:rPr>
        <w:t>„</w:t>
      </w:r>
      <w:r>
        <w:rPr>
          <w:rFonts w:eastAsia="Arial Unicode MS" w:cs="Verdana" w:ascii="Verdana" w:hAnsi="Verdana"/>
          <w:sz w:val="22"/>
        </w:rPr>
        <w:t>0</w:t>
      </w:r>
      <w:r>
        <w:rPr>
          <w:rFonts w:eastAsia="Arial Unicode MS" w:cs="Arial Unicode MS" w:ascii="Arial Unicode MS" w:hAnsi="Arial Unicode MS"/>
          <w:sz w:val="22"/>
        </w:rPr>
        <w:t>”</w:t>
      </w:r>
      <w:r>
        <w:rPr>
          <w:rFonts w:eastAsia="Arial Unicode MS" w:cs="Verdana" w:ascii="Verdana" w:hAnsi="Verdana"/>
          <w:sz w:val="22"/>
        </w:rPr>
        <w:t xml:space="preserve"> zagrożonych pochp zakwalifikowano </w:t>
      </w:r>
      <w:r>
        <w:rPr>
          <w:rFonts w:eastAsia="Arial Unicode MS" w:cs="Verdana" w:ascii="Verdana" w:hAnsi="Verdana"/>
          <w:b/>
          <w:sz w:val="22"/>
        </w:rPr>
        <w:t>644</w:t>
      </w:r>
      <w:r>
        <w:rPr>
          <w:rFonts w:eastAsia="Arial Unicode MS" w:cs="Verdana" w:ascii="Verdana" w:hAnsi="Verdana"/>
          <w:sz w:val="22"/>
        </w:rPr>
        <w:t xml:space="preserve"> osoby, u </w:t>
      </w:r>
      <w:r>
        <w:rPr>
          <w:rFonts w:eastAsia="Arial Unicode MS" w:cs="Verdana" w:ascii="Verdana" w:hAnsi="Verdana"/>
          <w:b/>
          <w:sz w:val="22"/>
        </w:rPr>
        <w:t>69</w:t>
      </w:r>
      <w:r>
        <w:rPr>
          <w:rFonts w:eastAsia="Arial Unicode MS" w:cs="Verdana" w:ascii="Verdana" w:hAnsi="Verdana"/>
          <w:sz w:val="22"/>
        </w:rPr>
        <w:t xml:space="preserve"> wykryto pochp. Na konsultacje pulmunologiczne skierowano </w:t>
      </w:r>
      <w:r>
        <w:rPr>
          <w:rFonts w:eastAsia="Arial Unicode MS" w:cs="Verdana" w:ascii="Verdana" w:hAnsi="Verdana"/>
          <w:b/>
          <w:sz w:val="22"/>
        </w:rPr>
        <w:t xml:space="preserve">390 </w:t>
      </w:r>
      <w:r>
        <w:rPr>
          <w:rFonts w:eastAsia="Arial Unicode MS" w:cs="Verdana" w:ascii="Verdana" w:hAnsi="Verdana"/>
          <w:sz w:val="22"/>
        </w:rPr>
        <w:t xml:space="preserve">osób, w tym </w:t>
      </w:r>
      <w:r>
        <w:rPr>
          <w:rFonts w:eastAsia="Arial Unicode MS" w:cs="Verdana" w:ascii="Verdana" w:hAnsi="Verdana"/>
          <w:b/>
          <w:sz w:val="22"/>
        </w:rPr>
        <w:t>126</w:t>
      </w:r>
      <w:r>
        <w:rPr>
          <w:rFonts w:eastAsia="Arial Unicode MS" w:cs="Verdana" w:ascii="Verdana" w:hAnsi="Verdana"/>
          <w:sz w:val="22"/>
        </w:rPr>
        <w:t xml:space="preserve"> mężczyzn i </w:t>
      </w:r>
      <w:r>
        <w:rPr>
          <w:rFonts w:eastAsia="Arial Unicode MS" w:cs="Verdana" w:ascii="Verdana" w:hAnsi="Verdana"/>
          <w:b/>
          <w:sz w:val="22"/>
        </w:rPr>
        <w:t>264</w:t>
      </w:r>
      <w:r>
        <w:rPr>
          <w:rFonts w:eastAsia="Arial Unicode MS" w:cs="Verdana" w:ascii="Verdana" w:hAnsi="Verdana"/>
          <w:sz w:val="22"/>
        </w:rPr>
        <w:t xml:space="preserve"> kobie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yjno-rehabilitacyj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„Jak żyć z cukrzycą”-</w:t>
      </w:r>
      <w:r>
        <w:rPr>
          <w:rFonts w:cs="Verdana" w:ascii="Verdana" w:hAnsi="Verdana"/>
          <w:sz w:val="22"/>
        </w:rPr>
        <w:t xml:space="preserve"> w </w:t>
      </w:r>
      <w:r>
        <w:rPr>
          <w:rFonts w:cs="Verdana" w:ascii="Verdana" w:hAnsi="Verdana"/>
          <w:b/>
          <w:sz w:val="22"/>
        </w:rPr>
        <w:t>8</w:t>
      </w:r>
      <w:r>
        <w:rPr>
          <w:rFonts w:cs="Verdana" w:ascii="Verdana" w:hAnsi="Verdana"/>
          <w:sz w:val="22"/>
        </w:rPr>
        <w:t xml:space="preserve"> punktach edukacyjnych udzielono </w:t>
      </w:r>
      <w:r>
        <w:rPr>
          <w:rFonts w:cs="Verdana" w:ascii="Verdana" w:hAnsi="Verdana"/>
          <w:b/>
          <w:sz w:val="22"/>
        </w:rPr>
        <w:t xml:space="preserve">900 </w:t>
      </w:r>
      <w:r>
        <w:rPr>
          <w:rFonts w:cs="Verdana" w:ascii="Verdana" w:hAnsi="Verdana"/>
          <w:sz w:val="22"/>
        </w:rPr>
        <w:t>konsultacj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chorym na cukrzycę. Z zajęć rehabilitacyjnych skorzystał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>osó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</w:t>
      </w:r>
      <w:r>
        <w:rPr>
          <w:rFonts w:cs="Verdana" w:ascii="Verdana" w:hAnsi="Verdana"/>
          <w:b/>
          <w:sz w:val="22"/>
        </w:rPr>
        <w:t>chorób reumatycznych i reumatoidalnych</w:t>
      </w:r>
      <w:r>
        <w:rPr>
          <w:rFonts w:cs="Verdana" w:ascii="Verdana" w:hAnsi="Verdana"/>
          <w:sz w:val="22"/>
        </w:rPr>
        <w:t xml:space="preserve"> wzięło udział </w:t>
      </w:r>
      <w:r>
        <w:rPr>
          <w:rFonts w:cs="Verdana" w:ascii="Verdana" w:hAnsi="Verdana"/>
          <w:b/>
          <w:sz w:val="22"/>
        </w:rPr>
        <w:t>600 osób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rehabilitacyjno-terapeutyczne</w:t>
      </w:r>
      <w:r>
        <w:rPr>
          <w:rFonts w:cs="Verdana" w:ascii="Verdana" w:hAnsi="Verdana"/>
          <w:sz w:val="22"/>
        </w:rPr>
        <w:t xml:space="preserve"> realizowane przez Zakłady Pielęgnacyjno-Lecznicze oraz Hospicjum - z terapii psychologicznej rehabilitacji ruchowej i zajęć logopedycznych korzystało </w:t>
      </w:r>
      <w:r>
        <w:rPr>
          <w:rFonts w:cs="Verdana" w:ascii="Verdana" w:hAnsi="Verdana"/>
          <w:b/>
          <w:sz w:val="22"/>
        </w:rPr>
        <w:t xml:space="preserve">300 </w:t>
      </w:r>
      <w:r>
        <w:rPr>
          <w:rFonts w:cs="Verdana" w:ascii="Verdana" w:hAnsi="Verdana"/>
          <w:sz w:val="22"/>
        </w:rPr>
        <w:t xml:space="preserve">podopieczn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14" w:hanging="35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ukacyjno - zdrowot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la kobiet w ciąży i przygotowujących się do macierzyństwa</w:t>
      </w:r>
      <w:r>
        <w:rPr>
          <w:rFonts w:cs="Verdana" w:ascii="Verdana" w:hAnsi="Verdana"/>
          <w:sz w:val="22"/>
        </w:rPr>
        <w:t xml:space="preserve"> - w programie wzięło udział </w:t>
      </w:r>
      <w:r>
        <w:rPr>
          <w:rFonts w:cs="Verdana" w:ascii="Verdana" w:hAnsi="Verdana"/>
          <w:b/>
          <w:sz w:val="22"/>
        </w:rPr>
        <w:t xml:space="preserve">756 </w:t>
      </w:r>
      <w:r>
        <w:rPr>
          <w:rFonts w:cs="Verdana" w:ascii="Verdana" w:hAnsi="Verdana"/>
          <w:sz w:val="22"/>
        </w:rPr>
        <w:t xml:space="preserve">kobiet, które uczestniczyły w cyklach wykładów z ginekologiem, psychologiem oraz położną. Z konsultacji położnej w Ośrodku Wspierania i Karmienia Piersią skorzystało </w:t>
      </w:r>
      <w:r>
        <w:rPr>
          <w:rFonts w:cs="Verdana" w:ascii="Verdana" w:hAnsi="Verdana"/>
          <w:b/>
          <w:sz w:val="22"/>
        </w:rPr>
        <w:t>256</w:t>
      </w:r>
      <w:r>
        <w:rPr>
          <w:rFonts w:cs="Verdana" w:ascii="Verdana" w:hAnsi="Verdana"/>
          <w:sz w:val="22"/>
        </w:rPr>
        <w:t xml:space="preserve"> kobiet, u których wystąpiły problemy zdrowotne w okresie laktacji. Zrealizowano </w:t>
      </w:r>
      <w:r>
        <w:rPr>
          <w:rFonts w:cs="Verdana" w:ascii="Verdana" w:hAnsi="Verdana"/>
          <w:b/>
          <w:sz w:val="22"/>
        </w:rPr>
        <w:t xml:space="preserve">253 </w:t>
      </w:r>
      <w:r>
        <w:rPr>
          <w:rFonts w:cs="Verdana" w:ascii="Verdana" w:hAnsi="Verdana"/>
          <w:sz w:val="22"/>
        </w:rPr>
        <w:t>godziny zajęć edukacyjnych,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15 </w:t>
      </w:r>
      <w:r>
        <w:rPr>
          <w:rFonts w:cs="Verdana" w:ascii="Verdana" w:hAnsi="Verdana"/>
          <w:sz w:val="22"/>
        </w:rPr>
        <w:t xml:space="preserve">organizacji realizowało programy pomocy psychologicznej, edukacyjne i rehabilitacyjne dla </w:t>
      </w:r>
      <w:r>
        <w:rPr>
          <w:rFonts w:cs="Verdana" w:ascii="Verdana" w:hAnsi="Verdana"/>
          <w:b/>
          <w:sz w:val="22"/>
        </w:rPr>
        <w:t>6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Listakontynuacja2"/>
        <w:spacing w:before="0" w:after="0"/>
        <w:ind w:left="20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kampa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edukacyjno-profilaktyczne i prozdrowotne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Wrocławskie Dni Walki z Hałasem”</w:t>
      </w:r>
      <w:r>
        <w:rPr>
          <w:rFonts w:cs="Verdana" w:ascii="Verdana" w:hAnsi="Verdana"/>
          <w:sz w:val="22"/>
        </w:rPr>
        <w:t xml:space="preserve"> - w ramach kampanii wykonano </w:t>
      </w:r>
      <w:r>
        <w:rPr>
          <w:rFonts w:cs="Verdana" w:ascii="Verdana" w:hAnsi="Verdana"/>
          <w:b/>
          <w:sz w:val="22"/>
        </w:rPr>
        <w:t>100</w:t>
      </w:r>
      <w:r>
        <w:rPr>
          <w:rFonts w:cs="Verdana" w:ascii="Verdana" w:hAnsi="Verdana"/>
          <w:sz w:val="22"/>
        </w:rPr>
        <w:t xml:space="preserve"> badań audiologicznych u dzieci, </w:t>
      </w:r>
      <w:r>
        <w:rPr>
          <w:rFonts w:cs="Verdana" w:ascii="Verdana" w:hAnsi="Verdana"/>
          <w:b/>
          <w:sz w:val="22"/>
        </w:rPr>
        <w:t>30</w:t>
      </w:r>
      <w:r>
        <w:rPr>
          <w:rFonts w:cs="Verdana" w:ascii="Verdana" w:hAnsi="Verdana"/>
          <w:sz w:val="22"/>
        </w:rPr>
        <w:t xml:space="preserve"> konsultacji logopedycznych i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psychologicznych. Na pogłębione badania specjalistyczne skierowano </w:t>
      </w:r>
      <w:r>
        <w:rPr>
          <w:rFonts w:cs="Verdana" w:ascii="Verdana" w:hAnsi="Verdana"/>
          <w:b/>
          <w:sz w:val="22"/>
        </w:rPr>
        <w:t>18</w:t>
      </w:r>
      <w:r>
        <w:rPr>
          <w:rFonts w:cs="Verdana" w:ascii="Verdana" w:hAnsi="Verdana"/>
          <w:sz w:val="22"/>
        </w:rPr>
        <w:t xml:space="preserve"> dzieci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Dni Profilaktyki Astmy i Alergii” - </w:t>
      </w:r>
      <w:r>
        <w:rPr>
          <w:rFonts w:cs="Verdana" w:ascii="Verdana" w:hAnsi="Verdana"/>
          <w:sz w:val="22"/>
        </w:rPr>
        <w:t xml:space="preserve">na konsultacje do specjalistów zgłosiło się </w:t>
      </w:r>
      <w:r>
        <w:rPr>
          <w:rFonts w:cs="Verdana" w:ascii="Verdana" w:hAnsi="Verdana"/>
          <w:b/>
          <w:sz w:val="22"/>
        </w:rPr>
        <w:t>255</w:t>
      </w:r>
      <w:r>
        <w:rPr>
          <w:rFonts w:cs="Verdana" w:ascii="Verdana" w:hAnsi="Verdana"/>
          <w:sz w:val="22"/>
        </w:rPr>
        <w:t xml:space="preserve"> osób. Wykonano </w:t>
      </w:r>
      <w:r>
        <w:rPr>
          <w:rFonts w:cs="Verdana" w:ascii="Verdana" w:hAnsi="Verdana"/>
          <w:b/>
          <w:sz w:val="22"/>
        </w:rPr>
        <w:t>83</w:t>
      </w:r>
      <w:r>
        <w:rPr>
          <w:rFonts w:cs="Verdana" w:ascii="Verdana" w:hAnsi="Verdana"/>
          <w:sz w:val="22"/>
        </w:rPr>
        <w:t xml:space="preserve"> badania spirometryczne i stwierdzono w </w:t>
      </w:r>
      <w:r>
        <w:rPr>
          <w:rFonts w:cs="Verdana" w:ascii="Verdana" w:hAnsi="Verdana"/>
          <w:b/>
          <w:sz w:val="22"/>
        </w:rPr>
        <w:t>22</w:t>
      </w:r>
      <w:r>
        <w:rPr>
          <w:rFonts w:cs="Verdana" w:ascii="Verdana" w:hAnsi="Verdana"/>
          <w:sz w:val="22"/>
        </w:rPr>
        <w:t xml:space="preserve"> przypadkach nieprawidłowe wyniki badań. Wykonano </w:t>
      </w:r>
      <w:r>
        <w:rPr>
          <w:rFonts w:cs="Verdana" w:ascii="Verdana" w:hAnsi="Verdana"/>
          <w:b/>
          <w:sz w:val="22"/>
        </w:rPr>
        <w:t>186</w:t>
      </w:r>
      <w:r>
        <w:rPr>
          <w:rFonts w:cs="Verdana" w:ascii="Verdana" w:hAnsi="Verdana"/>
          <w:sz w:val="22"/>
        </w:rPr>
        <w:t xml:space="preserve"> testów alergologicznych. Na konsultacje specjalistyczne skierowano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osoby. W imprezie edukacyjno-artystycznej kończącej kampanię, uczestniczyło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38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Światowy Dzień Serca” - </w:t>
      </w:r>
      <w:r>
        <w:rPr>
          <w:rFonts w:cs="Verdana" w:ascii="Verdana" w:hAnsi="Verdana"/>
          <w:sz w:val="22"/>
        </w:rPr>
        <w:t>w kampanii na wrocławskim Rynku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zięło udział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wrocławian. Na badanie ciśnienia tętniczego zgłosiło się </w:t>
      </w:r>
      <w:r>
        <w:rPr>
          <w:rFonts w:cs="Verdana" w:ascii="Verdana" w:hAnsi="Verdana"/>
          <w:b/>
          <w:sz w:val="22"/>
        </w:rPr>
        <w:t>3 740</w:t>
      </w:r>
      <w:r>
        <w:rPr>
          <w:rFonts w:cs="Verdana" w:ascii="Verdana" w:hAnsi="Verdana"/>
          <w:sz w:val="22"/>
        </w:rPr>
        <w:t xml:space="preserve"> osób. Ciśnienie nieprawidłowe stwierdzono u 776 osób, którym zalecono stałą kontrolę lub konsultację u lekarza specjalisty. Otyłość z zagrażającą cukrzycą rozpoznano u 610 badanych. Konsultacji kardiologicznych udzielono 350 osobom, z poradnictwa antytytoniowego skorzystało 270 palących papierosy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53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Trzymaj się prosto”</w:t>
      </w:r>
      <w:r>
        <w:rPr>
          <w:rFonts w:cs="Verdana" w:ascii="Verdana" w:hAnsi="Verdana"/>
          <w:sz w:val="22"/>
        </w:rPr>
        <w:t xml:space="preserve"> - w programie skorzystano z: bezpłatnych porad lekarskich (34 osoby), konsultacji rehabilitacyjnych (76 osób), zabiegów fizykoterapii (86 osób), zabiegów kinezyterapii (42 osoby), zabiegów balneologii i hydroterapii (32 osoby), badań fotometrycznych postawy ciała (76 osób) pomiaru RR i tętna (205 osób), pomiaru tkanki tłuszczowej (207 osób), konsultacji u psychologa (24 osoby), konsultacji w punkcie antytytoniowym dla dzieci i młodzieży (5 osób). </w:t>
      </w:r>
      <w:r>
        <w:rPr>
          <w:rFonts w:cs="Verdana" w:ascii="Verdana" w:hAnsi="Verdana"/>
          <w:b/>
          <w:sz w:val="22"/>
        </w:rPr>
        <w:t>W pokazach</w:t>
      </w:r>
      <w:r>
        <w:rPr>
          <w:rFonts w:cs="Verdana" w:ascii="Verdana" w:hAnsi="Verdana"/>
          <w:sz w:val="22"/>
        </w:rPr>
        <w:t xml:space="preserve"> szkolnych udział wzięło </w:t>
      </w:r>
      <w:r>
        <w:rPr>
          <w:rFonts w:cs="Verdana" w:ascii="Verdana" w:hAnsi="Verdana"/>
          <w:b/>
          <w:sz w:val="22"/>
        </w:rPr>
        <w:t>9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zieci</w:t>
      </w:r>
      <w:r>
        <w:rPr>
          <w:rFonts w:cs="Verdana" w:ascii="Verdana" w:hAnsi="Verdana"/>
          <w:sz w:val="22"/>
        </w:rPr>
        <w:t xml:space="preserve">. Ponadto z </w:t>
      </w:r>
      <w:r>
        <w:rPr>
          <w:rFonts w:cs="Verdana" w:ascii="Verdana" w:hAnsi="Verdana"/>
          <w:b/>
          <w:sz w:val="22"/>
        </w:rPr>
        <w:t>wolnego wstępu na basen</w:t>
      </w:r>
      <w:r>
        <w:rPr>
          <w:rFonts w:cs="Verdana" w:ascii="Verdana" w:hAnsi="Verdana"/>
          <w:sz w:val="22"/>
        </w:rPr>
        <w:t xml:space="preserve"> skorzystało </w:t>
      </w:r>
      <w:r>
        <w:rPr>
          <w:rFonts w:cs="Verdana" w:ascii="Verdana" w:hAnsi="Verdana"/>
          <w:b/>
          <w:sz w:val="22"/>
        </w:rPr>
        <w:t xml:space="preserve">150 </w:t>
      </w:r>
      <w:r>
        <w:rPr>
          <w:rFonts w:cs="Verdana" w:ascii="Verdana" w:hAnsi="Verdana"/>
          <w:sz w:val="22"/>
        </w:rPr>
        <w:t>dzieci ze szkół i przedszkol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-131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X Wrocławskie Dni Profilaktyki  Onkologicznej”</w:t>
      </w:r>
      <w:r>
        <w:rPr>
          <w:rFonts w:cs="Verdana" w:ascii="Verdana" w:hAnsi="Verdana"/>
          <w:sz w:val="22"/>
        </w:rPr>
        <w:t xml:space="preserve"> - w placówkach medycznych wykonywano następujące badania diagnostyczne: 44 rektoskopie, 87 testów PSA, 276 na helicobakter phylori, 100 na krew utajoną, 100 USG jamy brzusznej. Wykonano 107 konsultacji gastroenterologicznych. W imprezie edukacyjno-artystycznej „Przy muzyce o profilaktyce” uczestniczyło ok.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tabs>
          <w:tab w:val="clear" w:pos="709"/>
          <w:tab w:val="left" w:pos="-3119" w:leader="none"/>
        </w:tabs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spółpraca z wrocławskimi mediami</w:t>
      </w:r>
      <w:r>
        <w:rPr>
          <w:rFonts w:cs="Verdana" w:ascii="Verdana" w:hAnsi="Verdana"/>
          <w:sz w:val="22"/>
        </w:rPr>
        <w:t xml:space="preserve">; przygotow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konferencje prasowe,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ów informacyjno-edukacyjnych w Telewizji Miejskiej, opracowano scenariusze i nagr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u „Bywaj zdrów”. Wydano jeden z czterech numerów kwartalnika „Zdrowie”. W edukacji społecznej poprzez media wzięło udział </w:t>
      </w:r>
      <w:r>
        <w:rPr>
          <w:rFonts w:cs="Verdana" w:ascii="Verdana" w:hAnsi="Verdana"/>
          <w:b/>
          <w:sz w:val="22"/>
        </w:rPr>
        <w:t>150 000</w:t>
      </w:r>
      <w:r>
        <w:rPr>
          <w:rFonts w:cs="Verdana" w:ascii="Verdana" w:hAnsi="Verdana"/>
          <w:sz w:val="22"/>
        </w:rPr>
        <w:t xml:space="preserve"> mieszkańców,</w:t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 dniach 17-19 maja we Wrocławiu odbyła się 13 Krajowa Konferencja Zdrowych Miast Polskich.</w:t>
      </w:r>
      <w:r>
        <w:rPr>
          <w:rFonts w:cs="Verdana" w:ascii="Verdana" w:hAnsi="Verdana"/>
          <w:sz w:val="22"/>
        </w:rPr>
        <w:t xml:space="preserve"> Wygłoszono </w:t>
      </w:r>
      <w:r>
        <w:rPr>
          <w:rFonts w:cs="Verdana" w:ascii="Verdana" w:hAnsi="Verdana"/>
          <w:b/>
          <w:sz w:val="22"/>
        </w:rPr>
        <w:t>59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feratów</w:t>
      </w:r>
      <w:r>
        <w:rPr>
          <w:rFonts w:cs="Verdana" w:ascii="Verdana" w:hAnsi="Verdana"/>
          <w:sz w:val="22"/>
        </w:rPr>
        <w:t xml:space="preserve"> prezentujących problemy zdrowia, ekologii i społeczne. Uczestnikami byli przedstawiciele z miast stowarzyszonych w sieci Zdrowych Miast polskich oraz goście ze Szwecji i Niemiec. W konferencji wzięło udział ponad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. </w:t>
      </w:r>
    </w:p>
    <w:p>
      <w:pPr>
        <w:pStyle w:val="Tekstpodstawowy3"/>
        <w:widowControl w:val="false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widowControl w:val="false"/>
        <w:numPr>
          <w:ilvl w:val="0"/>
          <w:numId w:val="7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ilaktyka uzależnień:</w:t>
      </w:r>
    </w:p>
    <w:p>
      <w:pPr>
        <w:pStyle w:val="Tekstpodstawowy3"/>
        <w:widowControl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b/>
          <w:sz w:val="22"/>
        </w:rPr>
        <w:t>zwalczanie i zapobieganie AIDS:</w:t>
      </w:r>
    </w:p>
    <w:p>
      <w:pPr>
        <w:pStyle w:val="TextBody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edukacyjne prowadzone w środowiskach dzieci i młodzieży oraz w środowiskach podwyższonego ryzyka zakażeniem wirusem HIV, realizowane były poprzez media, akcje, kampanie - udział wzięło </w:t>
      </w:r>
      <w:r>
        <w:rPr>
          <w:rFonts w:cs="Verdana" w:ascii="Verdana" w:hAnsi="Verdana"/>
          <w:b/>
          <w:sz w:val="22"/>
        </w:rPr>
        <w:t>7 8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y podnoszące kompetencje zawodowe osób pracujących w środowiskach oświatowych i podwyższonego ryzyka zakażeniem – udział wzięło </w:t>
      </w:r>
      <w:r>
        <w:rPr>
          <w:rFonts w:cs="Verdana" w:ascii="Verdana" w:hAnsi="Verdana"/>
          <w:b/>
          <w:sz w:val="22"/>
        </w:rPr>
        <w:t>23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organizowanie grup wsparcia dla osób zakażonych wirusem HIV, chorych na AIDS oraz ich rodzin – skorzystało </w:t>
      </w:r>
      <w:r>
        <w:rPr>
          <w:rFonts w:cs="Verdana" w:ascii="Verdana" w:hAnsi="Verdana"/>
          <w:b/>
          <w:sz w:val="22"/>
        </w:rPr>
        <w:t>414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telefon zaufania dla osób zakażonych wirusem HIV – skorzystało około </w:t>
      </w:r>
      <w:r>
        <w:rPr>
          <w:rFonts w:cs="Verdana" w:ascii="Verdana" w:hAnsi="Verdana"/>
          <w:b/>
          <w:sz w:val="22"/>
        </w:rPr>
        <w:t>1 2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opracowanie i kolportaż materiałów edukacyjnych – udostępniono około </w:t>
      </w:r>
      <w:r>
        <w:rPr>
          <w:rFonts w:cs="Verdana" w:ascii="Verdana" w:hAnsi="Verdana"/>
          <w:b/>
          <w:sz w:val="22"/>
        </w:rPr>
        <w:t>6 500</w:t>
      </w:r>
      <w:r>
        <w:rPr>
          <w:rFonts w:cs="Verdana" w:ascii="Verdana" w:hAnsi="Verdana"/>
          <w:sz w:val="22"/>
        </w:rPr>
        <w:t xml:space="preserve"> sztuk wydawnictw,</w:t>
      </w:r>
    </w:p>
    <w:p>
      <w:pPr>
        <w:pStyle w:val="Heading1"/>
        <w:numPr>
          <w:ilvl w:val="0"/>
          <w:numId w:val="31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walczanie narkomanii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profilaktyczne dla dzieci i młodzieży – skorzystało </w:t>
      </w:r>
      <w:r>
        <w:rPr>
          <w:rFonts w:cs="Verdana" w:ascii="Verdana" w:hAnsi="Verdana"/>
          <w:b/>
          <w:sz w:val="22"/>
        </w:rPr>
        <w:t>1 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szkoleniowe dla nauczycieli, Straży Miejskiej, kuratorów sądowych, pracowników służby zdrowia – udział wzięło </w:t>
      </w:r>
      <w:r>
        <w:rPr>
          <w:rFonts w:cs="Verdana" w:ascii="Verdana" w:hAnsi="Verdana"/>
          <w:b/>
          <w:sz w:val="22"/>
        </w:rPr>
        <w:t xml:space="preserve">1 4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aca terapeutyczna z osobami eksperymentującymi, uzależnionymi     i ich rodzinami – skorzystało około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edukacja społeczna poprzez media, akcje, kampanie – udział wzięło ok. </w:t>
      </w:r>
      <w:r>
        <w:rPr>
          <w:rFonts w:cs="Verdana" w:ascii="Verdana" w:hAnsi="Verdana"/>
          <w:b/>
          <w:sz w:val="22"/>
        </w:rPr>
        <w:t>13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telefon zaufania dla osób z problemem narkotycznym - skorzystało ok. </w:t>
      </w:r>
      <w:r>
        <w:rPr>
          <w:rFonts w:cs="Verdana" w:ascii="Verdana" w:hAnsi="Verdana"/>
          <w:b/>
          <w:sz w:val="22"/>
        </w:rPr>
        <w:t xml:space="preserve">2 3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monitorowanie problemów narkotycznych przeprowadzono wśród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u „Redukcja szkód narkotycznych” – z programu skorzystało </w:t>
      </w:r>
      <w:r>
        <w:rPr>
          <w:rFonts w:cs="Verdana" w:ascii="Verdana" w:hAnsi="Verdana"/>
          <w:b/>
          <w:sz w:val="22"/>
        </w:rPr>
        <w:t>15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Heading1"/>
        <w:numPr>
          <w:ilvl w:val="0"/>
          <w:numId w:val="25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ciwdziałanie alkoholizmowi </w:t>
      </w:r>
    </w:p>
    <w:p>
      <w:pPr>
        <w:pStyle w:val="TextBodyIndent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zwiększanie dostępności pomocy terapeutycznej i rehabilitacyjnej dla osób uzależnionych od alkoholu i ich rodzin – skorzystało </w:t>
      </w:r>
      <w:r>
        <w:rPr>
          <w:rFonts w:cs="Verdana" w:ascii="Verdana" w:hAnsi="Verdana"/>
          <w:b/>
          <w:sz w:val="22"/>
        </w:rPr>
        <w:t>1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udzielanie rodzinom, w których występują problemy alkoholowe, pomocy psychospołecznej i prawnej, a w szczególności ochrony przed przemocą w rodzinie – pomocy udzielono dla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wadzenie profilaktycznej działalności informacyjnej i edukacyjnej, w szczególności dla dzieci i młodzieży – skorzystało ok. </w:t>
      </w:r>
      <w:r>
        <w:rPr>
          <w:rFonts w:cs="Verdana" w:ascii="Verdana" w:hAnsi="Verdana"/>
          <w:b/>
          <w:sz w:val="22"/>
        </w:rPr>
        <w:t>1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</w:t>
      </w:r>
      <w:r>
        <w:rPr>
          <w:rFonts w:cs="Verdana" w:ascii="Verdana" w:hAnsi="Verdana"/>
          <w:b/>
          <w:sz w:val="22"/>
        </w:rPr>
        <w:t>10 5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rozpatrywanie wniosków o zastosowanie leczenia wobec osoby uzależnionej od alkoholu (Gminna Komisja Rozwiązywania Problemów Alkoholowych) - skorzystało </w:t>
      </w:r>
      <w:r>
        <w:rPr>
          <w:rFonts w:cs="Verdana" w:ascii="Verdana" w:hAnsi="Verdana"/>
          <w:b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ów „Urazy i wypadki – Bezpieczeństwo na drodze” oraz działania edukacyjno-informacyjne - przeszkolon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przyszłych kierowców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zeciwdziałanie bezrobociu poprzez system wspierania zatrudnienia z wykorzystaniem wolontariatu, Urzędu Pracy, stowarzyszeń i organizacji pozarządowych – skorzystał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osób. W prace programowe zaangażowanych było </w:t>
      </w:r>
      <w:r>
        <w:rPr>
          <w:rFonts w:cs="Verdana" w:ascii="Verdana" w:hAnsi="Verdana"/>
          <w:b/>
          <w:sz w:val="22"/>
        </w:rPr>
        <w:t>47</w:t>
      </w:r>
      <w:r>
        <w:rPr>
          <w:rFonts w:cs="Verdana" w:ascii="Verdana" w:hAnsi="Verdana"/>
          <w:sz w:val="22"/>
        </w:rPr>
        <w:t xml:space="preserve">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b/>
          <w:sz w:val="22"/>
        </w:rPr>
        <w:t>Zadania realizowane przez organizacje pozarządowe z zakresu pomocy społeczn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 xml:space="preserve">i włóczęgostwa - z pomocy w schroniskach i noclegowniach oferujących </w:t>
      </w:r>
      <w:r>
        <w:rPr>
          <w:rFonts w:cs="Verdana" w:ascii="Verdana" w:hAnsi="Verdana"/>
          <w:b/>
          <w:sz w:val="22"/>
        </w:rPr>
        <w:t>600 miejsc skorzystało 3 156 osób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dożywianie bezdomnych i potrzebujących - </w:t>
      </w:r>
      <w:r>
        <w:rPr>
          <w:rFonts w:cs="Verdana" w:ascii="Verdana" w:hAnsi="Verdana"/>
          <w:b/>
          <w:sz w:val="22"/>
        </w:rPr>
        <w:t xml:space="preserve">6 </w:t>
      </w:r>
      <w:r>
        <w:rPr>
          <w:rFonts w:cs="Verdana" w:ascii="Verdana" w:hAnsi="Verdana"/>
          <w:sz w:val="22"/>
        </w:rPr>
        <w:t xml:space="preserve">działających w Mieście </w:t>
      </w:r>
      <w:r>
        <w:rPr>
          <w:rFonts w:cs="Verdana" w:ascii="Verdana" w:hAnsi="Verdana"/>
          <w:b/>
          <w:sz w:val="22"/>
        </w:rPr>
        <w:t xml:space="preserve">kuchni </w:t>
      </w:r>
      <w:r>
        <w:rPr>
          <w:rFonts w:cs="Verdana" w:ascii="Verdana" w:hAnsi="Verdana"/>
          <w:sz w:val="22"/>
        </w:rPr>
        <w:t xml:space="preserve">charytatywnych wydawało </w:t>
      </w:r>
      <w:r>
        <w:rPr>
          <w:rFonts w:cs="Verdana" w:ascii="Verdana" w:hAnsi="Verdana"/>
          <w:b/>
          <w:sz w:val="22"/>
        </w:rPr>
        <w:t>2 750 posiłków dziennie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skuteczne zabezpieczanie mieszkańców przed skutkami zdarzeń losowych (mediacja, poradnictwo, wolontariat) - zostało </w:t>
      </w:r>
      <w:r>
        <w:rPr>
          <w:rFonts w:cs="Verdana" w:ascii="Verdana" w:hAnsi="Verdana"/>
          <w:b/>
          <w:sz w:val="22"/>
        </w:rPr>
        <w:t>przeszkolon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100 organizacji</w:t>
      </w:r>
      <w:r>
        <w:rPr>
          <w:rFonts w:cs="Verdana" w:ascii="Verdana" w:hAnsi="Verdana"/>
          <w:sz w:val="22"/>
        </w:rPr>
        <w:t xml:space="preserve">, udzielono </w:t>
      </w:r>
      <w:r>
        <w:rPr>
          <w:rFonts w:cs="Verdana" w:ascii="Verdana" w:hAnsi="Verdana"/>
          <w:b/>
          <w:sz w:val="22"/>
        </w:rPr>
        <w:t>8 464 porady</w:t>
      </w:r>
      <w:r>
        <w:rPr>
          <w:rFonts w:cs="Verdana" w:ascii="Verdana" w:hAnsi="Verdana"/>
          <w:sz w:val="22"/>
        </w:rPr>
        <w:t xml:space="preserve"> dla </w:t>
      </w:r>
      <w:r>
        <w:rPr>
          <w:rFonts w:cs="Verdana" w:ascii="Verdana" w:hAnsi="Verdana"/>
          <w:b/>
          <w:sz w:val="22"/>
        </w:rPr>
        <w:t>5 315 klientów</w:t>
      </w:r>
      <w:r>
        <w:rPr>
          <w:rFonts w:cs="Verdana" w:ascii="Verdana" w:hAnsi="Verdana"/>
          <w:sz w:val="22"/>
        </w:rPr>
        <w:t xml:space="preserve">, przeszkolon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 xml:space="preserve">wolontariuszy, a </w:t>
      </w:r>
      <w:r>
        <w:rPr>
          <w:rFonts w:cs="Verdana" w:ascii="Verdana" w:hAnsi="Verdana"/>
          <w:b/>
          <w:sz w:val="22"/>
        </w:rPr>
        <w:t xml:space="preserve">600 </w:t>
      </w:r>
      <w:r>
        <w:rPr>
          <w:rFonts w:cs="Verdana" w:ascii="Verdana" w:hAnsi="Verdana"/>
          <w:sz w:val="22"/>
        </w:rPr>
        <w:t>wolontariuszy zaangażowało się w programy pomocy potrzebującym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Miasto przyjazne dla dzieci – wspieranie klubów i świetlic młodzieżowych - funkcjonowały </w:t>
      </w:r>
      <w:r>
        <w:rPr>
          <w:rFonts w:cs="Verdana" w:ascii="Verdana" w:hAnsi="Verdana"/>
          <w:b/>
          <w:sz w:val="22"/>
        </w:rPr>
        <w:t xml:space="preserve">74 świetlice </w:t>
      </w:r>
      <w:r>
        <w:rPr>
          <w:rFonts w:cs="Verdana" w:ascii="Verdana" w:hAnsi="Verdana"/>
          <w:sz w:val="22"/>
        </w:rPr>
        <w:t xml:space="preserve">oferujące pomoc w nauce, zajęcia wyrównawcze, rekreacyjno - sportowe, socjoterapeutyczne, z zajęć skorzystało około </w:t>
      </w:r>
      <w:r>
        <w:rPr>
          <w:rFonts w:cs="Verdana" w:ascii="Verdana" w:hAnsi="Verdana"/>
          <w:b/>
          <w:sz w:val="22"/>
        </w:rPr>
        <w:t>7 200 podopiecznych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eka nad osobami starszymi- wspieranie klubów seniora - działało </w:t>
      </w:r>
      <w:r>
        <w:rPr>
          <w:rFonts w:cs="Verdana" w:ascii="Verdana" w:hAnsi="Verdana"/>
          <w:b/>
          <w:sz w:val="22"/>
        </w:rPr>
        <w:t>36 klubów seniora i ośrodków aktywizujących osoby starsze</w:t>
      </w:r>
      <w:r>
        <w:rPr>
          <w:rFonts w:cs="Verdana" w:ascii="Verdana" w:hAnsi="Verdana"/>
          <w:sz w:val="22"/>
        </w:rPr>
        <w:t xml:space="preserve">, w działaniach których wzięło udział </w:t>
      </w:r>
      <w:r>
        <w:rPr>
          <w:rFonts w:cs="Verdana" w:ascii="Verdana" w:hAnsi="Verdana"/>
          <w:b/>
          <w:sz w:val="22"/>
        </w:rPr>
        <w:t>3 4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opieka paliatywna – do Hospicjum Bonifratrów przyjęto </w:t>
      </w:r>
      <w:r>
        <w:rPr>
          <w:rFonts w:cs="Verdana" w:ascii="Verdana" w:hAnsi="Verdana"/>
          <w:b/>
          <w:sz w:val="22"/>
        </w:rPr>
        <w:t>190 chorych</w:t>
      </w:r>
      <w:r>
        <w:rPr>
          <w:rFonts w:cs="Verdana" w:ascii="Verdana" w:hAnsi="Verdana"/>
          <w:sz w:val="22"/>
        </w:rPr>
        <w:t xml:space="preserve"> na nowotwory, </w:t>
      </w:r>
      <w:r>
        <w:rPr>
          <w:rFonts w:cs="Verdana" w:ascii="Verdana" w:hAnsi="Verdana"/>
          <w:b/>
          <w:sz w:val="22"/>
        </w:rPr>
        <w:t>165</w:t>
      </w:r>
      <w:r>
        <w:rPr>
          <w:rFonts w:cs="Verdana" w:ascii="Verdana" w:hAnsi="Verdana"/>
          <w:sz w:val="22"/>
        </w:rPr>
        <w:t xml:space="preserve"> osób zmarło, </w:t>
      </w:r>
      <w:r>
        <w:rPr>
          <w:rFonts w:cs="Verdana" w:ascii="Verdana" w:hAnsi="Verdana"/>
          <w:b/>
          <w:sz w:val="22"/>
        </w:rPr>
        <w:t>23</w:t>
      </w:r>
      <w:r>
        <w:rPr>
          <w:rFonts w:cs="Verdana" w:ascii="Verdana" w:hAnsi="Verdana"/>
          <w:sz w:val="22"/>
        </w:rPr>
        <w:t xml:space="preserve"> osoby zostały wypisane do domu i do dalszego lec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wigilie dla osób starszych i bezdomnych - w </w:t>
      </w:r>
      <w:r>
        <w:rPr>
          <w:rFonts w:cs="Verdana" w:ascii="Verdana" w:hAnsi="Verdana"/>
          <w:b/>
          <w:sz w:val="22"/>
        </w:rPr>
        <w:t xml:space="preserve">36 </w:t>
      </w:r>
      <w:r>
        <w:rPr>
          <w:rFonts w:cs="Verdana" w:ascii="Verdana" w:hAnsi="Verdana"/>
          <w:sz w:val="22"/>
        </w:rPr>
        <w:t xml:space="preserve">miejscach przygotowano kolacje wigilijne, w których uczestniczyło </w:t>
      </w:r>
      <w:r>
        <w:rPr>
          <w:rFonts w:cs="Verdana" w:ascii="Verdana" w:hAnsi="Verdana"/>
          <w:b/>
          <w:sz w:val="22"/>
        </w:rPr>
        <w:t>4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szerzanie istniejącej współpracy pomiędzy Lwowem i Wrocławiem „Wrocław – Lwów Partnerstwo dla Pomocy”- odbyło się </w:t>
      </w:r>
      <w:r>
        <w:rPr>
          <w:rFonts w:cs="Verdana" w:ascii="Verdana" w:hAnsi="Verdana"/>
          <w:b/>
          <w:sz w:val="22"/>
        </w:rPr>
        <w:t xml:space="preserve">10 </w:t>
      </w:r>
      <w:r>
        <w:rPr>
          <w:rFonts w:cs="Verdana" w:ascii="Verdana" w:hAnsi="Verdana"/>
          <w:sz w:val="22"/>
        </w:rPr>
        <w:t xml:space="preserve">warsztatów, </w:t>
      </w: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sz w:val="22"/>
        </w:rPr>
        <w:t xml:space="preserve">seminaria, </w:t>
      </w:r>
      <w:r>
        <w:rPr>
          <w:rFonts w:cs="Verdana" w:ascii="Verdana" w:hAnsi="Verdana"/>
          <w:b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konferencje, </w:t>
      </w:r>
      <w:r>
        <w:rPr>
          <w:rFonts w:cs="Verdana" w:ascii="Verdana" w:hAnsi="Verdana"/>
          <w:b/>
          <w:sz w:val="22"/>
        </w:rPr>
        <w:t>3</w:t>
      </w:r>
      <w:r>
        <w:rPr>
          <w:rFonts w:cs="Verdana" w:ascii="Verdana" w:hAnsi="Verdana"/>
          <w:sz w:val="22"/>
        </w:rPr>
        <w:t xml:space="preserve"> wizyty studyjne, </w:t>
      </w:r>
      <w:r>
        <w:rPr>
          <w:rFonts w:cs="Verdana" w:ascii="Verdana" w:hAnsi="Verdana"/>
          <w:b/>
          <w:sz w:val="22"/>
        </w:rPr>
        <w:t xml:space="preserve">3 </w:t>
      </w:r>
      <w:r>
        <w:rPr>
          <w:rFonts w:cs="Verdana" w:ascii="Verdana" w:hAnsi="Verdana"/>
          <w:sz w:val="22"/>
        </w:rPr>
        <w:t>szkolenia polsko - ukraińsk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zeciwdziałanie bezrobociu poprzez system wspierania zatrudnienia z wykorzystaniem wolontariatu, Urzędu Pracy i organizacji pozarządowych -</w:t>
        <w:br/>
      </w:r>
      <w:r>
        <w:rPr>
          <w:rFonts w:cs="Verdana" w:ascii="Verdana" w:hAnsi="Verdana"/>
          <w:b/>
          <w:sz w:val="22"/>
        </w:rPr>
        <w:t>7 organizacji</w:t>
      </w:r>
      <w:r>
        <w:rPr>
          <w:rFonts w:cs="Verdana" w:ascii="Verdana" w:hAnsi="Verdana"/>
          <w:sz w:val="22"/>
        </w:rPr>
        <w:t xml:space="preserve"> zrealizowało projekty, w których wzięło udział </w:t>
      </w:r>
      <w:r>
        <w:rPr>
          <w:rFonts w:cs="Verdana" w:ascii="Verdana" w:hAnsi="Verdana"/>
          <w:b/>
          <w:sz w:val="22"/>
        </w:rPr>
        <w:t>15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moc rodzinie w ramach Ośrodków Interwencji Kryzysowej - z pomocy skorzystało </w:t>
      </w:r>
      <w:r>
        <w:rPr>
          <w:rFonts w:cs="Verdana" w:ascii="Verdana" w:hAnsi="Verdana"/>
          <w:b/>
          <w:sz w:val="22"/>
        </w:rPr>
        <w:t>7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program na rzecz społeczności romskiej we Wrocławiu - z programu skorzystało </w:t>
      </w:r>
      <w:r>
        <w:rPr>
          <w:rFonts w:cs="Verdana" w:ascii="Verdana" w:hAnsi="Verdana"/>
          <w:b/>
          <w:sz w:val="22"/>
        </w:rPr>
        <w:t>3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ramach Akcji Zima 2004 zorganizowano wyjazd ponad </w:t>
      </w:r>
      <w:r>
        <w:rPr>
          <w:rFonts w:cs="Verdana" w:ascii="Verdana" w:hAnsi="Verdana"/>
          <w:b/>
          <w:sz w:val="22"/>
        </w:rPr>
        <w:t>23 200 dzieci</w:t>
      </w:r>
      <w:r>
        <w:rPr>
          <w:rFonts w:cs="Verdana" w:ascii="Verdana" w:hAnsi="Verdana"/>
          <w:sz w:val="22"/>
        </w:rPr>
        <w:t>, poprzez MOPS oraz organizacje pozarządowe, parafie i rady osiedl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ramach Akcji Lato 2004 z </w:t>
      </w:r>
      <w:r>
        <w:rPr>
          <w:rFonts w:cs="Verdana" w:ascii="Verdana" w:hAnsi="Verdana"/>
          <w:b/>
          <w:sz w:val="22"/>
        </w:rPr>
        <w:t>Gminnego Funduszu Ochrony Środowiska</w:t>
      </w:r>
      <w:r>
        <w:rPr>
          <w:rFonts w:cs="Verdana" w:ascii="Verdana" w:hAnsi="Verdana"/>
          <w:sz w:val="22"/>
        </w:rPr>
        <w:t xml:space="preserve"> zorganizowano wyjazd ponad </w:t>
      </w:r>
      <w:r>
        <w:rPr>
          <w:rFonts w:cs="Verdana" w:ascii="Verdana" w:hAnsi="Verdana"/>
          <w:b/>
          <w:sz w:val="22"/>
        </w:rPr>
        <w:t>18 500 dzieci</w:t>
      </w:r>
      <w:r>
        <w:rPr>
          <w:rFonts w:cs="Verdana" w:ascii="Verdana" w:hAnsi="Verdana"/>
          <w:sz w:val="22"/>
        </w:rPr>
        <w:t>, poprzez MOPS oraz organizacje pozarządowe, parafie i rady osiedli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numPr>
          <w:ilvl w:val="0"/>
          <w:numId w:val="8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habilitacja zawodowa osób niepełnosprawnych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podejmowanych działań limitowany był wielkością środków PFRON przekazanych dla powiatu i potrzebami wynikającymi z analiz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ejestrowanego w Powiatowym Urzędzie Pracy bezrobocia w grupie osób niepełnosprawnych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Specyfikacja kosztów poniesionych na rehabilitację zawodową osób niepełnosprawnych w 2004 r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55"/>
        <w:gridCol w:w="1440"/>
        <w:gridCol w:w="1620"/>
        <w:gridCol w:w="1800"/>
        <w:gridCol w:w="1440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27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dan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mit środkó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 w tym zobowiązania do uregulowania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ostałe środki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procentach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rot kosztów wynagrodzeń i składek na ubezpieczenia społeczne (zobowiązani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2 761,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912,00 z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5" w:right="-2355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49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>00z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ży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 500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500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 833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67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habilitacja z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wodowa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512 761,00 z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56 245,00 z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6 516,00 z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8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amach realizacji zobowiązań (poz. 1 w tabeli) refundowano koszty wynagrodzeń i składek na ubezpieczenie społeczne 263 osobom niepełnosprawnym. 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Zawarto 17 umów pożyczek na podjęcie działalności gospodarczej (poz. 2 tabeli), natomiast 10-ciu osobom niepełnosprawnym, po spełnieniu warunków umownych, umorzono pożyczki na kwotę 151 104,00 zł.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208 osób zarejestrowanych w Powiatowym Urzędzie Pracy skierowano na kursy szkolenia zawodowego. Koszt szkoleń zakończonych w ubiegłym roku zamknął się kwotą 254 833,00 z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odniesieniu do pracodawców i pożyczkobiorców, którzy nie wywiązali się z warunków zawartych umów, prowadzono działania zmierzające do odzyskania środków PFRON. Ogółem prowadzono 64 sprawy, w tym 24 dotyczące pożyczek</w:t>
        <w:br/>
        <w:t>i 40 refundacji kosztów nowo tworzonych miejsc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>celem zrealizowania zadań dotyczących zapobiegania i zwalczania AIDS oraz narkomanii, przeciwdziałania alkoholizmowi oraz polityki zdrowotnej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eprowadzono postępowania przetargowe i konkursowe, w wyniku których zawarto </w:t>
      </w:r>
      <w:r>
        <w:rPr>
          <w:rStyle w:val="PageNumber"/>
          <w:rFonts w:cs="Verdana" w:ascii="Verdana" w:hAnsi="Verdana"/>
          <w:b/>
          <w:sz w:val="22"/>
        </w:rPr>
        <w:t>1 471 umów</w:t>
      </w:r>
      <w:r>
        <w:rPr>
          <w:rStyle w:val="PageNumber"/>
          <w:rFonts w:cs="Verdana" w:ascii="Verdana" w:hAnsi="Verdana"/>
          <w:sz w:val="22"/>
        </w:rPr>
        <w:t xml:space="preserve"> i dokonano ich rozliczenia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opracowano 20 projektów uchwał Rady Miejskiej Wrocławia, 19 zarządzeń oraz 11 pełnomocnictw/upoważnień Prezydenta Wrocław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regulacji zobowiązań po zlikwidowanych zakładach opieki zdrowotnej a dotyczących niewypłaconych ustawowych podwyżek (tzw. „203 zł”) sporządzono </w:t>
      </w:r>
      <w:r>
        <w:rPr>
          <w:rStyle w:val="PageNumber"/>
          <w:rFonts w:cs="Verdana" w:ascii="Verdana" w:hAnsi="Verdana"/>
          <w:b/>
          <w:sz w:val="22"/>
        </w:rPr>
        <w:t>486 kompletów dokumentacji płacowej</w:t>
      </w:r>
      <w:r>
        <w:rPr>
          <w:rStyle w:val="PageNumber"/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</w:t>
      </w:r>
      <w:r>
        <w:rPr>
          <w:rStyle w:val="PageNumber"/>
          <w:rFonts w:cs="Verdana" w:ascii="Verdana" w:hAnsi="Verdana"/>
          <w:b/>
          <w:sz w:val="22"/>
        </w:rPr>
        <w:t>Wrocławskiego Programu Rynku Pracy</w:t>
      </w:r>
      <w:r>
        <w:rPr>
          <w:rStyle w:val="PageNumber"/>
          <w:rFonts w:cs="Verdana" w:ascii="Verdana" w:hAnsi="Verdana"/>
          <w:sz w:val="22"/>
        </w:rPr>
        <w:t xml:space="preserve"> inicjowano               i koordynowano między innymi następujące prace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Klubu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Osiedlowych Klubów Aktywizacji Zawodow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„</w:t>
      </w:r>
      <w:r>
        <w:rPr>
          <w:rStyle w:val="PageNumber"/>
          <w:rFonts w:cs="Verdana" w:ascii="Verdana" w:hAnsi="Verdana"/>
          <w:sz w:val="22"/>
        </w:rPr>
        <w:t>Szansa na zatrudnienie” – program aktywizacji zawodowej i społecznej osób uzależnionych - po zakończonej terapii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jekt powstania Centrum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gram „Wolontariat dla Wrocławia”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Style w:val="PageNumber"/>
          <w:rFonts w:eastAsia="Verdana" w:cs="Verdana" w:ascii="Verdana" w:hAnsi="Verdana"/>
          <w:sz w:val="22"/>
        </w:rPr>
        <w:t xml:space="preserve"> </w:t>
      </w:r>
      <w:r>
        <w:rPr>
          <w:rStyle w:val="PageNumber"/>
          <w:rFonts w:cs="Verdana" w:ascii="Verdana" w:hAnsi="Verdana"/>
          <w:sz w:val="22"/>
        </w:rPr>
        <w:t xml:space="preserve">w zakresie </w:t>
      </w:r>
      <w:r>
        <w:rPr>
          <w:rStyle w:val="PageNumber"/>
          <w:rFonts w:cs="Verdana" w:ascii="Verdana" w:hAnsi="Verdana"/>
          <w:b/>
          <w:sz w:val="22"/>
        </w:rPr>
        <w:t>pozyskiwania funduszy pomocowych</w:t>
      </w:r>
      <w:r>
        <w:rPr>
          <w:rStyle w:val="PageNumber"/>
          <w:rFonts w:cs="Verdana" w:ascii="Verdana" w:hAnsi="Verdana"/>
          <w:sz w:val="22"/>
        </w:rPr>
        <w:t xml:space="preserve"> z Unii Europejskiej podjęto następujące działania: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udzielono informacji 60 organizacjom pozarządowym o organizowanych konkursach z zakresu polityki społecznej oraz możliwościach merytorycznego i finansowego wsparcia ze strony Miasta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ygotowano w partnerstwie z organizacjami  </w:t>
      </w:r>
      <w:r>
        <w:rPr>
          <w:rStyle w:val="PageNumber"/>
          <w:rFonts w:cs="Verdana" w:ascii="Verdana" w:hAnsi="Verdana"/>
          <w:b/>
          <w:sz w:val="22"/>
        </w:rPr>
        <w:t>6 projektów, z czego 3 zostały przyjęte na łączną kwotę 20 484 756, 95 zł.</w:t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Z</w:t>
      </w:r>
      <w:r>
        <w:rPr>
          <w:rFonts w:cs="Verdana" w:ascii="Verdana" w:hAnsi="Verdana"/>
          <w:b/>
          <w:bCs/>
          <w:sz w:val="22"/>
        </w:rPr>
        <w:t>estawienie przyjętych projektów o środki europejskie</w:t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w partnerstwie z Gminą Wrocław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160"/>
        <w:gridCol w:w="1620"/>
        <w:gridCol w:w="1620"/>
        <w:gridCol w:w="1800"/>
        <w:gridCol w:w="1800"/>
      </w:tblGrid>
      <w:tr>
        <w:trPr>
          <w:trHeight w:val="8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artość całkowit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przyz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 pierwsze dział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artnerstwa</w:t>
            </w:r>
          </w:p>
        </w:tc>
      </w:tr>
      <w:tr>
        <w:trPr>
          <w:trHeight w:val="17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Fundacja Do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l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ski Projekt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yferie lokomotyw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 xml:space="preserve"> dla Wroc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wia - opracowanie metod aktywizacj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 i zawodowej lokalnej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osiedla "Zawidawie" oraz wd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enie ich w pilota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wy program "Zakrz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 283 720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17 866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Partnerstwo dla Zawidawia – program Zakrzów. Peryferie lokomotywą dla Wrocławia.</w:t>
            </w:r>
          </w:p>
        </w:tc>
      </w:tr>
      <w:tr>
        <w:trPr>
          <w:trHeight w:val="11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entrum ds. Katastrof i Kl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sk 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ywi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owych – TRA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"Cyber-R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ka Lidera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 853 036,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18 563,2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D - wzmocnienie Krajowej Gospodark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, a w szczeg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us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ug na rzecz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lokalnych - z akcentem na podnoszenie jak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miejsc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yber – Ręka Lidera – wspieranie liderów społecznych przemian w Polsce.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owarzystwo Pomocy im. Brata Alb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Wyprowad</w:t>
            </w:r>
            <w:r>
              <w:rPr>
                <w:rFonts w:cs="Verdana" w:ascii="Verdana" w:hAnsi="Verdana"/>
                <w:sz w:val="18"/>
              </w:rPr>
              <w:t>zić</w:t>
            </w:r>
            <w:r>
              <w:rPr>
                <w:rFonts w:cs="Verdana" w:ascii="Verdana" w:hAnsi="Verdana"/>
                <w:sz w:val="18"/>
              </w:rPr>
              <w:t xml:space="preserve"> na prost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" - wyr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nanie szans na znalezienie zatrudnienia os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b bezdomnych i zagrożonych bezdom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 348 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42 185,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rowadzić na prostą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484 756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78 615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POMOC SPOŁECZNA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kstpodstawowywcity2"/>
        <w:rPr/>
      </w:pPr>
      <w:r>
        <w:rPr/>
        <w:t xml:space="preserve">Celem działań podejmowanych w zakresie pomocy społecznej jest zaspokajanie niezbędnych potrzeb życiowych osób i rodzin oraz umożliwianie im bytowania w warunkach odpowiadających godności człowieka, jak również tworzenie warunków sprzyjających życiowemu usamodzielnieniu osób i rodzin oraz ich integracji ze środowiskiem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Szacuje się, iż w skali roku około </w:t>
      </w:r>
      <w:r>
        <w:rPr>
          <w:rFonts w:cs="Verdana" w:ascii="Verdana" w:hAnsi="Verdana"/>
          <w:b/>
          <w:sz w:val="22"/>
        </w:rPr>
        <w:t>5-6 %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mieszkańców</w:t>
      </w:r>
      <w:r>
        <w:rPr>
          <w:rFonts w:cs="Verdana" w:ascii="Verdana" w:hAnsi="Verdana"/>
          <w:sz w:val="22"/>
        </w:rPr>
        <w:t xml:space="preserve"> obejmowanych jest pomocą społeczn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W 2004 r. na realizację zadań </w:t>
      </w:r>
      <w:r>
        <w:rPr>
          <w:rFonts w:cs="Verdana" w:ascii="Verdana" w:hAnsi="Verdana"/>
          <w:b/>
          <w:sz w:val="22"/>
        </w:rPr>
        <w:t>Miejski Ośrodek Pomocy Społecznej (MOPS) wydatkował 132 388 439 zł</w:t>
      </w:r>
      <w:r>
        <w:rPr>
          <w:rFonts w:cs="Verdana" w:ascii="Verdana" w:hAnsi="Verdana"/>
          <w:sz w:val="22"/>
        </w:rPr>
        <w:t>, w tym na realizację poszczególnych zadań przeznaczono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55 485 306,00 zł -  na zadania </w:t>
      </w:r>
      <w:r>
        <w:rPr>
          <w:rFonts w:cs="Verdana" w:ascii="Verdana" w:hAnsi="Verdana"/>
          <w:b/>
          <w:sz w:val="22"/>
        </w:rPr>
        <w:t>zlecone</w:t>
      </w:r>
      <w:r>
        <w:rPr>
          <w:rFonts w:cs="Verdana" w:ascii="Verdana" w:hAnsi="Verdana"/>
          <w:sz w:val="22"/>
        </w:rPr>
        <w:t xml:space="preserve"> Gminie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2 331 317,00 zł – na zadania </w:t>
      </w:r>
      <w:r>
        <w:rPr>
          <w:rFonts w:cs="Verdana" w:ascii="Verdana" w:hAnsi="Verdana"/>
          <w:b/>
          <w:sz w:val="22"/>
        </w:rPr>
        <w:t>własne</w:t>
      </w:r>
      <w:r>
        <w:rPr>
          <w:rFonts w:cs="Verdana" w:ascii="Verdana" w:hAnsi="Verdana"/>
          <w:sz w:val="22"/>
        </w:rPr>
        <w:t xml:space="preserve"> Gminy,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rFonts w:cs="Verdana" w:ascii="Verdana" w:hAnsi="Verdana"/>
          <w:sz w:val="22"/>
        </w:rPr>
        <w:t xml:space="preserve">13 877 125,00 zł – na zadania </w:t>
      </w:r>
      <w:r>
        <w:rPr>
          <w:rFonts w:cs="Verdana" w:ascii="Verdana" w:hAnsi="Verdana"/>
          <w:b/>
          <w:sz w:val="22"/>
        </w:rPr>
        <w:t>własne Powiatu</w:t>
      </w:r>
      <w:r>
        <w:rPr>
          <w:rFonts w:cs="Verdana" w:ascii="Verdana" w:hAnsi="Verdana"/>
          <w:sz w:val="22"/>
        </w:rPr>
        <w:t xml:space="preserve"> (bez rehabilitacji społecznej i Domów Pomocy Społecznej)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94 690, 00 zł – na zadania </w:t>
      </w:r>
      <w:r>
        <w:rPr>
          <w:rFonts w:cs="Verdana" w:ascii="Verdana" w:hAnsi="Verdana"/>
          <w:b/>
          <w:sz w:val="22"/>
        </w:rPr>
        <w:t>zlecone Powiatowi</w:t>
      </w:r>
      <w:r>
        <w:rPr>
          <w:rFonts w:cs="Verdana" w:ascii="Verdana" w:hAnsi="Verdana"/>
          <w:sz w:val="22"/>
        </w:rPr>
        <w:t>.</w:t>
      </w:r>
    </w:p>
    <w:p>
      <w:pPr>
        <w:pStyle w:val="Tekstpodstawowywcity3"/>
        <w:rPr/>
      </w:pPr>
      <w:r>
        <w:rPr/>
        <w:t xml:space="preserve">Dodatkowo wykorzystano środki PFRON w wysokości </w:t>
      </w:r>
      <w:r>
        <w:rPr>
          <w:b/>
        </w:rPr>
        <w:t>7 521 266 zł</w:t>
      </w:r>
      <w:r>
        <w:rPr/>
        <w:t xml:space="preserve"> na rehabilitację społeczną osób niepełnosprawnych, a także nadzorowano funkcjonowanie </w:t>
      </w:r>
      <w:r>
        <w:rPr>
          <w:b/>
        </w:rPr>
        <w:t>10 całodobowych Domów Pomocy Społecznej</w:t>
      </w:r>
      <w:r>
        <w:rPr/>
        <w:t xml:space="preserve"> (DPS) o łącznym budżecie </w:t>
      </w:r>
      <w:r>
        <w:rPr>
          <w:b/>
        </w:rPr>
        <w:t>19 780 508,00</w:t>
      </w:r>
      <w:r>
        <w:rPr/>
        <w:t xml:space="preserve"> zł.</w:t>
      </w:r>
    </w:p>
    <w:p>
      <w:pPr>
        <w:pStyle w:val="Tekstpodstawowywcity3"/>
        <w:rPr/>
      </w:pPr>
      <w:r>
        <w:rPr/>
        <w:t xml:space="preserve">MOPS oraz jednostki nadzorowane </w:t>
      </w:r>
      <w:r>
        <w:rPr>
          <w:b/>
        </w:rPr>
        <w:t>pozyskały 780 082,00</w:t>
      </w:r>
      <w:r>
        <w:rPr/>
        <w:t xml:space="preserve"> zł ze środków zewnętrznych (PHARE, kontrakty wojewódzkie).</w:t>
      </w:r>
    </w:p>
    <w:p>
      <w:pPr>
        <w:pStyle w:val="Tekstpodstawowywcity3"/>
        <w:rPr/>
      </w:pPr>
      <w:r>
        <w:rPr/>
        <w:t xml:space="preserve">W sprawach przyznania świadczeń udzielanych przez MOPS </w:t>
      </w:r>
      <w:r>
        <w:rPr>
          <w:b/>
        </w:rPr>
        <w:t>wydano       111 950</w:t>
      </w:r>
      <w:r>
        <w:rPr/>
        <w:t xml:space="preserve">decyzji administracyjnych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bookmarkStart w:id="0" w:name="_1076940196"/>
      <w:bookmarkStart w:id="1" w:name="_1076768705"/>
      <w:bookmarkStart w:id="2" w:name="_1076761412"/>
      <w:bookmarkStart w:id="3" w:name="_1076761293"/>
      <w:bookmarkStart w:id="4" w:name="_1076513956"/>
      <w:bookmarkStart w:id="5" w:name="_1076513941"/>
      <w:bookmarkStart w:id="6" w:name="_1076511552"/>
      <w:bookmarkStart w:id="7" w:name="_1076511203"/>
      <w:bookmarkStart w:id="8" w:name="_1076511180"/>
      <w:bookmarkStart w:id="9" w:name="_1076508602"/>
      <w:bookmarkStart w:id="10" w:name="_1076508585"/>
      <w:bookmarkStart w:id="11" w:name="_1076508557"/>
      <w:bookmarkStart w:id="12" w:name="_10765084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239.05pt" filled="f" o:ole="">
            <v:imagedata r:id="rId11" o:title=""/>
          </v:shape>
          <o:OLEObject Type="Embed" ProgID="Excel.Sheet.12" ShapeID="ole_rId10" DrawAspect="Content" ObjectID="_1814695515" r:id="rId10"/>
        </w:objec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55.75pt" filled="f" o:ole="">
            <v:imagedata r:id="rId13" o:title=""/>
          </v:shape>
          <o:OLEObject Type="Embed" ProgID="Excel.Sheet.12" ShapeID="ole_rId12" DrawAspect="Content" ObjectID="_303093000" r:id="rId12"/>
        </w:objec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/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281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844856107" r:id="rId14"/>
        </w:objec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Gminy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980"/>
        <w:gridCol w:w="1440"/>
      </w:tblGrid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  <w:t>Rodzaj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osób korzystających z pomo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84 0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00 4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1 5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3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h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 3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Państwa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1826"/>
        <w:gridCol w:w="1309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dzaj pomoc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 pomo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dla osób rezygnujących z pracy w celu opieki nad dzieckiem niepełnosprawnym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 529</w:t>
            </w:r>
          </w:p>
        </w:tc>
      </w:tr>
      <w:tr>
        <w:trPr>
          <w:trHeight w:val="17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wyrównawczy 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82 61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okresow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30</w:t>
            </w:r>
          </w:p>
        </w:tc>
      </w:tr>
      <w:tr>
        <w:trPr>
          <w:trHeight w:val="30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okresowy gwarantowany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2 14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macierzyństwa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4 061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US-ogółem:w tym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społecz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 18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 00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Verdana" w:ascii="Verdana" w:hAnsi="Verdana"/>
                <w:sz w:val="22"/>
              </w:rPr>
              <w:t>Zasiłki rodzin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676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pielęgnacyj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9 534</w:t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*- zgodnie z nową ustawą z dnia 12 marca 2004 roku o pomocy społecznej od dnia 1 maja zasiłki stałe wyrównawcze to zasiłki stałe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** - od dnia 1 maja 2004 roku zasiłki rodzinne, pielęgnacyjne, gwarantowane, stałe i macierzyńskie są wypłacane zgodnie z nową ustawą o świadczeniach rodzi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żywianie dzieci i młodzieży we Wrocławiu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767"/>
        <w:gridCol w:w="2496"/>
        <w:gridCol w:w="1765"/>
        <w:gridCol w:w="13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Koszt dożywiania ogół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odki z budżetu Gmi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ożywianych dzieci i młodzież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opłaconych posiłk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edni koszt posiłku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2 5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do opłaty za pobyt dziecka w żłobku w 2004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zie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r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 8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44"/>
        </w:numPr>
        <w:rPr/>
      </w:pPr>
      <w:r>
        <w:rPr/>
        <w:t>Dodatki mieszkaniowe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Dodatki mieszkaniowe w 2004 r. przyznawane i wypłac</w:t>
      </w:r>
      <w:r>
        <w:rPr/>
        <w:t>ane na podstawie ustawy z dnia 21 czerwca 2001 r. o dodatkach mieszkaniowych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846 6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8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3 4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48,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, finansowane ze środków PFRON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900"/>
        </w:tabs>
        <w:ind w:left="-1260" w:hanging="0"/>
        <w:rPr/>
      </w:pPr>
      <w:r>
        <w:rPr>
          <w:rFonts w:eastAsia="Verdana"/>
        </w:rPr>
        <w:t xml:space="preserve">              </w:t>
      </w:r>
      <w:r>
        <w:rPr/>
        <w:t>Wykonanie zadań powiatu finansowanych przez PFRON w 2004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87"/>
        <w:gridCol w:w="1440"/>
      </w:tblGrid>
      <w:tr>
        <w:trPr>
          <w:trHeight w:val="4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Rodzaj świadc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2 918, w tym 813 opieku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24 6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 +30 (nowe miejs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75 417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1 248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 413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</w:t>
              <w:br/>
              <w:t>w komunikowaniu si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5 63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6 42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5.097</w:t>
            </w:r>
          </w:p>
        </w:tc>
      </w:tr>
      <w:tr>
        <w:trPr>
          <w:trHeight w:val="27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1" w:hanging="741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343.856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 usług </w:t>
      </w:r>
      <w:r>
        <w:rPr>
          <w:rFonts w:cs="Verdana" w:ascii="Verdana" w:hAnsi="Verdana"/>
          <w:b/>
          <w:sz w:val="22"/>
        </w:rPr>
        <w:t xml:space="preserve">Wypożyczalni Sprzętu Rehabilitacyjnego </w:t>
      </w:r>
      <w:r>
        <w:rPr>
          <w:rFonts w:cs="Verdana" w:ascii="Verdana" w:hAnsi="Verdana"/>
          <w:sz w:val="22"/>
        </w:rPr>
        <w:t>w 2004 r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korzystało </w:t>
      </w:r>
      <w:r>
        <w:rPr>
          <w:rFonts w:cs="Verdana" w:ascii="Verdana" w:hAnsi="Verdana"/>
          <w:b/>
          <w:sz w:val="22"/>
        </w:rPr>
        <w:t>450 osób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rzewozy osób niepełnosprawnych</w:t>
      </w:r>
      <w:r>
        <w:rPr>
          <w:rFonts w:cs="Verdana" w:ascii="Verdana" w:hAnsi="Verdana"/>
          <w:sz w:val="22"/>
        </w:rPr>
        <w:t xml:space="preserve">, zlecone przez Miasto, realizowane są przez MPK w systemie Radio-Taxi. W 2004 r. </w:t>
      </w:r>
      <w:r>
        <w:rPr>
          <w:rFonts w:cs="Verdana" w:ascii="Verdana" w:hAnsi="Verdana"/>
          <w:i/>
          <w:sz w:val="22"/>
        </w:rPr>
        <w:t>z</w:t>
      </w:r>
      <w:r>
        <w:rPr>
          <w:rFonts w:cs="Verdana" w:ascii="Verdana" w:hAnsi="Verdana"/>
          <w:sz w:val="22"/>
        </w:rPr>
        <w:t xml:space="preserve"> przewozów skorzystało</w:t>
      </w:r>
      <w:r>
        <w:rPr>
          <w:rFonts w:cs="Verdana" w:ascii="Verdana" w:hAnsi="Verdana"/>
          <w:b/>
          <w:sz w:val="22"/>
        </w:rPr>
        <w:t xml:space="preserve"> 16 604</w:t>
      </w:r>
      <w:r>
        <w:rPr>
          <w:rFonts w:cs="Verdana" w:ascii="Verdana" w:hAnsi="Verdana"/>
          <w:sz w:val="22"/>
        </w:rPr>
        <w:t xml:space="preserve"> osób, w tym</w:t>
      </w:r>
      <w:r>
        <w:rPr>
          <w:rFonts w:cs="Verdana" w:ascii="Verdana" w:hAnsi="Verdana"/>
          <w:b/>
          <w:sz w:val="22"/>
        </w:rPr>
        <w:t xml:space="preserve"> 5 184</w:t>
      </w:r>
      <w:r>
        <w:rPr>
          <w:rFonts w:cs="Verdana" w:ascii="Verdana" w:hAnsi="Verdana"/>
          <w:sz w:val="22"/>
        </w:rPr>
        <w:t xml:space="preserve"> osoby na wózkach inwalidzki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 xml:space="preserve">Pracą socjalną objęto 8 133 osoby i rodziny. </w:t>
      </w:r>
      <w:r>
        <w:rPr>
          <w:rFonts w:cs="Verdana" w:ascii="Verdana" w:hAnsi="Verdana"/>
          <w:b w:val="false"/>
          <w:sz w:val="22"/>
        </w:rPr>
        <w:t>Interweniowano w 681 sprawach</w:t>
      </w:r>
      <w:r>
        <w:rPr>
          <w:rFonts w:cs="Verdana" w:ascii="Verdana" w:hAnsi="Verdana"/>
          <w:sz w:val="22"/>
        </w:rPr>
        <w:t xml:space="preserve">, udzielono 6 375 </w:t>
      </w:r>
      <w:r>
        <w:rPr>
          <w:rFonts w:cs="Verdana" w:ascii="Verdana" w:hAnsi="Verdana"/>
          <w:b w:val="false"/>
          <w:sz w:val="22"/>
        </w:rPr>
        <w:t>porad i informacj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o prawach i uprawnieniach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 w:val="false"/>
          <w:sz w:val="22"/>
        </w:rPr>
        <w:t xml:space="preserve"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 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>Poradnictwo specjalistyczne</w:t>
      </w:r>
      <w:r>
        <w:rPr>
          <w:rFonts w:cs="Verdana" w:ascii="Verdana" w:hAnsi="Verdana"/>
          <w:b w:val="false"/>
          <w:sz w:val="22"/>
        </w:rPr>
        <w:t xml:space="preserve">, w tym prawne i psychologiczne, prowadzono </w:t>
      </w:r>
      <w:r>
        <w:rPr>
          <w:rFonts w:cs="Verdana" w:ascii="Verdana" w:hAnsi="Verdana"/>
          <w:sz w:val="22"/>
        </w:rPr>
        <w:t>dla 6 375 osób i rodzin</w:t>
      </w:r>
      <w:r>
        <w:rPr>
          <w:rFonts w:cs="Verdana" w:ascii="Verdana" w:hAnsi="Verdana"/>
          <w:b w:val="false"/>
          <w:sz w:val="22"/>
        </w:rPr>
        <w:t>. Podejmowano także działania na rzecz readaptacji społecznej i aktywizacji bezrobotnych klientów pomocy społecznej przy udziale doradców zawodowych i we współpracy z Centrum Informacji           i Planowania Kariery Zawodowej oraz Powiatowym Urzędem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</w:t>
      </w:r>
      <w:r>
        <w:rPr>
          <w:rFonts w:cs="Verdana" w:ascii="Verdana" w:hAnsi="Verdana"/>
          <w:b/>
          <w:sz w:val="22"/>
        </w:rPr>
        <w:t xml:space="preserve">2 261 </w:t>
      </w:r>
      <w:r>
        <w:rPr>
          <w:rFonts w:cs="Verdana" w:ascii="Verdana" w:hAnsi="Verdana"/>
          <w:sz w:val="22"/>
        </w:rPr>
        <w:t>osób, opiekuńcze specjalistyczne - pielęgnacyjne dla 686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(w ramach zadań własnych) oraz specjalistyczne usługi w ramach zadań zleconych dla 38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z zaburzeniami psychicznymi.</w:t>
        <w:br/>
        <w:t xml:space="preserve">Z usług najczęściej korzystały osoby samotne, obłożnie chore. Usługi świadczyły </w:t>
      </w:r>
      <w:r>
        <w:rPr>
          <w:rFonts w:cs="Verdana" w:ascii="Verdana" w:hAnsi="Verdana"/>
          <w:b/>
          <w:sz w:val="22"/>
        </w:rPr>
        <w:t>154 etatowe opiekunki</w:t>
      </w:r>
      <w:r>
        <w:rPr>
          <w:rFonts w:cs="Verdana" w:ascii="Verdana" w:hAnsi="Verdana"/>
          <w:sz w:val="22"/>
        </w:rPr>
        <w:t xml:space="preserve"> oraz przeciętnie w miesiącu </w:t>
      </w:r>
      <w:r>
        <w:rPr>
          <w:rFonts w:cs="Verdana" w:ascii="Verdana" w:hAnsi="Verdana"/>
          <w:b/>
          <w:sz w:val="22"/>
        </w:rPr>
        <w:t xml:space="preserve">404 opiekunki zatrudnione na umowę zlecenie. </w:t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i opiekuńcze i specjalistyczne usługi opiekuńcze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80"/>
        <w:gridCol w:w="1634"/>
        <w:gridCol w:w="1447"/>
        <w:gridCol w:w="13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795 8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85 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8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90 54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5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ługi realizowane w placówkach o charakterze dziennym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te realizowane były w pięciu Dziennych Domach Pomocy Społecznej przeznaczonych dla osób starszych oraz w trzech Ośrodkach Opiekuńczo-Adaptacyjnych przeznaczonych dla dzieci i dorosłych, tj: 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„Pogodna Jesień” ul. Litewska 20</w:t>
        <w:tab/>
        <w:tab/>
        <w:tab/>
        <w:t>dla 152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DDPS ul. Żeromskiego 37</w:t>
        <w:tab/>
        <w:tab/>
        <w:tab/>
        <w:tab/>
        <w:tab/>
        <w:t>dla 59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Skwierzyńska 23</w:t>
        <w:tab/>
        <w:tab/>
        <w:tab/>
        <w:tab/>
        <w:tab/>
        <w:t>dla 50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muny Paryskiej 11</w:t>
        <w:tab/>
        <w:tab/>
        <w:tab/>
        <w:tab/>
        <w:t>dla 75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ściuszki 67</w:t>
        <w:tab/>
        <w:tab/>
        <w:tab/>
        <w:tab/>
        <w:tab/>
        <w:t>dla 48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Ciepłej 15b - dla 100 dzieci i 60 seniorów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Podróżniczej 34/36 - dla 16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Ośrodku Opiekuńczo-Adaptacyjnym Pensjonat dla Osób Starszych ul. Kamieńskiego 190 –</w:t>
        <w:tab/>
        <w:t>94 mieszk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pewnienie opieki całodobowej w Domach Pomocy Społecznej (DPS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Do 31 grudnia 2004 r. rozeznano </w:t>
      </w:r>
      <w:r>
        <w:rPr>
          <w:rFonts w:cs="Verdana" w:ascii="Verdana" w:hAnsi="Verdana"/>
          <w:b/>
          <w:sz w:val="22"/>
        </w:rPr>
        <w:t>1 247 spraw</w:t>
      </w:r>
      <w:r>
        <w:rPr>
          <w:rFonts w:cs="Verdana" w:ascii="Verdana" w:hAnsi="Verdana"/>
          <w:sz w:val="22"/>
        </w:rPr>
        <w:t xml:space="preserve"> osób wymagających opieki całodobowej. </w:t>
      </w:r>
      <w:r>
        <w:rPr>
          <w:rFonts w:cs="Verdana" w:ascii="Verdana" w:hAnsi="Verdana"/>
          <w:b/>
          <w:sz w:val="22"/>
        </w:rPr>
        <w:t>Wydano 173 decyzje</w:t>
      </w:r>
      <w:r>
        <w:rPr>
          <w:rFonts w:cs="Verdana" w:ascii="Verdana" w:hAnsi="Verdana"/>
          <w:sz w:val="22"/>
        </w:rPr>
        <w:t xml:space="preserve"> umieszczające do DPS, </w:t>
      </w:r>
      <w:r>
        <w:rPr>
          <w:rFonts w:cs="Verdana" w:ascii="Verdana" w:hAnsi="Verdana"/>
          <w:b/>
          <w:sz w:val="22"/>
        </w:rPr>
        <w:t xml:space="preserve">630 </w:t>
      </w:r>
      <w:r>
        <w:rPr>
          <w:rFonts w:cs="Verdana" w:ascii="Verdana" w:hAnsi="Verdana"/>
          <w:sz w:val="22"/>
        </w:rPr>
        <w:t xml:space="preserve">decyzji kierujące do DPS, w tym do DPS na terenie Wrocławia 571 i poza Wrocław 59. 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PS-ach na terenie Wrocławia umieszczono 185 osób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udżet na funkcjonowanie domów pomocy społecznej wynosił </w:t>
      </w:r>
      <w:r>
        <w:rPr>
          <w:rFonts w:cs="Verdana" w:ascii="Verdana" w:hAnsi="Verdana"/>
          <w:b/>
          <w:sz w:val="22"/>
        </w:rPr>
        <w:t>19 780 508 z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Liczba miejsc i średni miesięczny koszt utrzymania we wrocławskich Domach Pomocy Społecznej.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980"/>
        <w:gridCol w:w="9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yp Domu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dmiot prowadz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miej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./m-c koszt utrzymania w zł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Karmelkowa 25/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48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/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3,00</w:t>
            </w:r>
          </w:p>
        </w:tc>
      </w:tr>
      <w:tr>
        <w:trPr>
          <w:trHeight w:val="3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2,00</w:t>
            </w:r>
          </w:p>
        </w:tc>
      </w:tr>
      <w:tr>
        <w:trPr>
          <w:trHeight w:val="20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5,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87,55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3,6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samotnych ma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pl. Grunwaldzki 3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tki Bożej Miłosierd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67,00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88,26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2,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2,1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jc w:val="both"/>
        <w:rPr/>
      </w:pPr>
      <w:r>
        <w:rPr>
          <w:rFonts w:cs="Verdana" w:ascii="Verdana" w:hAnsi="Verdana"/>
          <w:b w:val="false"/>
          <w:sz w:val="22"/>
        </w:rPr>
        <w:t xml:space="preserve">Całodobowa opieka zapewniana była także w </w:t>
      </w:r>
      <w:r>
        <w:rPr>
          <w:rFonts w:cs="Verdana" w:ascii="Verdana" w:hAnsi="Verdana"/>
          <w:sz w:val="22"/>
        </w:rPr>
        <w:t>Pensjonacie dla Osób Starszych</w:t>
      </w:r>
      <w:r>
        <w:rPr>
          <w:rFonts w:cs="Verdana" w:ascii="Verdana" w:hAnsi="Verdana"/>
          <w:b w:val="false"/>
          <w:sz w:val="22"/>
        </w:rPr>
        <w:t xml:space="preserve"> przy ul. Kamieńskiego 190 (94 mieszkania) – jednostce organizacyjnej MOPS oraz w Ośrodku Wsparcia - Zespole Mieszkań Chronionych (30 miejsc) przy ul. Lelewela 23/24 przeznaczonym w szczególności dla osób zaburzonych psychicznie i wymagających wsparcia w codziennym życiu (placówka prowadzona na zlecenie Miasta przez Stowarzyszenie Wzajemnej Pomocy im. ks. Kardynała Wyszyńskiego).</w:t>
      </w:r>
    </w:p>
    <w:p>
      <w:pPr>
        <w:pStyle w:val="Tekstpodstawowy2"/>
        <w:ind w:firstLine="54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2004 r. liczba przyjętych wniosków ogółem wyniosła </w:t>
      </w:r>
      <w:r>
        <w:rPr>
          <w:rFonts w:cs="Verdana" w:ascii="Verdana" w:hAnsi="Verdana"/>
          <w:b/>
          <w:sz w:val="22"/>
        </w:rPr>
        <w:t>6 087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 w sprawie wydania orzecz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topniu niepełnosprawności</w:t>
        <w:tab/>
        <w:tab/>
        <w:tab/>
        <w:tab/>
        <w:tab/>
        <w:t>5 031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pełnosprawności (osób do 16 r. ż.)</w:t>
        <w:tab/>
        <w:tab/>
        <w:tab/>
        <w:t>1 056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0"/>
          <w:numId w:val="9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. ż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rudnienie </w:t>
        <w:tab/>
        <w:tab/>
        <w:tab/>
        <w:tab/>
        <w:tab/>
        <w:tab/>
        <w:tab/>
        <w:t xml:space="preserve">1 436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iłek pielęgnacyjny </w:t>
        <w:tab/>
        <w:tab/>
        <w:tab/>
        <w:tab/>
        <w:tab/>
        <w:tab/>
        <w:t>1 274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wiadczenia z pomocy społecznej</w:t>
        <w:tab/>
        <w:tab/>
        <w:tab/>
        <w:tab/>
        <w:t>1 189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rsztat terapii zajęciowej </w:t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</w:t>
        <w:tab/>
        <w:tab/>
        <w:t xml:space="preserve">  </w:t>
        <w:tab/>
        <w:t xml:space="preserve">   </w:t>
        <w:tab/>
        <w:tab/>
        <w:t xml:space="preserve">   </w:t>
        <w:tab/>
        <w:tab/>
        <w:t>1 070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. 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</w:t>
        <w:tab/>
        <w:tab/>
        <w:tab/>
        <w:tab/>
        <w:tab/>
        <w:tab/>
        <w:t xml:space="preserve">   976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</w:t>
        <w:tab/>
        <w:tab/>
        <w:tab/>
        <w:tab/>
        <w:t xml:space="preserve">     7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lgi i uprawnienia</w:t>
        <w:tab/>
        <w:tab/>
        <w:tab/>
        <w:t xml:space="preserve">     </w:t>
        <w:tab/>
        <w:t xml:space="preserve">    </w:t>
        <w:tab/>
        <w:tab/>
        <w:t xml:space="preserve">   </w:t>
        <w:tab/>
        <w:t xml:space="preserve">      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czba wydanych orzeczeń ogółem </w:t>
      </w:r>
      <w:r>
        <w:rPr>
          <w:rFonts w:cs="Verdana" w:ascii="Verdana" w:hAnsi="Verdana"/>
          <w:b/>
          <w:sz w:val="22"/>
        </w:rPr>
        <w:t>6 144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: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</w:t>
        <w:tab/>
        <w:t>3 978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osób niepełnosprawnych (do 16 r.ż.)</w:t>
        <w:tab/>
        <w:tab/>
        <w:t xml:space="preserve">   662</w:t>
      </w:r>
    </w:p>
    <w:p>
      <w:pPr>
        <w:pStyle w:val="Normal"/>
        <w:numPr>
          <w:ilvl w:val="0"/>
          <w:numId w:val="143"/>
        </w:numPr>
        <w:rPr/>
      </w:pPr>
      <w:r>
        <w:rPr>
          <w:rFonts w:cs="Verdana" w:ascii="Verdana" w:hAnsi="Verdana"/>
          <w:sz w:val="22"/>
        </w:rPr>
        <w:t>o nie zaliczeniu do osób niepełnosprawnych (dorośli i dzieci)</w:t>
        <w:tab/>
        <w:t>1 331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</w:t>
        <w:tab/>
        <w:tab/>
        <w:tab/>
        <w:tab/>
        <w:t xml:space="preserve">   1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Heading9"/>
        <w:numPr>
          <w:ilvl w:val="0"/>
          <w:numId w:val="146"/>
        </w:numPr>
        <w:rPr/>
      </w:pPr>
      <w:r>
        <w:rPr/>
        <w:t xml:space="preserve">System opieki dla dzieci i młodzieży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1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Rodzinne Domy Dziecka (funkcjonuje </w:t>
      </w:r>
      <w:r>
        <w:rPr>
          <w:rFonts w:cs="Verdana" w:ascii="Verdana" w:hAnsi="Verdana"/>
          <w:b/>
          <w:color w:val="000000"/>
          <w:sz w:val="22"/>
        </w:rPr>
        <w:t>25</w:t>
      </w:r>
      <w:r>
        <w:rPr>
          <w:rFonts w:cs="Verdana" w:ascii="Verdana" w:hAnsi="Verdana"/>
          <w:color w:val="000000"/>
          <w:sz w:val="22"/>
        </w:rPr>
        <w:t xml:space="preserve"> placówek rodzinnych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1022" w:leader="none"/>
        </w:tabs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 xml:space="preserve"> rodziny zastępcze, pełniące funkcje pogotowia rodzinnego (aktualnie jest ich </w:t>
      </w:r>
      <w:r>
        <w:rPr>
          <w:rFonts w:cs="Verdana" w:ascii="Verdana" w:hAnsi="Verdana"/>
          <w:b/>
          <w:color w:val="000000"/>
          <w:sz w:val="22"/>
        </w:rPr>
        <w:t>10</w:t>
      </w:r>
      <w:r>
        <w:rPr>
          <w:rFonts w:cs="Verdana" w:ascii="Verdana" w:hAnsi="Verdana"/>
          <w:color w:val="000000"/>
          <w:sz w:val="22"/>
        </w:rPr>
        <w:t>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wydano </w:t>
      </w:r>
      <w:r>
        <w:rPr>
          <w:rFonts w:cs="Verdana" w:ascii="Verdana" w:hAnsi="Verdana"/>
          <w:b/>
          <w:color w:val="000000"/>
          <w:spacing w:val="1"/>
          <w:sz w:val="22"/>
        </w:rPr>
        <w:t>220</w:t>
      </w:r>
      <w:r>
        <w:rPr>
          <w:rFonts w:cs="Verdana" w:ascii="Verdana" w:hAnsi="Verdana"/>
          <w:color w:val="000000"/>
          <w:spacing w:val="1"/>
          <w:sz w:val="22"/>
        </w:rPr>
        <w:t xml:space="preserve"> skierowań do placówek opiekuńczo-wychowawcz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kierowano </w:t>
      </w:r>
      <w:r>
        <w:rPr>
          <w:rFonts w:cs="Verdana" w:ascii="Verdana" w:hAnsi="Verdana"/>
          <w:b/>
          <w:color w:val="000000"/>
          <w:sz w:val="22"/>
        </w:rPr>
        <w:t>56</w:t>
      </w:r>
      <w:r>
        <w:rPr>
          <w:rFonts w:cs="Verdana" w:ascii="Verdana" w:hAnsi="Verdana"/>
          <w:color w:val="000000"/>
          <w:sz w:val="22"/>
        </w:rPr>
        <w:t xml:space="preserve"> dzieci do rodzin zastępczych pełniących funkcje pogotowia rodzinnego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2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z w:val="22"/>
        </w:rPr>
        <w:t>dzieci w rodzinach pre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>79</w:t>
      </w:r>
      <w:r>
        <w:rPr>
          <w:rFonts w:cs="Verdana" w:ascii="Verdana" w:hAnsi="Verdana"/>
          <w:color w:val="000000"/>
          <w:sz w:val="22"/>
        </w:rPr>
        <w:t xml:space="preserve"> dzieci w rodzinach 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amodzielniono </w:t>
      </w:r>
      <w:r>
        <w:rPr>
          <w:rFonts w:cs="Verdana" w:ascii="Verdana" w:hAnsi="Verdana"/>
          <w:b/>
          <w:color w:val="000000"/>
          <w:sz w:val="22"/>
        </w:rPr>
        <w:t>43</w:t>
      </w:r>
      <w:r>
        <w:rPr>
          <w:rFonts w:cs="Verdana" w:ascii="Verdana" w:hAnsi="Verdana"/>
          <w:color w:val="000000"/>
          <w:sz w:val="22"/>
        </w:rPr>
        <w:t xml:space="preserve"> dzieci.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ponad </w:t>
      </w:r>
      <w:r>
        <w:rPr>
          <w:rFonts w:cs="Verdana" w:ascii="Verdana" w:hAnsi="Verdana"/>
          <w:b/>
          <w:color w:val="000000"/>
          <w:spacing w:val="2"/>
          <w:sz w:val="22"/>
        </w:rPr>
        <w:t xml:space="preserve">1 300 decyzji </w:t>
      </w:r>
      <w:r>
        <w:rPr>
          <w:rFonts w:cs="Verdana" w:ascii="Verdana" w:hAnsi="Verdana"/>
          <w:color w:val="000000"/>
          <w:spacing w:val="2"/>
          <w:sz w:val="22"/>
        </w:rPr>
        <w:t>a</w:t>
      </w:r>
      <w:r>
        <w:rPr>
          <w:rFonts w:cs="Verdana" w:ascii="Verdana" w:hAnsi="Verdana"/>
          <w:color w:val="000000"/>
          <w:spacing w:val="-3"/>
          <w:sz w:val="22"/>
        </w:rPr>
        <w:t>dministracyjnych.</w:t>
      </w:r>
    </w:p>
    <w:p>
      <w:pPr>
        <w:pStyle w:val="Normal"/>
        <w:shd w:fill="FFFFFF" w:val="clear"/>
        <w:tabs>
          <w:tab w:val="clear" w:pos="709"/>
          <w:tab w:val="left" w:pos="791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>Sprawy finansowe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9"/>
          <w:tab w:val="left" w:pos="720" w:leader="none"/>
          <w:tab w:val="left" w:pos="912" w:leader="none"/>
          <w:tab w:val="left" w:pos="7675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2004 r. w rodzinach zastępczych:</w:t>
      </w: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80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pacing w:val="1"/>
          <w:sz w:val="22"/>
        </w:rPr>
        <w:t xml:space="preserve">wychowankom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przyznano świadczenia pieniężne na kontynuację nauki 323 </w:t>
      </w:r>
      <w:r>
        <w:rPr>
          <w:rFonts w:cs="Verdana" w:ascii="Verdana" w:hAnsi="Verdana"/>
          <w:color w:val="000000"/>
          <w:spacing w:val="-2"/>
          <w:sz w:val="22"/>
        </w:rPr>
        <w:t>wychowankom</w:t>
      </w:r>
      <w:r>
        <w:rPr>
          <w:rFonts w:cs="Verdana" w:ascii="Verdana" w:hAnsi="Verdana"/>
          <w:color w:val="000000"/>
          <w:spacing w:val="1"/>
          <w:sz w:val="22"/>
        </w:rPr>
        <w:t xml:space="preserve">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dzielono pomoc rzeczową </w:t>
      </w:r>
      <w:r>
        <w:rPr>
          <w:rFonts w:cs="Verdana" w:ascii="Verdana" w:hAnsi="Verdana"/>
          <w:b/>
          <w:color w:val="000000"/>
          <w:sz w:val="22"/>
        </w:rPr>
        <w:t>4 wychowankom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na utrzymanie dzieci z rodzin zastępczych wydano </w:t>
      </w:r>
      <w:r>
        <w:rPr>
          <w:rFonts w:cs="Verdana" w:ascii="Verdana" w:hAnsi="Verdana"/>
          <w:b/>
          <w:color w:val="000000"/>
          <w:spacing w:val="1"/>
          <w:sz w:val="22"/>
        </w:rPr>
        <w:t>6 610 752,00 zł</w:t>
      </w:r>
      <w:r>
        <w:rPr>
          <w:rFonts w:cs="Verdana" w:ascii="Verdana" w:hAnsi="Verdana"/>
          <w:color w:val="000000"/>
          <w:spacing w:val="1"/>
          <w:sz w:val="22"/>
        </w:rPr>
        <w:t>.,</w:t>
        <w:br/>
        <w:t>w tym</w:t>
      </w:r>
      <w:r>
        <w:rPr>
          <w:rFonts w:cs="Verdana" w:ascii="Verdana" w:hAnsi="Verdana"/>
          <w:color w:val="000000"/>
          <w:spacing w:val="4"/>
          <w:sz w:val="22"/>
        </w:rPr>
        <w:t xml:space="preserve"> na prowadzenie rodzin zastępczych o charakterze pogotowia rodzinnego wydano kwotę </w:t>
      </w:r>
      <w:r>
        <w:rPr>
          <w:rFonts w:cs="Verdana" w:ascii="Verdana" w:hAnsi="Verdana"/>
          <w:b/>
          <w:color w:val="000000"/>
          <w:spacing w:val="4"/>
          <w:sz w:val="22"/>
        </w:rPr>
        <w:t>596 996,00</w:t>
      </w:r>
      <w:r>
        <w:rPr>
          <w:rFonts w:cs="Verdana" w:ascii="Verdana" w:hAnsi="Verdana"/>
          <w:color w:val="000000"/>
          <w:spacing w:val="4"/>
          <w:sz w:val="22"/>
        </w:rPr>
        <w:t xml:space="preserve"> zł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 xml:space="preserve">wychowawczych wydatkowano kwotę </w:t>
      </w:r>
      <w:r>
        <w:rPr>
          <w:rFonts w:cs="Verdana" w:ascii="Verdana" w:hAnsi="Verdana"/>
          <w:b/>
          <w:color w:val="000000"/>
          <w:spacing w:val="5"/>
          <w:sz w:val="22"/>
        </w:rPr>
        <w:t>253 940,00 zł</w:t>
      </w:r>
      <w:r>
        <w:rPr>
          <w:rFonts w:cs="Verdana" w:ascii="Verdana" w:hAnsi="Verdana"/>
          <w:color w:val="000000"/>
          <w:spacing w:val="5"/>
          <w:sz w:val="22"/>
        </w:rPr>
        <w:t xml:space="preserve">, na kontynuację nauki </w:t>
      </w:r>
      <w:r>
        <w:rPr>
          <w:rFonts w:cs="Verdana" w:ascii="Verdana" w:hAnsi="Verdana"/>
          <w:color w:val="000000"/>
          <w:spacing w:val="-1"/>
          <w:sz w:val="22"/>
        </w:rPr>
        <w:t xml:space="preserve">kwotę </w:t>
      </w:r>
      <w:r>
        <w:rPr>
          <w:rFonts w:cs="Verdana" w:ascii="Verdana" w:hAnsi="Verdana"/>
          <w:b/>
          <w:color w:val="000000"/>
          <w:spacing w:val="-1"/>
          <w:sz w:val="22"/>
        </w:rPr>
        <w:t>1 962 569,00</w:t>
      </w:r>
      <w:r>
        <w:rPr>
          <w:rFonts w:cs="Verdana" w:ascii="Verdana" w:hAnsi="Verdana"/>
          <w:color w:val="000000"/>
          <w:spacing w:val="-1"/>
          <w:sz w:val="22"/>
        </w:rPr>
        <w:t xml:space="preserve"> zł, a na pomoc rzeczową           </w:t>
      </w:r>
      <w:r>
        <w:rPr>
          <w:rFonts w:cs="Verdana" w:ascii="Verdana" w:hAnsi="Verdana"/>
          <w:b/>
          <w:color w:val="000000"/>
          <w:spacing w:val="-1"/>
          <w:sz w:val="22"/>
        </w:rPr>
        <w:t>23 952,00</w:t>
      </w:r>
      <w:r>
        <w:rPr>
          <w:rFonts w:cs="Verdana" w:ascii="Verdana" w:hAnsi="Verdana"/>
          <w:color w:val="000000"/>
          <w:spacing w:val="-1"/>
          <w:sz w:val="22"/>
        </w:rPr>
        <w:t xml:space="preserve"> zł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before="5" w:after="0"/>
        <w:ind w:left="284" w:hanging="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5"/>
          <w:sz w:val="2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9"/>
          <w:tab w:val="left" w:pos="644" w:leader="none"/>
          <w:tab w:val="left" w:pos="974" w:leader="none"/>
        </w:tabs>
        <w:spacing w:before="5" w:after="0"/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Rodziny zastępcze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04" w:leader="none"/>
        </w:tabs>
        <w:ind w:left="100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Zespół ds. Opieki nad Dziećmi i Młodzieżą MOPS w 2004 r. nadzorował </w:t>
      </w:r>
      <w:r>
        <w:rPr>
          <w:rFonts w:cs="Verdana" w:ascii="Verdana" w:hAnsi="Verdana"/>
          <w:b/>
          <w:color w:val="000000"/>
          <w:spacing w:val="-1"/>
          <w:sz w:val="22"/>
        </w:rPr>
        <w:t xml:space="preserve">657 rodzin </w:t>
      </w:r>
      <w:r>
        <w:rPr>
          <w:rFonts w:cs="Verdana" w:ascii="Verdana" w:hAnsi="Verdana"/>
          <w:b/>
          <w:color w:val="000000"/>
          <w:spacing w:val="9"/>
          <w:sz w:val="22"/>
        </w:rPr>
        <w:t>zastępczych</w:t>
      </w:r>
      <w:r>
        <w:rPr>
          <w:rFonts w:cs="Verdana" w:ascii="Verdana" w:hAnsi="Verdana"/>
          <w:color w:val="000000"/>
          <w:spacing w:val="9"/>
          <w:sz w:val="22"/>
        </w:rPr>
        <w:t>, w których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przebywało 834</w:t>
      </w:r>
      <w:r>
        <w:rPr>
          <w:rFonts w:cs="Verdana" w:ascii="Verdana" w:hAnsi="Verdana"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dzieci. </w:t>
      </w:r>
      <w:r>
        <w:rPr>
          <w:rFonts w:cs="Verdana" w:ascii="Verdana" w:hAnsi="Verdana"/>
          <w:color w:val="000000"/>
          <w:spacing w:val="9"/>
          <w:sz w:val="22"/>
        </w:rPr>
        <w:t>W tej liczbie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9"/>
          <w:sz w:val="22"/>
        </w:rPr>
        <w:t>577</w:t>
      </w:r>
      <w:r>
        <w:rPr>
          <w:rFonts w:cs="Verdana" w:ascii="Verdana" w:hAnsi="Verdana"/>
          <w:color w:val="000000"/>
          <w:spacing w:val="9"/>
          <w:sz w:val="22"/>
        </w:rPr>
        <w:t xml:space="preserve"> to rodziny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spokrewnione (658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89 </w:t>
        <w:tab/>
        <w:t>- niespokrewnione (101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11 rodzin o charakterze pogotowia rodzinnego (75 dzieci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80" w:leader="none"/>
        </w:tabs>
        <w:spacing w:before="10" w:after="0"/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>Ośrodki Adopcyjno-Opiekuńcze</w:t>
      </w:r>
      <w:r>
        <w:rPr>
          <w:rFonts w:cs="Verdana" w:ascii="Verdana" w:hAnsi="Verdana"/>
          <w:b/>
          <w:color w:val="000000"/>
          <w:spacing w:val="5"/>
          <w:sz w:val="22"/>
        </w:rPr>
        <w:t xml:space="preserve"> </w:t>
      </w:r>
      <w:r>
        <w:rPr>
          <w:rFonts w:cs="Verdana" w:ascii="Verdana" w:hAnsi="Verdana"/>
          <w:color w:val="000000"/>
          <w:spacing w:val="5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pacing w:val="-1"/>
          <w:sz w:val="22"/>
        </w:rPr>
        <w:t>przygotowały 132 małżeństwa, w t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2304" w:hanging="360"/>
        <w:jc w:val="both"/>
        <w:rPr/>
      </w:pPr>
      <w:r>
        <w:rPr>
          <w:rFonts w:cs="Verdana" w:ascii="Verdana" w:hAnsi="Verdana"/>
          <w:b/>
          <w:color w:val="000000"/>
          <w:spacing w:val="-1"/>
          <w:sz w:val="22"/>
        </w:rPr>
        <w:t>82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e do roli rodziców adopcyj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31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na rodziców zastępczych niespokrewnio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cs="Verdana" w:ascii="Verdana" w:hAnsi="Verdana"/>
          <w:b/>
          <w:color w:val="000000"/>
          <w:spacing w:val="-2"/>
          <w:sz w:val="22"/>
        </w:rPr>
        <w:t>10</w:t>
      </w:r>
      <w:r>
        <w:rPr>
          <w:rFonts w:cs="Verdana" w:ascii="Verdana" w:hAnsi="Verdana"/>
          <w:color w:val="000000"/>
          <w:spacing w:val="-2"/>
          <w:sz w:val="22"/>
        </w:rPr>
        <w:t xml:space="preserve"> kandydujących do prowadzenia Rodzinnych Domów Dzieck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eastAsia="Verdana" w:cs="Verdana" w:ascii="Verdana" w:hAnsi="Verdana"/>
          <w:b/>
          <w:color w:val="000000"/>
          <w:spacing w:val="-2"/>
          <w:sz w:val="22"/>
        </w:rPr>
        <w:t xml:space="preserve">  </w:t>
      </w:r>
      <w:r>
        <w:rPr>
          <w:rFonts w:cs="Verdana" w:ascii="Verdana" w:hAnsi="Verdana"/>
          <w:b/>
          <w:color w:val="000000"/>
          <w:spacing w:val="-2"/>
          <w:sz w:val="22"/>
        </w:rPr>
        <w:t>9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. </w:t>
      </w:r>
    </w:p>
    <w:p>
      <w:pPr>
        <w:pStyle w:val="Normal"/>
        <w:shd w:fill="FFFFFF" w:val="clear"/>
        <w:ind w:left="709" w:right="-108" w:hanging="0"/>
        <w:jc w:val="both"/>
        <w:rPr/>
      </w:pPr>
      <w:r>
        <w:rPr>
          <w:rFonts w:cs="Verdana" w:ascii="Verdana" w:hAnsi="Verdana"/>
          <w:color w:val="000000"/>
          <w:spacing w:val="-4"/>
          <w:sz w:val="22"/>
        </w:rPr>
        <w:t>Ponadto w r</w:t>
      </w:r>
      <w:r>
        <w:rPr>
          <w:rFonts w:cs="Verdana" w:ascii="Verdana" w:hAnsi="Verdana"/>
          <w:color w:val="000000"/>
          <w:spacing w:val="-2"/>
          <w:sz w:val="22"/>
        </w:rPr>
        <w:t xml:space="preserve">odzinach zastępczych spokrewnionych przeprowadzono 817 szkoleń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ych oraz otoczono opieką pedagogiczną </w:t>
      </w:r>
      <w:r>
        <w:rPr>
          <w:rFonts w:cs="Verdana" w:ascii="Verdana" w:hAnsi="Verdana"/>
          <w:color w:val="000000"/>
          <w:sz w:val="22"/>
        </w:rPr>
        <w:t xml:space="preserve">147 nowo zawiązanych rodzin zastępczych. </w:t>
      </w: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 i zastępcz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rodzinne</w:t>
      </w:r>
    </w:p>
    <w:p>
      <w:pPr>
        <w:pStyle w:val="Tekstpodstawowy2"/>
        <w:ind w:left="360" w:hanging="0"/>
        <w:jc w:val="both"/>
        <w:rPr/>
      </w:pPr>
      <w:r>
        <w:rPr>
          <w:rFonts w:cs="Verdana" w:ascii="Verdana" w:hAnsi="Verdana"/>
          <w:b w:val="false"/>
          <w:sz w:val="22"/>
        </w:rPr>
        <w:t xml:space="preserve">Z dniem 1 maja 2004 r. Miejski Ośrodek Pomocy Społecznej rozpoczął </w:t>
      </w:r>
      <w:r>
        <w:rPr>
          <w:rFonts w:cs="Verdana" w:ascii="Verdana" w:hAnsi="Verdana"/>
          <w:sz w:val="22"/>
        </w:rPr>
        <w:t>wdrażanie i realizację nowego zadania zleconego Miastu– przyznawania i wypłacania świadczeń rodzinnych</w:t>
      </w:r>
      <w:r>
        <w:rPr>
          <w:rFonts w:cs="Verdana" w:ascii="Verdana" w:hAnsi="Verdana"/>
          <w:b w:val="false"/>
          <w:sz w:val="22"/>
        </w:rPr>
        <w:t>, na podstawie ustawy z dnia 28 listopada 2003 roku o świadczeniach rodzinnych (Dz. U. Nr 228, poz. 2255)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>Łącznie na realizację ww. zadania wydatkowano kwotę</w:t>
      </w:r>
      <w:r>
        <w:rPr>
          <w:rFonts w:cs="Verdana" w:ascii="Verdana" w:hAnsi="Verdana"/>
          <w:b/>
          <w:sz w:val="22"/>
        </w:rPr>
        <w:t xml:space="preserve"> 44 131 543,00 zł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i wydano </w:t>
      </w:r>
      <w:r>
        <w:rPr>
          <w:rFonts w:cs="Verdana" w:ascii="Verdana" w:hAnsi="Verdana"/>
          <w:b/>
          <w:sz w:val="22"/>
        </w:rPr>
        <w:t>28 212 decyzji</w:t>
      </w:r>
      <w:r>
        <w:rPr>
          <w:rFonts w:cs="Verdana" w:ascii="Verdana" w:hAnsi="Verdana"/>
          <w:sz w:val="22"/>
        </w:rPr>
        <w:t xml:space="preserve"> administracyj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Realizacja świadczeń rodzinnych w 2004 r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500"/>
        <w:gridCol w:w="1800"/>
        <w:gridCol w:w="180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o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89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7 922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datki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rodzin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tym z tytu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u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241 4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0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odze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pieki nad dzieckiem w okresie korzystania z urlopu wychowawcz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88 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97</w:t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/>
            </w:pPr>
            <w:r>
              <w:rPr>
                <w:rFonts w:cs="Verdana" w:ascii="Verdana" w:hAnsi="Verdana"/>
                <w:sz w:val="22"/>
              </w:rPr>
              <w:t>samotnego wychowywania dziecka i utraty prawa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u dla bezrobotnych na skutek up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ywu ustawowego okresu jego pobier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6 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67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motnego wychowywa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84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 411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7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 xml:space="preserve">nosprawnego do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 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 powy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 xml:space="preserve">ej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4 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26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pocz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roku szko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71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239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dj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przez dziecko nauki w szkole poza miejscem zamieszk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zamieszkaniem w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ó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dojazdem do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 z dodatkami (wiersz 1+wiersz 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645 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0 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gnacyj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9 2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0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gnacyj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33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36</w:t>
            </w:r>
          </w:p>
        </w:tc>
      </w:tr>
      <w:tr>
        <w:trPr>
          <w:trHeight w:val="4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opieku</w:t>
            </w:r>
            <w:r>
              <w:rPr>
                <w:rFonts w:cs="Verdana" w:ascii="Verdana" w:hAnsi="Verdana"/>
                <w:sz w:val="22"/>
              </w:rPr>
              <w:t>ń</w:t>
            </w:r>
            <w:r>
              <w:rPr>
                <w:rFonts w:cs="Verdana" w:ascii="Verdana" w:hAnsi="Verdana"/>
                <w:sz w:val="22"/>
              </w:rPr>
              <w:t>cze (wiersz 4+wiersz 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62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42 607 7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5 4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na ubezpieczenia emerytalno-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21 34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86830</wp:posOffset>
              </wp:positionH>
              <wp:positionV relativeFrom="paragraph">
                <wp:posOffset>-311150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4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Verdana" w:hAnsi="Verdana" w:cs="Verdana"/>
      <w:b/>
      <w:bCs/>
      <w:color w:val="000000"/>
      <w:spacing w:val="-1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5">
    <w:name w:val="WW8Num64z5"/>
    <w:qFormat/>
    <w:rPr>
      <w:rFonts w:ascii="Verdana" w:hAnsi="Verdana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1">
    <w:name w:val="WW8Num234z1"/>
    <w:qFormat/>
    <w:rPr>
      <w:rFonts w:ascii="Symbol" w:hAnsi="Symbol" w:cs="Symbol"/>
      <w:sz w:val="24"/>
      <w:szCs w:val="24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1">
    <w:name w:val="WW8Num284z1"/>
    <w:qFormat/>
    <w:rPr/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b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1z1">
    <w:name w:val="WW8Num411z1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4"/>
      <w:szCs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6z0">
    <w:name w:val="WW8Num526z0"/>
    <w:qFormat/>
    <w:rPr>
      <w:b w:val="false"/>
      <w:i w:val="false"/>
    </w:rPr>
  </w:style>
  <w:style w:type="character" w:styleId="WW8Num526z2">
    <w:name w:val="WW8Num526z2"/>
    <w:qFormat/>
    <w:rPr>
      <w:rFonts w:ascii="Times New Roman" w:hAnsi="Times New Roman" w:eastAsia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b/>
      <w:i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2z5">
    <w:name w:val="WW8Num542z5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7z2">
    <w:name w:val="WW8Num547z2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rFonts w:ascii="Times New Roman" w:hAnsi="Times New Roman" w:eastAsia="Times New Roman" w:cs="Times New Roman"/>
    </w:rPr>
  </w:style>
  <w:style w:type="character" w:styleId="WW8Num646z3">
    <w:name w:val="WW8Num646z3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4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1z2">
    <w:name w:val="WW8Num671z2"/>
    <w:qFormat/>
    <w:rPr>
      <w:rFonts w:ascii="Times New Roman" w:hAnsi="Times New Roman" w:eastAsia="Times New Roman" w:cs="Times New Roman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7z2">
    <w:name w:val="WW8Num717z2"/>
    <w:qFormat/>
    <w:rPr>
      <w:color w:val="0000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/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6z2">
    <w:name w:val="WW8Num736z2"/>
    <w:qFormat/>
    <w:rPr>
      <w:rFonts w:ascii="Times New Roman" w:hAnsi="Times New Roman" w:eastAsia="Times New Roman" w:cs="Times New Roman"/>
    </w:rPr>
  </w:style>
  <w:style w:type="character" w:styleId="WW8Num737z0">
    <w:name w:val="WW8Num737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5z1">
    <w:name w:val="WW8Num755z1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5z0">
    <w:name w:val="WW8Num805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19z4">
    <w:name w:val="WW8Num819z4"/>
    <w:qFormat/>
    <w:rPr>
      <w:rFonts w:ascii="Verdana" w:hAnsi="Verdana" w:eastAsia="Times New Roman" w:cs="Times New Roman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2z0">
    <w:name w:val="WW8Num842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5z2">
    <w:name w:val="WW8Num855z2"/>
    <w:qFormat/>
    <w:rPr>
      <w:rFonts w:ascii="Times New Roman" w:hAnsi="Times New Roman" w:eastAsia="Times New Roman" w:cs="Times New Roman"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90z0">
    <w:name w:val="WW8Num890z0"/>
    <w:qFormat/>
    <w:rPr>
      <w:b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>
      <w:rFonts w:ascii="Times New Roman" w:hAnsi="Times New Roman" w:eastAsia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/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b/>
    </w:rPr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3z1">
    <w:name w:val="WW8Num993z1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1">
    <w:name w:val="WW8Num1004z1"/>
    <w:qFormat/>
    <w:rPr>
      <w:b/>
      <w:i/>
    </w:rPr>
  </w:style>
  <w:style w:type="character" w:styleId="WW8Num1006z0">
    <w:name w:val="WW8Num1006z0"/>
    <w:qFormat/>
    <w:rPr>
      <w:rFonts w:ascii="Times New Roman" w:hAnsi="Times New Roman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i w:val="false"/>
    </w:rPr>
  </w:style>
  <w:style w:type="character" w:styleId="WW8Num1063z0">
    <w:name w:val="WW8Num1063z0"/>
    <w:qFormat/>
    <w:rPr/>
  </w:style>
  <w:style w:type="character" w:styleId="WW8Num1064z1">
    <w:name w:val="WW8Num1064z1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1">
    <w:name w:val="WW8Num1069z1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2">
    <w:name w:val="WW8Num1102z2"/>
    <w:qFormat/>
    <w:rPr/>
  </w:style>
  <w:style w:type="character" w:styleId="WW8Num1102z4">
    <w:name w:val="WW8Num1102z4"/>
    <w:qFormat/>
    <w:rPr>
      <w:rFonts w:ascii="Courier New" w:hAnsi="Courier New" w:cs="Courier New"/>
    </w:rPr>
  </w:style>
  <w:style w:type="character" w:styleId="WW8Num1102z5">
    <w:name w:val="WW8Num1102z5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Symbol" w:hAnsi="Symbol" w:eastAsia="Times New Roman" w:cs="Times New Roman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3z4">
    <w:name w:val="WW8Num1123z4"/>
    <w:qFormat/>
    <w:rPr>
      <w:rFonts w:ascii="Courier New" w:hAnsi="Courier New" w:cs="Courier New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b/>
      <w:i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/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4">
    <w:name w:val="WW8Num1131z4"/>
    <w:qFormat/>
    <w:rPr>
      <w:rFonts w:ascii="Courier New" w:hAnsi="Courier New" w:cs="Courier New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b/>
    </w:rPr>
  </w:style>
  <w:style w:type="character" w:styleId="WW8Num1159z0">
    <w:name w:val="WW8Num1159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eastAsia="Times New Roman" w:cs="Times New Roman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4z1">
    <w:name w:val="WW8Num1244z1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Times New Roman" w:hAnsi="Times New Roman" w:eastAsia="Times New Roman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b w:val="false"/>
      <w:i w:val="false"/>
    </w:rPr>
  </w:style>
  <w:style w:type="character" w:styleId="WW8Num1267z1">
    <w:name w:val="WW8Num1267z1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1z0">
    <w:name w:val="WW8Num1271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  <w:sz w:val="16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b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eastAsia="Times New Roman" w:cs="Times New Roman"/>
    </w:rPr>
  </w:style>
  <w:style w:type="character" w:styleId="WW8Num1312z1">
    <w:name w:val="WW8Num1312z1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6z2">
    <w:name w:val="WW8Num1316z2"/>
    <w:qFormat/>
    <w:rPr>
      <w:color w:val="000000"/>
    </w:rPr>
  </w:style>
  <w:style w:type="character" w:styleId="WW8Num1317z0">
    <w:name w:val="WW8Num1317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b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b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2">
    <w:name w:val="WW8Num1355z2"/>
    <w:qFormat/>
    <w:rPr/>
  </w:style>
  <w:style w:type="character" w:styleId="WW8Num1355z4">
    <w:name w:val="WW8Num1355z4"/>
    <w:qFormat/>
    <w:rPr>
      <w:rFonts w:ascii="Courier New" w:hAnsi="Courier New" w:cs="Courier New"/>
    </w:rPr>
  </w:style>
  <w:style w:type="character" w:styleId="WW8Num1355z5">
    <w:name w:val="WW8Num1355z5"/>
    <w:qFormat/>
    <w:rPr>
      <w:rFonts w:ascii="Wingdings" w:hAnsi="Wingdings" w:cs="Wingdings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b/>
    </w:rPr>
  </w:style>
  <w:style w:type="character" w:styleId="WW8Num1366z0">
    <w:name w:val="WW8Num1366z0"/>
    <w:qFormat/>
    <w:rPr>
      <w:b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7z0">
    <w:name w:val="WW8Num1377z0"/>
    <w:qFormat/>
    <w:rPr>
      <w:b w:val="false"/>
      <w:i w:val="false"/>
    </w:rPr>
  </w:style>
  <w:style w:type="character" w:styleId="WW8Num1377z6">
    <w:name w:val="WW8Num1377z6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2">
    <w:name w:val="WW8Num1381z2"/>
    <w:qFormat/>
    <w:rPr/>
  </w:style>
  <w:style w:type="character" w:styleId="WW8Num1382z0">
    <w:name w:val="WW8Num1382z0"/>
    <w:qFormat/>
    <w:rPr>
      <w:color w:val="auto"/>
    </w:rPr>
  </w:style>
  <w:style w:type="character" w:styleId="WW8Num1383z0">
    <w:name w:val="WW8Num1383z0"/>
    <w:qFormat/>
    <w:rPr>
      <w:b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b w:val="false"/>
      <w:i w:val="false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  <w:sz w:val="16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6z1">
    <w:name w:val="WW8Num1406z1"/>
    <w:qFormat/>
    <w:rPr>
      <w:rFonts w:ascii="Wingdings" w:hAnsi="Wingdings" w:cs="Wingding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b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1z1">
    <w:name w:val="WW8Num1441z1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1">
    <w:name w:val="WW8Num1445z1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sz w:val="24"/>
      <w:szCs w:val="24"/>
    </w:rPr>
  </w:style>
  <w:style w:type="character" w:styleId="WW8Num1465z0">
    <w:name w:val="WW8Num1465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b w:val="false"/>
      <w:color w:val="00000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3z2">
    <w:name w:val="WW8Num1483z2"/>
    <w:qFormat/>
    <w:rPr>
      <w:color w:val="000000"/>
    </w:rPr>
  </w:style>
  <w:style w:type="character" w:styleId="WW8Num1484z0">
    <w:name w:val="WW8Num1484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b/>
      <w:i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1z0">
    <w:name w:val="WW8NumSt251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shd w:fill="FFFFFF" w:val="clear"/>
      <w:ind w:left="567" w:right="2304" w:hanging="0"/>
      <w:jc w:val="both"/>
    </w:pPr>
    <w:rPr>
      <w:rFonts w:ascii="Verdana" w:hAnsi="Verdana" w:cs="Verdana"/>
      <w:b/>
      <w:color w:val="000000"/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7:00Z</dcterms:created>
  <dc:creator>umw</dc:creator>
  <dc:description/>
  <dc:language>en-US</dc:language>
  <cp:lastModifiedBy>Agnieszka Koczapska</cp:lastModifiedBy>
  <cp:lastPrinted>2005-04-13T15:04:00Z</cp:lastPrinted>
  <dcterms:modified xsi:type="dcterms:W3CDTF">2005-04-13T13:12:00Z</dcterms:modified>
  <cp:revision>32</cp:revision>
  <dc:subject/>
  <dc:title>SPRAWOZDANIE Z ZADAŃ REALIZOWANYCH PRZEZ</dc:title>
</cp:coreProperties>
</file>