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3388108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3920109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