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.55pt;margin-top:10.1pt;width:280.75pt;height:21.55pt;mso-wrap-style:none;v-text-anchor:middle" type="_x0000_t136">
            <v:path textpathok="t"/>
            <v:textpath on="t" fitshape="t" string="SPIS TREŚCI" style="font-family:&quot;Garamond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2445</wp:posOffset>
                </wp:positionH>
                <wp:positionV relativeFrom="paragraph">
                  <wp:posOffset>38735</wp:posOffset>
                </wp:positionV>
                <wp:extent cx="731520" cy="6167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16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5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1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1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2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85.6pt;mso-wrap-distance-left:9.05pt;mso-wrap-distance-right:9.05pt;mso-wrap-distance-top:0pt;mso-wrap-distance-bottom:0pt;margin-top:3.05pt;mso-position-vertical-relative:text;margin-left:4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56"/>
                        </w:rPr>
                      </w:pPr>
                      <w:r>
                        <w:rPr>
                          <w:rFonts w:cs="Garamond" w:ascii="Garamond" w:hAnsi="Garamond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51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80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104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133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171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191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210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234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278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STĘP 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KTY NORMATYWNE ORGANÓW GMINY 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DOCHODY MIASTA 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UKŁAD KOMUNIKACYJNY I LOKALNY TRANSPOR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ZBIOROWY WROCŁAWIA 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MIENIE KOMUNALNE 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ZIELEŃ MIEJSKA I OCHRONA ŚRODOWISKA 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OMOCJA ZDROWIA, PROFILAKTYKA CHORÓB I UZALEŻNIEŃ 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EDUKACJA I SPORT 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KULTURA, SZTUKA I ŻYCIE KULTURALNE 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POMOC SPOŁECZNA 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ZIAŁALNOŚĆ URZĘDU MIEJSKIEGO 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DECYZJE ADMINISTRACYJNE 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rPr/>
      </w:pPr>
      <w:r>
        <w:rPr/>
        <w:t xml:space="preserve">INFORMACJA O JEDNOOSOBOWYCH SPÓŁKACH PRAWA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NDLOWEGO GMINY WROCŁAW ORAZ SPÓŁKACH PRAWA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NDLOWEGO Z UDZIAŁEM GMINY WROCŁAW ZA 2002 ROK .........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8:00Z</dcterms:created>
  <dc:creator>MOI</dc:creator>
  <dc:description/>
  <dc:language>en-US</dc:language>
  <cp:lastModifiedBy>MOI</cp:lastModifiedBy>
  <dcterms:modified xsi:type="dcterms:W3CDTF">2003-07-10T13:08:00Z</dcterms:modified>
  <cp:revision>2</cp:revision>
  <dc:subject/>
  <dc:title/>
</cp:coreProperties>
</file>