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9804151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792155033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1980795630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