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444644381"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383915101"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243492286"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1529285988"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317171501"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