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8309030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59770062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78902788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23717296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23172118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1509411992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138264738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244518750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387698497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562369290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161426315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