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"/>
        <w:gridCol w:w="2564"/>
        <w:gridCol w:w="943"/>
        <w:gridCol w:w="1117"/>
        <w:gridCol w:w="2830"/>
        <w:gridCol w:w="1638"/>
        <w:gridCol w:w="1694"/>
        <w:gridCol w:w="1537"/>
        <w:gridCol w:w="1537"/>
        <w:gridCol w:w="1440"/>
      </w:tblGrid>
      <w:tr>
        <w:trPr>
          <w:trHeight w:val="390" w:hRule="atLeast"/>
        </w:trPr>
        <w:tc>
          <w:tcPr>
            <w:tcW w:w="14441" w:type="dxa"/>
            <w:gridSpan w:val="9"/>
            <w:tcBorders/>
            <w:vAlign w:val="bottom"/>
          </w:tcPr>
          <w:p>
            <w:pPr>
              <w:pStyle w:val="Heading2"/>
              <w:jc w:val="center"/>
              <w:rPr/>
            </w:pPr>
            <w:r>
              <w:rPr>
                <w:rFonts w:eastAsia="Verdana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Załącznik nr 2 do 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Verdana"/>
                <w:b w:val="false"/>
                <w:bCs w:val="false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Uchwały Rady Miejskiej 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Verdana"/>
                <w:b w:val="false"/>
                <w:bCs w:val="false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Wrocławi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z d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kaz aptek ogólnodostępnych na terenie Miasta Wrocławia z wyłączeniem aptek wymienionych w załączniku nr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APTEKI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D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ASTO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LICA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LEFON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ier. 7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N - PT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BOTA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EDZIE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ŚWIĘTA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BIEDRONC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1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gańska 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 51 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LICZ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mii Krajowej 14/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73 10 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ĘCZ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2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jana 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 06 6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C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jana 15 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2 60 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MARAGD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2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onowa 43 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 83 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IXIR ZDROW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4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zaka 1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4 57 6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WIAT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łtycka 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 49 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KASZTANAM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łtycka 13 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 67 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AL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lickiego 3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 10 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. MICHAŁ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ycka 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 38 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4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 STAWE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dnarska  1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13 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ŁOWIC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renta 26/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 10 8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PIECZ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pieczna 5 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65 77 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ILLENNIU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ałowieska 28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 14 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4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IAŁOWIE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ałowieska 74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7 98 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NISZEK 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3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erutowska 6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7 46 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BŁOWIC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0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guszowska 61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28 6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AKACJAM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olesławiecka 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 67 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IL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rowska 11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53 8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8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WRZYNEK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rowska 17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3 37 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6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FUNDACJI FARMACJA DOLNOŚLĄ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0-56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rowska 21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27 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NIBOR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niborska 1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 10 3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PRZY POLOMARKECIE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43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ziszyńska 10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 01 8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R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6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jwida 3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 03 4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VETI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lwar Ikara 2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4 59 5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X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lwar Ikara 21 b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82 9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AR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4-1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lwar Ikara 29A/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3 05 7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OGÓLNODOSTĘP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ystrzycka 5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51 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GENE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2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zowy pl. 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 00 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1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OWA ORCHOW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aletta 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 95 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AVIT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analetta 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71 91 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CHOW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1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ńska 2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 35 61      346 53 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1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4 R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rwacka 2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 34 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IĘŻĘC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0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rzowska 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 05 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ZEGARE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rzanowskiego 17B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372 64 94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72 64 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RATISLAVIA I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epła 9-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1 22 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BR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jkowskiego 3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4 77 5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MAŃ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rnieckiego 1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 31 3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EKOLAD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2-3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ekoladowa 5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 42 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DAMROT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mrota 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 39 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J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bowskiego 5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 34 24   719 98 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ługa 37/4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 40 6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BRZYŃ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brzyńska 21/2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 11 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ER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erska 7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96 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ĘTOJAŃ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erska 2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 84 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nikański pl. 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 81 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3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3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ESKULAPE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obnera 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 94 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Q APTE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0-4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worcowa 33/3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44 77 22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7 54 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DI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5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iadoszańska 29-3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 65 7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ROD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0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uarda 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 10 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1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20"/>
                <w:u w:val="single"/>
              </w:rPr>
              <w:t>Z WYJĄTKIEM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 GRUD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   STYCZ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NIEDZIEL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WIELKANOCNEJ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LLENIUM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borska 4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 12 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POKRATES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jowa 3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48 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TAR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ajowicka 9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 66 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GLINIANEJ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2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niana 4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2 88 4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RU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łogowska 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 56 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ROBRAMSK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3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abiszyńska 13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62 10 1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7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RNIFARM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23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biszyńska 24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 10 9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BISZYŃ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5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biszyńska 37/3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8 47 0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I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5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biszyńska 66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41 21 69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 81 5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K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5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biszyńska 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 88 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NISZEK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biszyńska 9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4 56 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ONECZ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5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bskiego 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 54 3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NI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9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niczna 2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4 02 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C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4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cka 26/2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 99 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ES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nwaldzki pl. 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6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nwaldzki pl. 2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 11 8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E ARTIS - NOWODWOR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4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bińska 1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 99 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AT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2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lera 15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 11 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WOW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3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lera 1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 32 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Q APTEKA BŁĘKIT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9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lera 5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3 17 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ŁUDNI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3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lera 6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 08 5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U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3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rmanowska 7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 98 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CHIDE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6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łaski 42/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74 10 5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30-20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LV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baczewskiego 4-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61 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ORÓW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ubska 112/118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9 38 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HUBACH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bska 6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 47 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TAEGU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tnicza 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 73 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LANC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3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lancka 3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 13 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ÓŁT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3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lancka 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 57 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3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ZDROWIE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22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żynierska 1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 80 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ARAŃCZOW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3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eczna 27/2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17 3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SKUPIN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6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ckowskiego 5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 14 2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FILAREM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0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racza 80a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 31 9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LLADONN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5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arnołtowska 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 26 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N,WT,ŚR,PT       8.30-12.00 15.30-22.00 CZW               14.00-22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0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ści Narodowej 10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22 80 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6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GE ARTIS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0-30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ści Narodowej 11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 05 4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ÓDMIEJ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ści Narodowej 5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 12 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8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R MAX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ści Narodowej 64/1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 18 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MIOŁ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miołowa 26/2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4 67 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BISCU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miołowa 50-5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 02 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E ARTI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annitów 2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 10 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-22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-22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-22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AN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ugosłowiańska 65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 45 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BEL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ieńskiego 132-1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 73 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. WOJCIECH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ieńskiego 73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 60 9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0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konoska 8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7 66 7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3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3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-LEK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prowicza al. 9 B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2 68 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 APTE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zimierza Wielkiego 2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 43 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 APTE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zimierza Wielkiego 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3 68 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E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3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łczowska 51d/lok.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1 61 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DRU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lińskiego 2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2 72 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LECZKOW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czkowska 2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329 49 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9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10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BELLI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iaziewicza 2/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2 53 2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DEMECU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chanowskiego 3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 21 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lista 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 88 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łłątaja 2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 35 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red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„R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andorska 4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 00 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N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3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mandorska 14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 34 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N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3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mandorska 5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>3 M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367 69 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YSK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5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uny Paryskiej 1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 36 6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TERY PORY ROKU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muny Paryskiej 7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 53 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J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4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arowa 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 06 4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LA CIEBIE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3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ściuszki 14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 41 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OGÓLNODOSTĘPN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2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ściuszki pl. 17/1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 76 3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8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BR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ściuszki 170 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 15 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(CEFARM-WARSZAWA S.A.)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ściuszki 5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 02 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ERBERY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zanowska 4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 95 3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+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2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kowska 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 44 07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UX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13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kowska 51-6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 58 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 FOS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0-4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sińskiego 3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 04 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ICU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6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omera al. 23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325 61 21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12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GINSA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uszwicka 8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3 37 8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YNIC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rynicka 33-3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63 95 40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3 95 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EDIU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ynicka 5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3 93 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0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YNIC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ynicka 7-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05 3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NISZEK I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0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rzycka 90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39 74 0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UPER PHAR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4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zywoustego 1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 56 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4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zywoustego 12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 12 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SZA APTE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1-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zywoustego 32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 66 0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ÓLEW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zywoustego 33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 60 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KRZYWOUSTEG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6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zywoustego 97/9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 28 2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1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DRAGOR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wiska 5/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02 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CA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nicka 23-2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 14 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LMED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nicka 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 11 79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5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ICUS I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gnicka 55 E/U 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52 14 0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.30-19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UPER PHAR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H Magnol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nicka 5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 74 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CZ POLSKA APTEK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nicka 6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85 92 32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 93 6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GA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nicka 6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 11 9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2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LERIAN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0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nicka 7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71 6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ZŁOTYM SERCEM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6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kcyjna 3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 13 3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3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BIEDRONKĄ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5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tnicza 2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4 79 5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KTORIAŃ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dna 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 03 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ŚW.KOSMĄ I DAMIANEM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3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ęczycka 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 40 3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2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ódzka 2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73 6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CEDOŃ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cedońska 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 43 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NACEU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cieja Św. pl. 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21 60 03 wew.19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 509 8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. MACIEJ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cieja Św. pl. 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 09 0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KADI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0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arki 3-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22 88 3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8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EDFARM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4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łodych Techników 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 90 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IMPIJ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iuszki 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 12 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OSTATNIM GROSZU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Ostatnim Groszu 24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35 9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SIK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Ostatnim Groszu 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65 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DEMECUM I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2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nckiego 136 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 11 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ICZ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mcewicza 6b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 62 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-22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NU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4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odworska 53 B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 59 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00-19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DĘBAM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4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odworska 7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 77 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OGÓLNODOSTĘP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owiejska 5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 37 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C COY'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y Targ pl. 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42 74 42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 40 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2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7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OBORNICKIEJ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rnicka 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 64 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LEKÓW GOTOWYCH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szewskiego 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 31 5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16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PRO HOMIN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szewskiego 2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 24 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JAWORE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szewskiego 7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 11 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UPER PHAR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ławska 1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 25 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8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ELONY BLUSZCZ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2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ławska 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43 96 2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-18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TUL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łowiana 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 47 3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ALI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3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łowiana 2/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6 08 4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ZECH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zechowa 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3 76 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OPATR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1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zeszkowej 4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 46 5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8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MIANEK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1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zeszkowej 59/6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 85 9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SZTYN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2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rowskiego 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 16 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ULSANTI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3-2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rowskiego 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3 84 7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GA 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3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bianicka 2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 12 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 MARIN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protna 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 60 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.00-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ZŁOTYM JELENIEM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7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yzantów 2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 18 7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ĘTOW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7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yzantów 35/1B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 09 3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2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2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7.0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ZŁOTĄ SARN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tyzantów 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4 62 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ELO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2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yska 1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45 45 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ISC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eca 1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 23 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M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askowa 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 19 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ASK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askowa 1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0 35 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NWALDZK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5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astowska 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 11 2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US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6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astowska 20-2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 28 5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IASTOW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astowska 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 37 6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DOBRE I NA ZŁ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lczycka 196 E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 11 8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JEMIOŁ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łsudskiego pl. 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 15 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ONIC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wna 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 71 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wale 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72 46 2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L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aka 1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 91 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IEDL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3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leska 9-1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3 25 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MORSKA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orska 2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28 83 33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3 93 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. ŁUKASZ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orska 51-5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 207 7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WAG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powicka 13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5 47 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 POPOWICKIEJ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owicka 2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0 57 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3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3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OES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33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stańców Śląskich 12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 46 0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K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3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stańców Śląskich 14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 53 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SAMIT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3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stańców Śląskich 146/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 37 9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AMU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1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stańców Śląskich 16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 18 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GA 1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3-33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stańców Śląskich 2-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 65 2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4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3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stańców Wielkopolskich pl. 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 40 4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 PRĄDZYŃSKIEGO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3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ądzyńskiego 8-1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 44 5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E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Prusa 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793 00 8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EDIU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usa 6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 24 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IDOTU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0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jaźni 34E/1U                  NOWE OSIEDLE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39 47 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ZYC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0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jaźni 9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 83 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. MIKOŁAJ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ie Budy 3/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 33 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WĘŻEM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4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gowska 42-4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 72 7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6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A WIATRÓW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02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y Wiatrów 9 B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4 30 5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MIANK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5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miankowa 5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 52 4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ESZCZAŃ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ydygiera 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 65 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RATUSZE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ynek 1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 39 5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PODWÓJNYM ZŁOTYM ORŁE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ynek 42/4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 44 2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BINOW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binowska 15-1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 03 3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TEMIDĄ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4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ądowa 10/1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 91 3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LSK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14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lska 3-9 A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 96 2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BU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mieńskiego 1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 05 9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CZ POLSKA APTEK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nkiewicza 58-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47 45 20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 93 6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ON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odowskiej-Curie 41/4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 30 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KALIN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odowskiej-Curie 6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 26 5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5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wierzyńska 28 B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 03 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ubicka 1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 92 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PEJ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4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skiego 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4 59 8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21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LI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06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błowicka 12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 32 3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2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JNOW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5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achocińska 1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 68 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2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LIPAM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5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achocińska 18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 17 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2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SYNT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achowskiego 4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 13 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2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-14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2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 APTE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6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zegomska 19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 97 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26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INN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52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ysia 3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3 24 3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27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8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ha 2-Dw.PKS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 28 4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-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28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JAWORAMI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12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decka 147b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37 34 52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1 81 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2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 WIDAW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łowska 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 22 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MYK SŁOŃC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0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obodna 8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 09 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JAZ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8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czytnicka 3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 10 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SZEWSKIEJ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ewska 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 79 9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ATISLAV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abowa 7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3 49 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BE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4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wedzka 1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 09 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OY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lężna 18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4 71 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ŚW.ANTONI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0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zka 3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 35 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8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NOGAJ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nogajska 3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3 75 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8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8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. HUBERT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02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nogórska 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 00 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3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EBODZ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ęczowa 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 37 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19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4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 SŁOŃCE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ugutta 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 65 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4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O.BONIFRATRÓW IM. DOROTEUSZA HEJNOŁ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Traugutta 57/5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343 69 06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4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MAGISTER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4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Traugutta 9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343 83 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8.30-20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  <w:t>243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GE ARTIS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0-23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zebnicka 5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 11 5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44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ATISLAVIA III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3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zebnicka 8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 00 8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45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CHOBOR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6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rmanda 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4 00 3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4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ŁTASZYŃ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2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niowska 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 77 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4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 UL. ULANOWSKIEG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1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anowskiego 18/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61 12 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  <w:t>24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IVALDIEG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12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valdiego 2B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33 64 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  <w:t>249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VICENN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-31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łbrzyska 3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 75 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5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OKOGÓR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ndy Rutkiewicz 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2 85 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5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AM O ZDROWI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0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wrzyniaka 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 86 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7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5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1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igla 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766 14 24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766 14 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8.00-19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 WEIGL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igla 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790 38 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9.00-16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5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ON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2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jherowska 2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4 24 5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8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55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DN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4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dna 1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3 02 9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8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56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ODOW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4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dna 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 85 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6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57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MATUSZ JAN I MAŁGORZAT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02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anowska 3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 43 9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3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58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 GOŹDZIKOWEJ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ncentego Św. 9/1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0 34 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5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TEKA PARKOW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tiga 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 18 3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JROWIC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4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jrowicka 47 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 67 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RB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piańskiego 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 10 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NCU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2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owa 2-4 (CH Leclerc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 30 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1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2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ROS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5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roska 31 B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 48 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4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DECK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1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roska 81/8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 25 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5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ŚN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21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torska 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 49 9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-18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3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6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NOL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4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mska 14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 68 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7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EMOWIT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6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emowita 1/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3 34 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-20.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8.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OTNICK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-02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otnicka 4G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 30 7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5.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69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FIALN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0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wycięska 14e/3/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7 55 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70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 PROXIMUM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4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elazna 3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6 32 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-14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7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M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3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eromskiego 6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20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  <w:t>27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MIGRODZK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1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migrodzka 1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 12 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9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-15.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egenda: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Verdana" w:hAnsi="Verdana"/>
                <w:sz w:val="16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5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. PN-PT: Rozkład godzin pracy apteki od poniedziałku do piątku, w tym: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PN    - poniedziałek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WT   - wtorek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ŚR    - środa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CZW - czwartek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PT    - piątek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     - nieczynna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7" w:hanging="0"/>
      <w:jc w:val="center"/>
      <w:outlineLvl w:val="0"/>
    </w:pPr>
    <w:rPr>
      <w:rFonts w:ascii="Verdana" w:hAnsi="Verdana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5:00Z</dcterms:created>
  <dc:creator>WI</dc:creator>
  <dc:description/>
  <dc:language>en-US</dc:language>
  <cp:lastModifiedBy>WI</cp:lastModifiedBy>
  <cp:lastPrinted>2010-12-08T09:51:00Z</cp:lastPrinted>
  <dcterms:modified xsi:type="dcterms:W3CDTF">2010-12-08T08:59:00Z</dcterms:modified>
  <cp:revision>53</cp:revision>
  <dc:subject/>
  <dc:title/>
</cp:coreProperties>
</file>