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</w:rPr>
      </w:pPr>
      <w:r>
        <w:rPr>
          <w:rFonts w:cs="Times New Roman" w:ascii="Verdana" w:hAnsi="Verdana"/>
          <w:bCs/>
          <w:color w:val="000000"/>
          <w:szCs w:val="22"/>
        </w:rPr>
        <w:t>projekt nr 29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0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>w sprawie rozpatrzenia skargi [. . . ] na Dyrektora Miejskiego Ośrodka Pomocy Społecznej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Verdana"/>
          <w:bCs/>
          <w:color w:val="000000"/>
          <w:sz w:val="22"/>
        </w:rPr>
      </w:pPr>
      <w:r>
        <w:rPr>
          <w:rFonts w:cs="Arial" w:ascii="Verdana" w:hAnsi="Verdana"/>
          <w:color w:val="000000"/>
          <w:sz w:val="22"/>
          <w:szCs w:val="24"/>
        </w:rPr>
        <w:t>Rada Miejska Wrocławia uwzględnia skargę/ nie uwzględnia skargi [. . .] z dnia 10 listopada 2010 r., na Dyrektora Miejskiego Ośrodka Pomocy Społecznej zawierającą/ zawierającej zarzuty o przewlekłe załatwienie wniosków skarżącego o udzielenie świadczeń rzeczowych, jak również działanie na szkodę skarżącego.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Uzasadnienie odmownego załatwienia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sz w:val="28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 xml:space="preserve">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25:00Z</dcterms:created>
  <dc:creator>WI</dc:creator>
  <dc:description/>
  <dc:language>en-US</dc:language>
  <cp:lastModifiedBy>WI</cp:lastModifiedBy>
  <dcterms:modified xsi:type="dcterms:W3CDTF">2010-12-23T12:29:00Z</dcterms:modified>
  <cp:revision>3</cp:revision>
  <dc:subject/>
  <dc:title>projekt nr 29/10</dc:title>
</cp:coreProperties>
</file>