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projekt nr 30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2"/>
          <w:szCs w:val="22"/>
        </w:rPr>
      </w:pPr>
      <w:r>
        <w:rPr>
          <w:rFonts w:cs="Times New Roman" w:ascii="Verdana" w:hAnsi="Verdana"/>
          <w:b/>
          <w:bCs/>
          <w:color w:val="000000"/>
          <w:sz w:val="3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0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>w sprawie rozpatrzenia skargi [. . . ] na Prezydenta Wrocławia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1. Rada Miejska Wrocławia uwzględnia skargę/ nie uwzględnia skargi [. . . ] na Prezydenta Wrocławia, zawierającą / zawierającej zarzuty o działanie na szkodę skarżącej związane z pobraniem od niej opłat dodatkowych za przejazd środkami transportu zbiorowego bez ważnego biletu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2. Uzasadnienie odmownego załatwienia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sz w:val="28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8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color w:val="000000"/>
          <w:sz w:val="22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25:00Z</dcterms:created>
  <dc:creator>WI</dc:creator>
  <dc:description/>
  <dc:language>en-US</dc:language>
  <cp:lastModifiedBy>WI</cp:lastModifiedBy>
  <dcterms:modified xsi:type="dcterms:W3CDTF">2010-12-23T12:29:00Z</dcterms:modified>
  <cp:revision>3</cp:revision>
  <dc:subject/>
  <dc:title>projekt nr 30/10</dc:title>
</cp:coreProperties>
</file>