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21/10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[. . . ] do Wojewódzkiego Sądu Administracyjnego we Wrocławiu na uchwałę w sprawie uchwalenia miejscowego planu zagospodarowania przestrzennego dla węzła Osi Inkubacji i Alei Stabłowickiej oraz terenów przyległych we Wrocławiu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dalenie/ odrzucenie skargi [. . . ] z dnia 12 listopada 2010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XXVII/1196/09 Rady Miejskiej Wrocławia z dnia 9 lipca 2009 r. w sprawie uchwalenia miejscowego planu zagospodarowania przestrzennego dla węzła Osi Inkubacji i Alei Stabłowickiej oraz terenów przyległych we Wrocławiu</w:t>
      </w:r>
      <w:r>
        <w:rPr>
          <w:rFonts w:cs="Verdana" w:ascii="Verdana" w:hAnsi="Verdana"/>
          <w:sz w:val="22"/>
          <w:szCs w:val="17"/>
        </w:rPr>
        <w:t xml:space="preserve"> (Dz. Urz. Woj. Doln. Nr 146, poz. 2849)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6"/>
        <w:ind w:left="5664" w:firstLine="708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26:00Z</dcterms:created>
  <dc:creator>Magda</dc:creator>
  <dc:description/>
  <dc:language>en-US</dc:language>
  <cp:lastModifiedBy>WI</cp:lastModifiedBy>
  <cp:lastPrinted>2010-10-25T08:41:00Z</cp:lastPrinted>
  <dcterms:modified xsi:type="dcterms:W3CDTF">2010-12-23T12:27:00Z</dcterms:modified>
  <cp:revision>3</cp:revision>
  <dc:subject/>
  <dc:title>  Projekt 518A/08</dc:title>
</cp:coreProperties>
</file>