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druk nr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Przedmieście Świdnickie Jolanty Znamiec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 1 pkt 6 oraz ust. 4 Statutu Osiedla Przedmieście Świdnickie Nr XIII/425/03 z dnia 16.10.2003 r. (Dz. Urz. Woj. Doln. z 8 grudnia 2003 r. Nr 223, poz. 3206, z 2004 r. Nr 252, poz. 4210) Rada Miejsk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j Rady Osiedla Przedmieście Świdnickie Jolanty Znamiec z powodu nieobecności na posiedzeniach plenarnych przez okres dłuższy niż 6 miesięc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Przedmieście Świdnickie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VIII/112/10 Rady Osiedla Przedmieście Świdnickie z dnia 21.10.2010 r. w sprawie wniosku o wygaśnięcie mandatu radnej Jolanty Znamiec. Do uchwały dołączono listy obecności z posiedzeń Rady Osiedla, z których wynika, że radna Jolanta Znamiec była nieobecna na posiedzeniach plenarnych Rady przez okres dłuższy niż 6 miesięcy. </w:t>
      </w:r>
    </w:p>
    <w:p>
      <w:pPr>
        <w:pStyle w:val="TextBodyIndent"/>
        <w:ind w:firstLine="540"/>
        <w:rPr>
          <w:sz w:val="22"/>
        </w:rPr>
      </w:pPr>
      <w:r>
        <w:rPr>
          <w:sz w:val="22"/>
        </w:rPr>
        <w:t>Po sprawdzeniu w/w dokumentów Komisja ds. Osiedli wnioskuje o podjęcie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46:00Z</dcterms:created>
  <dc:creator>umw</dc:creator>
  <dc:description/>
  <dc:language>en-US</dc:language>
  <cp:lastModifiedBy>WI</cp:lastModifiedBy>
  <cp:lastPrinted>2010-11-10T12:29:00Z</cp:lastPrinted>
  <dcterms:modified xsi:type="dcterms:W3CDTF">2010-12-07T08:46:00Z</dcterms:modified>
  <cp:revision>2</cp:revision>
  <dc:subject/>
  <dc:title>UCHWAŁA Nr</dc:title>
</cp:coreProperties>
</file>