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Tahoma" w:ascii="Verdana" w:hAnsi="Verdana"/>
          <w:sz w:val="22"/>
          <w:szCs w:val="22"/>
        </w:rPr>
        <w:t>Załącznik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o uchwały Nr ……../10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ady Miejskiej Wrocławia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z dnia ……….. 2010 r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Wykaz pojazdów 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0"/>
        <w:gridCol w:w="2200"/>
        <w:gridCol w:w="3080"/>
        <w:gridCol w:w="2640"/>
        <w:gridCol w:w="1760"/>
        <w:gridCol w:w="1760"/>
      </w:tblGrid>
      <w:tr>
        <w:trPr>
          <w:trHeight w:val="19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ne identyfikacyjne pojaz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a </w:t>
              <w:br/>
              <w:t>i miejsce usunięcia pojazd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ta wezwania osoby uprawnionej</w:t>
              <w:br/>
              <w:t>do odebrania pojazdu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tość pojazdu wg oceny rzeczoznawc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PL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rka i model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r rejestracyjny /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r silnika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identyfikacyjny (VIN)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B 16023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1996965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15.04.2009 </w:t>
              <w:br/>
              <w:t>ul. Lwowska 3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2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Ascona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DZ 02RL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0L000087C125839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.06.2009 </w:t>
              <w:br/>
              <w:t>ul. M. Bacciarelliego 5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07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Polonez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3912M / </w:t>
              <w:br/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UPB01CEHSW76013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.10.2009 </w:t>
              <w:br/>
              <w:t>ul. Bezpieczna 4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.04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4498G / </w:t>
              <w:br/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3702619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.11.2009 </w:t>
              <w:br/>
              <w:t>ul. 3 Maj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05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Omega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br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0L000017K119858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8.12.2009 </w:t>
              <w:br/>
              <w:t>ul. K. Olszewskiego 15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Mitsubishi Col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br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04WMZ02513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.12.2009</w:t>
              <w:br/>
              <w:t xml:space="preserve">ul. K. Olszewskiego </w:t>
              <w:br/>
              <w:t>1-2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ord Escor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br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F0AXXGCAALS6326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7.01.2010</w:t>
              <w:br/>
              <w:t>ul. Klecińska 19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Volkswagen LT 28 Diesel 2,8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br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7250525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. 10.2008</w:t>
              <w:br/>
              <w:t xml:space="preserve">ul. Czekoladowa </w:t>
              <w:br/>
              <w:t>72-7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Citroen XM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GL U073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7Y3AG0003AG503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05.01.2009 </w:t>
              <w:br/>
              <w:t>ul. M. Rej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.08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12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.03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Seat Ibiza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WK 8311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SS021A000924567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.01.2009 </w:t>
              <w:br/>
              <w:t>ul. I. Chrzanowskiego / W. Syrokoml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5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Peugeot 309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JE W916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33AKDZ21018238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0.03.2009 </w:t>
              <w:br/>
              <w:t>ul. Sopocka / Nowowiejsk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2.2009 02.03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Kade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CI 7584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0L000034M525788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8.04.2009 </w:t>
              <w:br/>
              <w:t>ul. Chłodna /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s. P. Wawrzyniak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2.2009 0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Kade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BU 9855 / </w:t>
              <w:br/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0L000034L530873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.04.2009 </w:t>
              <w:br/>
              <w:t>ul. T. Czackiego /</w:t>
              <w:br/>
              <w:t>J. i J. Śniadeckich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2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5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41932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P115DC2023823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.07.2009 </w:t>
              <w:br/>
              <w:t>ul. Gen. R. Traugutta 1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.08.2009 02.03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00 z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Audi 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OA 63216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UZZZ89ZJA1508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9.07.2009 </w:t>
              <w:br/>
              <w:t>ul. Podwale 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.03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0,00 zł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Skoda Favori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OEM 1702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MBACA200M02945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6.08.2009 </w:t>
              <w:br/>
              <w:t>ul. A. Kotsisa 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3.12.2009 02.03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ord Escor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L 15AK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F0AXXGCAALG737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.08.2009 </w:t>
              <w:br/>
              <w:t>ul. T. Kościuszki 16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5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Wartburg 3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OU 1880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NE353200M10098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3.09.200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Oporowsk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08955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078721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.09.2009 </w:t>
              <w:br/>
              <w:t>ul. T. Zelenaya 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11.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SR 07035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198787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.09.2009 </w:t>
              <w:br/>
              <w:t>ul. Piastowska 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3.12.2009 </w:t>
              <w:br/>
              <w:t>10.05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Asco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STA K598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8612560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.09.2009 </w:t>
              <w:br/>
              <w:t>ul. Św. Jerz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05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0,00 zł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W 3386S /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FA126A00091998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.09.2009 </w:t>
              <w:br/>
              <w:t xml:space="preserve">ul. Januszowicka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11.20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ONY 83L9 / </w:t>
              <w:br/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UF126A00093206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.10.2009 </w:t>
              <w:br/>
              <w:t>ul. Bezpieczna 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2.2009  02.03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Citroen Z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OW 7034 / </w:t>
              <w:br/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8N2C20000C607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.10.200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. Stanisławskiego 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11.2009 20.04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0,00 zł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ord Fiesta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2516S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F0BXXGAFBMJ9556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.06.2009  </w:t>
              <w:br/>
              <w:t>ul. Sokolnicz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.07.2009 0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022215</wp:posOffset>
              </wp:positionH>
              <wp:positionV relativeFrom="paragraph">
                <wp:posOffset>28575</wp:posOffset>
              </wp:positionV>
              <wp:extent cx="8788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5pt;mso-wrap-distance-left:0pt;mso-wrap-distance-right:0pt;mso-wrap-distance-top:0pt;mso-wrap-distance-bottom:0pt;margin-top:2.25pt;mso-position-vertical-relative:text;margin-left:3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7:00Z</dcterms:created>
  <dc:creator>zdborz</dc:creator>
  <dc:description/>
  <dc:language>en-US</dc:language>
  <cp:lastModifiedBy>WI</cp:lastModifiedBy>
  <cp:lastPrinted>2010-10-21T10:44:00Z</cp:lastPrinted>
  <dcterms:modified xsi:type="dcterms:W3CDTF">2010-12-07T11:37:00Z</dcterms:modified>
  <cp:revision>2</cp:revision>
  <dc:subject/>
  <dc:title>            Załącznik</dc:title>
</cp:coreProperties>
</file>