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 sporządzenia miejscowego planu zagospodarowania przestrzennego obszaru w rejonie ulic Zwycięskiej, Ołtaszyńskiej i Agrestowej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Teren objęty planem położony jest w południowej części Wrocławia </w:t>
        <w:br/>
        <w:t>w obrębie geodezyjnym Partynice.</w:t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kameralnym Partynice.</w:t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W zespole urbanistycznym kameralnym celem polityki przestrzennej jest uzupełnienie zabudowy i wyposażenia istniejących osiedli mieszkaniowych, w tym szczególnie w zieleń i obiekty rekreacji oraz powiązanie zabudowy mieszkaniowej z kompleksami zieleni i obiektami rekreacyjnymi. 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>Należy dążyć do ochrony, podniesienia standardu, uzupełniania istniejących oraz urządzenia nowych ogólnodostępnych skwerów, parków i innych form urządzonej zieleni z urządzeniami rekreacyjnymi, powiązanych ciągami pieszymi z elementami struktury, w tym szczególnie z osiedlami oraz nasycenia zespołów urbanistycznych zielenią wysoką i zastosowania jej do ukształtowania krajobrazu zespołu.</w:t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lanuje się rewitalizację obszarów powojskowych w ramach, której należy dążyć do nasycenia zielenią oraz powstania przestrzeni publicznych wyposażonych w małą architekturę i zieleń.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>Opracowanie miejscowego planu zagospodarowania przestrzennego obszaru położonego w rejonie ulic Zwycięskiej, Ołtaszyńskiej i Agrestowej we Wrocławiu, zgodnie z ustaleniami obowiązującego studium uwarunkowań i kierunków zagospodarowania przestrzennego Wrocławia, przyczyni się do ukształtowania zespołu urbanistycznego jako zharmonizowanego kompleksu zabudowy kameralnej oraz do usunięcia lub wymiany budynków o niskich wartościach kompozycyjnych, tymczasowych oraz dysharmonizujących. Ponadto umożliwi wprowadzenie do zespołu Partynice urządzonej zieleni z urządzeniami rekreacyjnymi, powiązanymi ciągami pieszymi z elementami struktury przestrzennej zespołu, w tym szczególnie z osiedlami.</w:t>
      </w:r>
    </w:p>
    <w:p>
      <w:pPr>
        <w:pStyle w:val="Tekstpodstawowy3"/>
        <w:rPr>
          <w:rFonts w:ascii="Verdana" w:hAnsi="Verdana" w:cs="Verdana"/>
          <w:b/>
          <w:b/>
          <w:bCs/>
          <w:sz w:val="22"/>
        </w:rPr>
      </w:pPr>
      <w:r>
        <w:rPr>
          <w:rFonts w:cs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10:00Z</dcterms:created>
  <dc:creator>WI</dc:creator>
  <dc:description/>
  <dc:language>en-US</dc:language>
  <cp:lastModifiedBy>WI</cp:lastModifiedBy>
  <cp:lastPrinted>2010-12-02T14:47:00Z</cp:lastPrinted>
  <dcterms:modified xsi:type="dcterms:W3CDTF">2010-12-03T14:11:00Z</dcterms:modified>
  <cp:revision>3</cp:revision>
  <dc:subject/>
  <dc:title>projekt</dc:title>
</cp:coreProperties>
</file>