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projekt nr 28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[. . .] na Prezydenta Wrocławia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1. Rada Miejska Wrocławia uwzględnia skargę/ nie uwzględnia skargi [. . . ] z dnia 3 listopada 2010 r. na Prezydenta Wrocławia, zawierającą/ zawierającej zarzuty o brak odpowiedzi na wnioski skarżącego o udzielenie pomocy z tytułu bezdomności oraz braku zatrudnienia i środków do życia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dmownego załatwienia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 xml:space="preserve"> </w:t>
        <w:tab/>
        <w:t xml:space="preserve">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5:00Z</dcterms:created>
  <dc:creator>WI</dc:creator>
  <dc:description/>
  <dc:language>en-US</dc:language>
  <cp:lastModifiedBy>WI</cp:lastModifiedBy>
  <dcterms:modified xsi:type="dcterms:W3CDTF">2010-12-23T12:28:00Z</dcterms:modified>
  <cp:revision>3</cp:revision>
  <dc:subject/>
  <dc:title>projekt</dc:title>
</cp:coreProperties>
</file>