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2"/>
          <w:szCs w:val="22"/>
        </w:rPr>
      </w:pPr>
      <w:r>
        <w:rPr>
          <w:b/>
          <w:sz w:val="22"/>
          <w:szCs w:val="22"/>
        </w:rPr>
        <w:t>UZASADNIENIE</w:t>
      </w:r>
    </w:p>
    <w:p>
      <w:pPr>
        <w:pStyle w:val="Heading4"/>
        <w:spacing w:lineRule="atLeast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owelizacja ustawy o działalności pożytku publicznego i wolontariacie, jaka weszła w życie z dniem 12 marca 2010 roku umożliwia powołanie gminnych i powiatowych rad pożytku publicznego jako organów konsultacyjnych i opiniodawczych wspólnoty samorządowej. Zgodnie z ustawą o działalności pożytku publicznego i o wolontariacie Rada Miejska Wrocławia w drodze uchwały określa tryb powoływania członków oraz organizację i tryb działania Rady Działalności Pożytku Publicznego biorąc pod uwagę potrzebę zapewnienia reprezentatywności, terminy i sposób zgłaszania kandydatur na członków Rady oraz potrzebę zapewnienia jej  sprawnego funkcjonowania. Rada DPP jest organem konsultacyjnym i opiniodawczym. Reprezentowana jest przez przedstawicieli organizacji pozarządowych oraz podmiotów, o których mowa w art. 3 ust. 3 ustawy oraz przedstawicieli Prezydenta Wrocławia i Rady Miejskiej Wrocławia. Zgodnie z art. 41e ust. 2 tej ustawy organ wykonawczy właściwej jednostki samorządu terytorialnego może utworzyć taką radę na wniosek organizacji pozarządowych oraz podmiotów, o których mowa w art. 3 ust. 3 ustawy . 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  <w:t>W dniu 28 marca 2011r. do Prezydenta Wrocławia wpłynął wniosek 19 organizacji pozarządowych  o utworzenie Rady Działalności Pożytku Publicznego  we Wrocławiu</w:t>
      </w:r>
      <w:r>
        <w:rPr>
          <w:color w:val="FF0000"/>
        </w:rPr>
        <w:t>.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  <w:t>Do zadań Rady należy w szczególności: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</w:rPr>
      </w:pPr>
      <w:r>
        <w:rPr>
          <w:color w:val="000000"/>
        </w:rPr>
        <w:t>1)</w:t>
        <w:tab/>
        <w:t>opiniowanie projektów strategii rozwoju gminy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</w:rPr>
      </w:pPr>
      <w:r>
        <w:rPr>
          <w:color w:val="000000"/>
        </w:rPr>
        <w:t>2)</w:t>
        <w:tab/>
        <w:t>opiniowanie projektów uchwał i aktów prawa miejscowego dotyczących sfery zadań publicznych oraz współpracy z organizacjami pozarządowymi i podmiotami wymienionymi w art. 3 ust. 3 ustawy, w tym programów współpracy z organizacjami pozarządowymi oraz podmiotami wymienionymi w art. 3 ust. 3 ustawy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color w:val="000000"/>
        </w:rPr>
        <w:t>3)</w:t>
        <w:tab/>
        <w:t>wyrażanie opinii w sprawach dotyczących funkcjonowania organizacji pozarządowych oraz podmiotów wymienionych w art. 3 ust. 3 ustawy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</w:rPr>
      </w:pPr>
      <w:r>
        <w:rPr>
          <w:color w:val="000000"/>
        </w:rPr>
        <w:t>4)</w:t>
        <w:tab/>
        <w:t>udzielanie pomocy i wyrażanie opinii w przypadku sporów między organami administracji publicznej a organizacjami pozarządowymi oraz podmiotami wymienionymi w art. 3 ust. 3 ustawy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</w:rPr>
      </w:pPr>
      <w:r>
        <w:rPr>
          <w:color w:val="000000"/>
        </w:rPr>
        <w:t>5)</w:t>
        <w:tab/>
        <w:t xml:space="preserve">wyrażanie opinii w sprawach dotyczących zadań publicznych, w tym zlecania tych zadań do realizacji przez organizacje pozarządowe oraz podmioty wymienione w art. 3 ust. 3, oraz w sprawach rekomendowanych standardów realizacji zadań publicznych. 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  <w:t>Tryb powoływania członków, organizację oraz tryb działania Wrocławskiej Rady Działalności Pożytku Publicznego został opracowany zgodnie z wymogami określonymi w nowelizacji ustawy z dnia 24 kwietnia 2003r. o działalności pożytku publicznego i o wolontariacie.</w:t>
      </w:r>
    </w:p>
    <w:p>
      <w:pPr>
        <w:pStyle w:val="HTMLwstpniesformatowany"/>
        <w:spacing w:lineRule="auto" w:line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 był poddany konsultacjom, zgodnie z uchwałą Nr. LIV/1559/10 Rady Miejskiej Wrocławia z dnia  z dnia 9 września 2010 r.  w sprawie określenia szczegółowego sposobu konsultowania z radą  działalności pożytku publicznego lub organizacjami pozarządowymi i podmiotami, o których mowa w art. 3 ust. 3 ustawy z dnia 23 kwietnia 2003 r. o działalności pożytku publicznego i o wolontariacie projektów aktów prawa miejscowego w dziedzinach  dotyczących działalności statutowej tych organizacji poprzez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ogłoszenie na okres 30 dni w Biuletynie Informacji Publicznej i na stronie internetowej Urzędu Miejskiego informacji o konsultacjach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rzeprowadzenia bezpośredniego spotkania konsultacyjnego z organizacjami pozarządowymi w dniu 28.04.2011r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Wnioski organizacji zostały rozpatrzone i w części uwzględnione, zgodnie z informacją o wynikach konsultacji. </w:t>
      </w:r>
    </w:p>
    <w:p>
      <w:pPr>
        <w:pStyle w:val="Normal"/>
        <w:spacing w:lineRule="auto" w:line="360"/>
        <w:ind w:left="4956" w:firstLine="7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tLeast" w:line="360"/>
        <w:ind w:left="4956" w:firstLine="708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caps/>
      <w:color w:val="CF020F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FF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nyWeb">
    <w:name w:val="Normalny (Web)"/>
    <w:basedOn w:val="Normal"/>
    <w:qFormat/>
    <w:pPr>
      <w:spacing w:before="0" w:after="75"/>
    </w:pPr>
    <w:rPr>
      <w:rFonts w:ascii="Arial Unicode MS" w:hAnsi="Arial Unicode MS" w:eastAsia="Arial Unicode MS" w:cs="Arial Unicode MS"/>
    </w:rPr>
  </w:style>
  <w:style w:type="paragraph" w:styleId="Clear">
    <w:name w:val="clea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6:00Z</dcterms:created>
  <dc:creator>WI</dc:creator>
  <dc:description/>
  <dc:language>en-US</dc:language>
  <cp:lastModifiedBy>WI </cp:lastModifiedBy>
  <cp:lastPrinted>2011-05-20T08:49:00Z</cp:lastPrinted>
  <dcterms:modified xsi:type="dcterms:W3CDTF">2011-05-20T11:08:00Z</dcterms:modified>
  <cp:revision>3</cp:revision>
  <dc:subject/>
  <dc:title>ZARZĄDZENIE NR 32/05</dc:title>
</cp:coreProperties>
</file>