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>Uzasadnienie</w:t>
      </w:r>
    </w:p>
    <w:p>
      <w:pPr>
        <w:pStyle w:val="Tekstpodstawowy2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Tekstpodstawowy2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kstpodstawowy2"/>
        <w:jc w:val="lef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Zgodnie z art. 10 ust. 1-2 ustawy z dnia 21 marca 1985 roku o drogach publicznych (Dz. U. z 2007 r. Nr 19, poz. 115 z późn. zm.) organem właściwym do pozbawienia drogi publicznej dotychczasowej kategorii jest organ właściwy do  zaliczenia jej do właściwej kategorii. Nadto pozbawienie kategorii odbywa się w trybie właściwym do jej zaliczenia. Zgodnie z art. 6a ust. 2  ustawy o drogach  publicznych w przedmiotowej sprawie zawarte zostało porozumienie z Zarządem Województwa Dolnośląskiego oraz zasięgnięto opinii Zarządu Powiatu Wrocławskiego, Zarządu Powiatu Średzkiego i Zarządu Powiatu Trzebnickiego. Ponieważ w</w:t>
      </w:r>
      <w:r>
        <w:rPr>
          <w:rFonts w:cs="Verdana" w:ascii="Verdana" w:hAnsi="Verdana"/>
          <w:bCs/>
          <w:sz w:val="22"/>
        </w:rPr>
        <w:t xml:space="preserve">/w droga nie stanowi obecnie </w:t>
      </w:r>
      <w:r>
        <w:rPr>
          <w:rFonts w:cs="Tahoma" w:ascii="Verdana" w:hAnsi="Verdana"/>
          <w:bCs/>
          <w:sz w:val="22"/>
          <w:szCs w:val="17"/>
        </w:rPr>
        <w:t>połączenia miast będących siedzibami powiatów z siedzibami gmin i siedzib gmin między sobą organy opiniujące nie wniosły sprzeciwu.</w:t>
      </w:r>
      <w:r>
        <w:rPr>
          <w:rFonts w:cs="Verdana" w:ascii="Verdana" w:hAnsi="Verdana"/>
          <w:bCs/>
          <w:sz w:val="22"/>
        </w:rPr>
        <w:t xml:space="preserve"> Zatem, droga ta po zaliczeniu jej do kategorii dróg gminnych</w:t>
      </w:r>
      <w:r>
        <w:rPr>
          <w:rFonts w:cs="Verdana" w:ascii="Verdana" w:hAnsi="Verdana"/>
          <w:sz w:val="22"/>
        </w:rPr>
        <w:t xml:space="preserve"> stanowić będzie połączenie uzupełniające sieć dróg miejskich służące miejscowym potrzebom. Zgodnie z art.7  ust.2 ustawy o drogach publicznych zasięgnięto opinii Prezydenta Wrocławia w sprawie zaliczenia przedmiotowej drogi  do kategorii dróg gminnych. Tym samym podjęcie przedmiotowej uchwały stało się uzasadnione prawnie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tosownie do przepisu art. 10 ust. 3 pozbawienie i zaliczenie do kategorii drogi nie może być dokonane później niż do końca trzeciego kwartału danego roku, </w:t>
        <w:br/>
        <w:t xml:space="preserve">z mocą obowiązującą od dnia 1 stycznia roku następnego. </w:t>
        <w:br/>
        <w:t xml:space="preserve">W  związku z powyższym uchwała powinna zostać podjęta z odpowiednim wyprzedzeniem przed końcem trzeciego kwartału 2011 r. </w:t>
      </w:r>
    </w:p>
    <w:p>
      <w:pPr>
        <w:pStyle w:val="Tekstpodstawowy2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paragraph" w:styleId="NormalnyWeb">
    <w:name w:val="Normalny (Web)"/>
    <w:basedOn w:val="Normal"/>
    <w:qFormat/>
    <w:pPr>
      <w:spacing w:before="150" w:after="0"/>
    </w:pPr>
    <w:rPr>
      <w:rFonts w:ascii="Arial" w:hAnsi="Arial" w:eastAsia="Arial Unicode MS" w:cs="Arial"/>
      <w:color w:val="000000"/>
    </w:rPr>
  </w:style>
  <w:style w:type="paragraph" w:styleId="Tresc">
    <w:name w:val="tresc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7:00Z</dcterms:created>
  <dc:creator>WI</dc:creator>
  <dc:description/>
  <dc:language>en-US</dc:language>
  <cp:lastModifiedBy>WI</cp:lastModifiedBy>
  <cp:lastPrinted>2011-05-24T08:02:00Z</cp:lastPrinted>
  <dcterms:modified xsi:type="dcterms:W3CDTF">2011-05-31T10:07:00Z</dcterms:modified>
  <cp:revision>2</cp:revision>
  <dc:subject/>
  <dc:title>Uzasadnienie</dc:title>
</cp:coreProperties>
</file>