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244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dotyczącej przekształcenia Zespołu Zakładów Opieki Zdrowotnej w Cieszynie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,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oraz  art. 43 ust. 2 w związku z art. 43 ust. 3 ustawy z dnia 30 sierpnia 1991 r.  o zakładach opieki zdrowotnej (jt. z 2007 r. Dz. U. Nr 14, poz. 89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uchwala się, </w:t>
        <w:br/>
        <w:t>co następuje:</w:t>
      </w:r>
    </w:p>
    <w:p>
      <w:pPr>
        <w:pStyle w:val="HTMLwstpniesformatowany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uje się pozytywnie/ negatywnie projekt uchwały Rady Powiatu Cieszyńskiego w sprawie wydania opinii dotyczącej przekształcenia Zespołu Zakładów Opieki Zdrowotnej w Cieszynie, stanowiący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ind w:left="1416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 xml:space="preserve">                                                                   </w:t>
      </w:r>
    </w:p>
    <w:p>
      <w:pPr>
        <w:pStyle w:val="HTMLwstpniesformatowany"/>
        <w:ind w:left="1416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</w:t>
      </w:r>
      <w:r>
        <w:rPr>
          <w:rFonts w:cs="Verdana" w:ascii="Verdana" w:hAnsi="Verdana"/>
          <w:b/>
          <w:bCs/>
          <w:sz w:val="22"/>
        </w:rPr>
        <w:t>                            </w:t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</w:t>
        <w:br/>
        <w:t>Nr 62, poz.  558, Nr  113, poz. 984, Nr 153, poz. 1271, Nr  214, poz. 1806, Dz. U. z 2003 r. Nr 80, poz. 717, Nr 162, poz. 1568,Dz. U. z 2004 r. Nr 102, poz. 1055, Nr 116, poz. 1203, Dz. U. z 2005 r. Nr 172 poz. 1441, Nr 175, poz. 1457, Dz. U. z 2006 r. Nr 17 poz. 128,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 xml:space="preserve">poz. 1458, z 2009 r. Nr 52, </w:t>
        <w:br/>
        <w:t xml:space="preserve">poz. 420, Nr 157. poz. 1241 oraz z 2010 r. Nr 28, poz. 142 i poz. 146, Nr 40, poz. 230 </w:t>
      </w:r>
      <w:r>
        <w:rPr>
          <w:rFonts w:cs="Verdana" w:ascii="Verdana" w:hAnsi="Verdana"/>
          <w:sz w:val="16"/>
          <w:szCs w:val="16"/>
        </w:rPr>
        <w:t xml:space="preserve">Nr 106, poz. 675, </w:t>
        <w:br/>
        <w:t>z 2011 r. Nr.21, poz. 113.</w:t>
      </w:r>
    </w:p>
    <w:p>
      <w:pPr>
        <w:pStyle w:val="HTMLwstpniesformatowany"/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wymienionej ustawy zostały ogłoszone w Dz. U.  z 1992  r. Nr 63, poz. 315, Dz. U. z 1994 r. Nr 121, poz. 591, Dz. U. z 1995 r. Nr 141, poz. 692, Nr 138, poz. 682, Dz. U. z 1996 r. Nr 24, poz. 110, Dz. U. </w:t>
        <w:br/>
        <w:t xml:space="preserve">z 1997 r.  Nr 104, poz.  661, Nr 121, poz. 769,  Dz. U. z 1998 r.  Nr 106,  poz.  668, Nr 117, poz.  756, </w:t>
        <w:br/>
        <w:t xml:space="preserve">Nr 162, poz. 1115, Dz. U. z 1999 r. Nr 28, poz.255, Nr 28, poz. 256, Nr 84, poz. 935, Dz. U. z 2000 r. Nr 3, poz. 28, Nr 12, poz. 136, Nr 43, poz. 489, Nr 84, poz. 948, Nr 120, poz. 1268, Dz. U. z 2001 r. Nr 5, poz. 45, Nr 88, poz. 961, Nr 100, poz. 1083, Nr 111, poz.  1193, Nr 113, poz. 1207, Nr 126, poz. 1382, 1383 i 1384, Nr 128, poz. 1407, Dz. U. z 2002 r. Nr 113, poz. 984, Dz. U. z 2003r. Nr 45, poz. 391, Nr 171, poz. 1663, </w:t>
        <w:br/>
        <w:t xml:space="preserve">Nr 124, poz.  1151 i 1152, Nr 213, poz.  2081, Nr  223, poz. 2215, Dz. U. z 2004  r. Nr 210, poz. 2135, </w:t>
        <w:br/>
        <w:t xml:space="preserve">Nr 273, poz. 2703, Dz.  U. z 2005 r. nr 164, poz. 1365, Nr 169, poz. 1420, Nr  239 poz. 2020, Nr 249, </w:t>
        <w:br/>
        <w:t>poz.  2104, Dz.  U. z 2006 r. Nr 75.  poz. 518, Nr 143, poz. 1032, Nr 191, poz. 1410, Nr 220, poz. 1600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07:00Z</dcterms:created>
  <dc:creator>WI</dc:creator>
  <dc:description/>
  <dc:language>en-US</dc:language>
  <cp:lastModifiedBy>WI</cp:lastModifiedBy>
  <cp:lastPrinted>2011-06-07T13:38:00Z</cp:lastPrinted>
  <dcterms:modified xsi:type="dcterms:W3CDTF">2011-06-07T12:07:00Z</dcterms:modified>
  <cp:revision>2</cp:revision>
  <dc:subject/>
  <dc:title>druk nr 243/11</dc:title>
</cp:coreProperties>
</file>