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7380" w:leader="none"/>
        </w:tabs>
        <w:jc w:val="right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projekt</w:t>
      </w:r>
    </w:p>
    <w:p>
      <w:pPr>
        <w:pStyle w:val="Heading"/>
        <w:tabs>
          <w:tab w:val="clear" w:pos="709"/>
          <w:tab w:val="left" w:pos="738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Nr           /11</w:t>
      </w:r>
    </w:p>
    <w:p>
      <w:pPr>
        <w:pStyle w:val="Heading4"/>
        <w:rPr>
          <w:rFonts w:ascii="Verdana" w:hAnsi="Verdana" w:eastAsia="Arial Unicode MS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 dnia                   2011 r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3"/>
        <w:tabs>
          <w:tab w:val="clear" w:pos="709"/>
          <w:tab w:val="left" w:pos="-284" w:leader="none"/>
          <w:tab w:val="left" w:pos="0" w:leader="none"/>
        </w:tabs>
        <w:spacing w:before="0" w:after="0"/>
        <w:jc w:val="both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  <w:t xml:space="preserve">w sprawie zmiany uchwały Nr IV/18/10 Rady Miejskiej Wrocławia </w:t>
        <w:br/>
        <w:t xml:space="preserve">w sprawie budżetu Miasta na 2011 rok 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jc w:val="center"/>
        <w:rPr>
          <w:rFonts w:ascii="Verdana" w:hAnsi="Verdana" w:cs="Verdana"/>
          <w:bCs/>
          <w:sz w:val="22"/>
          <w:szCs w:val="24"/>
        </w:rPr>
      </w:pPr>
      <w:r>
        <w:rPr>
          <w:rFonts w:cs="Verdana" w:ascii="Verdana" w:hAnsi="Verdana"/>
          <w:bCs/>
          <w:sz w:val="22"/>
          <w:szCs w:val="24"/>
        </w:rPr>
      </w:r>
    </w:p>
    <w:p>
      <w:pPr>
        <w:pStyle w:val="TextBody"/>
        <w:ind w:firstLine="539"/>
        <w:rPr/>
      </w:pPr>
      <w:r>
        <w:rPr>
          <w:rFonts w:cs="Verdana" w:ascii="Verdana" w:hAnsi="Verdana"/>
          <w:sz w:val="22"/>
        </w:rPr>
        <w:t>Na podstawie art. 18 ust. 2 pkt 4 ustawy z dnia 8 marca 1990 r.</w:t>
        <w:br/>
        <w:t>o samorządzie gminnym (Dz.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,</w:t>
        <w:br/>
        <w:t>art. 12 pkt 5 ustawy z dnia 5 czerwca 1998 r. o samorządzie powiatowym</w:t>
        <w:br/>
        <w:t>(Dz.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, art. 211, art. 212 i art. 214 ustawy z dnia 27 sierpnia 2009 r. o finansach publicznych (Dz.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, Rada Miejska Wrocławia uchwala, co następuje: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jc w:val="center"/>
        <w:rPr>
          <w:rFonts w:ascii="Verdana" w:hAnsi="Verdana" w:cs="Verdana"/>
          <w:bCs/>
          <w:sz w:val="22"/>
          <w:szCs w:val="20"/>
        </w:rPr>
      </w:pPr>
      <w:r>
        <w:rPr>
          <w:rFonts w:cs="Verdana" w:ascii="Verdana" w:hAnsi="Verdana"/>
          <w:bCs/>
          <w:sz w:val="22"/>
          <w:szCs w:val="20"/>
        </w:rPr>
      </w:r>
    </w:p>
    <w:p>
      <w:pPr>
        <w:pStyle w:val="TextBody"/>
        <w:ind w:firstLine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uchwale Nr IV/18/10 Rady Miejskiej Wrocławia z dnia 27 grudnia 2010 r. w sprawie budżetu Miasta na 2011 rok (Dz. Urz. Woj. Dolnośląskiego</w:t>
        <w:br/>
        <w:t>z dnia 19 stycznia 2011 r. Nr 12, poz. 147), wprowadza się następujące zmiany: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360" w:leader="none"/>
        </w:tabs>
        <w:spacing w:before="120" w:after="0"/>
        <w:ind w:left="363" w:hanging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§ 1 w ust. 1 dochody budżetu Miasta zwiększa się o kwotę 40.593.911 zł, </w:t>
        <w:br/>
        <w:t xml:space="preserve">z tego: w pkt 1 dochody bieżące zwiększa się o kwotę 33.123.711 zł, w pkt 2 dochody majątkowe zwiększa się o kwotę 7.470.200 zł, z tego: w lit. a dotacje i środki przeznaczone na inwestycje zwiększa się o kwotę </w:t>
        <w:br/>
        <w:t>7.470.200 zł;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360" w:leader="none"/>
        </w:tabs>
        <w:spacing w:before="80" w:after="0"/>
        <w:ind w:left="363" w:hanging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§ 1 w ust. 2 wydatki budżetu Miasta zwiększa się o kwotę 40.593.911 zł, </w:t>
        <w:br/>
        <w:t xml:space="preserve">z tego: w pkt 1 wydatki bieżące zwiększa się o kwotę 38.038.711 zł, w tym: w lit. a wydatki jednostek budżetowych zwiększa się o kwotę 30.168.561 zł, </w:t>
        <w:br/>
        <w:t xml:space="preserve">z tego: tiret pierwsze wynagrodzenia wraz z pochodnymi zwiększa się o kwotę 3.320 zł, tiret drugie wydatki związane z realizacją ich statutowych zadań zwiększa się o kwotę 30.165.241 zł, w lit. b dotacje udzielane z budżetu Miasta na zadania bieżące zwiększa się o kwotę 4.800 zł, w pkt 2 wydatki majątkowe zwiększa się o kwotę 2.555.200 zł, z tego: w lit. a inwestycje </w:t>
        <w:br/>
        <w:t xml:space="preserve">i zakupy inwestycyjne, w tym na programy finansowane z udziałem środków europejskich zwiększa się o kwotę 7.555.200 zł, w lit. b zakup i objęcie akcji </w:t>
        <w:br/>
        <w:t>i udziałów zmniejsza się o kwotę 5.000.000 zł;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360" w:leader="none"/>
        </w:tabs>
        <w:spacing w:before="80" w:after="0"/>
        <w:ind w:left="363" w:hanging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§ 2, ust. 1 i 2 otrzymują brzmienie:</w:t>
      </w:r>
    </w:p>
    <w:p>
      <w:pPr>
        <w:pStyle w:val="TextBody"/>
        <w:tabs>
          <w:tab w:val="clear" w:pos="709"/>
          <w:tab w:val="left" w:pos="720" w:leader="none"/>
        </w:tabs>
        <w:spacing w:before="80" w:after="0"/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1. Źródłem pokrycia deficytu budżetu Miasta w wysokości 66.069.290 zł będą przychody pochodzące:</w:t>
      </w:r>
    </w:p>
    <w:p>
      <w:pPr>
        <w:pStyle w:val="TextBody"/>
        <w:numPr>
          <w:ilvl w:val="0"/>
          <w:numId w:val="7"/>
        </w:numPr>
        <w:spacing w:before="80" w:after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 kredytu z banku w wysokości 63.752.510 zł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20" w:leader="none"/>
        </w:tabs>
        <w:spacing w:before="80" w:after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 pożyczki z Wojewódzkiego Funduszu Ochrony Środowiska</w:t>
        <w:br/>
        <w:t>i Gospodarki Wodnej w wysokości 2.316.780 zł.</w:t>
      </w:r>
    </w:p>
    <w:p>
      <w:pPr>
        <w:pStyle w:val="TextBody"/>
        <w:tabs>
          <w:tab w:val="clear" w:pos="709"/>
          <w:tab w:val="left" w:pos="720" w:leader="none"/>
        </w:tabs>
        <w:spacing w:before="80" w:after="0"/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2. Spłata zobowiązań z tytułu kredytów i pożyczek oraz wyemitowanych papierów wartościowych w łącznej kwocie 215.045.541 zł nastąpi </w:t>
        <w:br/>
        <w:t xml:space="preserve">z przychodów z wolnych środków jako nadwyżki środków pieniężnych na rachunku bieżącym budżetu, wynikających z rozliczeń wyemitowanych papierów wartościowych, kredytów i pożyczek z lat ubiegłych w wysokości 92.301.683 zł, ze spłaty pożyczki udzielonej z budżetu Miasta w wysokości 780.000 zł oraz z przychodów z kredytu z banku w wysokości </w:t>
        <w:br/>
        <w:t>121.963.858 zł.”;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360" w:leader="none"/>
        </w:tabs>
        <w:spacing w:before="80" w:after="0"/>
        <w:ind w:left="363" w:hanging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§ 7 ust. 1 otrzymuje brzmienie:</w:t>
      </w:r>
    </w:p>
    <w:p>
      <w:pPr>
        <w:pStyle w:val="TextBody"/>
        <w:spacing w:before="80" w:after="0"/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1. Określa się limit zobowiązań z tytułu zaciąganych kredytów i pożyczek oraz emitowanych papierów wartościowych, z tego:</w:t>
      </w:r>
    </w:p>
    <w:p>
      <w:pPr>
        <w:pStyle w:val="TextBody"/>
        <w:numPr>
          <w:ilvl w:val="0"/>
          <w:numId w:val="8"/>
        </w:numPr>
        <w:spacing w:before="80" w:after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 spłatę zobowiązań z tytułu kredytów i pożyczek oraz emitowanych papierów wartościowych w wysokości 121.963.858 zł;</w:t>
      </w:r>
    </w:p>
    <w:p>
      <w:pPr>
        <w:pStyle w:val="TextBody"/>
        <w:numPr>
          <w:ilvl w:val="0"/>
          <w:numId w:val="8"/>
        </w:numPr>
        <w:spacing w:before="80" w:after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 finansowanie planowanego deficytu w wysokości 66.069.290 zł;</w:t>
      </w:r>
    </w:p>
    <w:p>
      <w:pPr>
        <w:pStyle w:val="TextBody"/>
        <w:numPr>
          <w:ilvl w:val="0"/>
          <w:numId w:val="8"/>
        </w:numPr>
        <w:spacing w:before="80" w:after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 pokrycie występującego w ciągu roku niedoboru środków finansowych w wysokości 150.000.000 zł.”.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0"/>
        </w:rPr>
      </w:pPr>
      <w:r>
        <w:rPr>
          <w:rFonts w:cs="Verdana" w:ascii="Verdana" w:hAnsi="Verdana"/>
          <w:b/>
          <w:bCs/>
          <w:sz w:val="22"/>
          <w:szCs w:val="20"/>
        </w:rPr>
      </w:r>
    </w:p>
    <w:p>
      <w:pPr>
        <w:pStyle w:val="TextBody"/>
        <w:numPr>
          <w:ilvl w:val="6"/>
          <w:numId w:val="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załącznikach nr 1, 2, 3, 4, 5 i 8 do uchwały IV/18/10 Rady Miejskiej Wrocławia z dnia 27 grudnia 2010 r. w sprawie budżetu Miasta na 2011 rok wprowadza się zmiany (w odpowiednich pozycjach), które zostały przedstawione w załącznikach nr 1, 2, 3, 4, 5 i 6 do niniejszej uchwały.</w:t>
      </w:r>
    </w:p>
    <w:p>
      <w:pPr>
        <w:pStyle w:val="TextBody"/>
        <w:numPr>
          <w:ilvl w:val="6"/>
          <w:numId w:val="6"/>
        </w:numPr>
        <w:spacing w:before="120" w:after="0"/>
        <w:ind w:left="357" w:hanging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łącznik nr 9 do uchwały Nr IV/18/10 Rady Miejskiej Wrocławia </w:t>
        <w:br/>
        <w:t>z dnia 27 grudnia 2010 r. w sprawie budżetu Miasta na 2011 rok otrzymuje brzmienie zgodne z załącznikiem nr 7 do niniejszej uchwały.</w:t>
      </w:r>
    </w:p>
    <w:p>
      <w:pPr>
        <w:pStyle w:val="TextBody"/>
        <w:spacing w:before="120" w:after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jc w:val="center"/>
        <w:rPr>
          <w:rFonts w:ascii="Verdana" w:hAnsi="Verdana" w:cs="Verdana"/>
          <w:bCs/>
          <w:sz w:val="22"/>
          <w:u w:val="single"/>
        </w:rPr>
      </w:pPr>
      <w:r>
        <w:rPr>
          <w:rFonts w:cs="Verdana" w:ascii="Verdana" w:hAnsi="Verdana"/>
          <w:bCs/>
          <w:sz w:val="22"/>
          <w:u w:val="single"/>
        </w:rPr>
        <w:t>U Z A S A D N I E N I E</w:t>
      </w:r>
    </w:p>
    <w:p>
      <w:pPr>
        <w:pStyle w:val="TextBody"/>
        <w:spacing w:lineRule="auto" w:line="360" w:before="120" w:after="0"/>
        <w:ind w:firstLine="539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W uchwale Rady Miejskiej Wrocławia zmieniającej budżet Miasta na 2011 rok proponuje się wprowadzić następujące zmiany:</w:t>
      </w:r>
    </w:p>
    <w:p>
      <w:pPr>
        <w:pStyle w:val="Tekstpodstawowywcity3"/>
        <w:spacing w:before="120" w:after="120"/>
        <w:ind w:hanging="0"/>
        <w:jc w:val="center"/>
        <w:rPr>
          <w:bCs/>
          <w:szCs w:val="20"/>
        </w:rPr>
      </w:pPr>
      <w:r>
        <w:rPr>
          <w:bCs/>
          <w:sz w:val="22"/>
          <w:szCs w:val="20"/>
        </w:rPr>
        <w:t>ZMIANY PLANU DOCHODÓW</w:t>
      </w:r>
    </w:p>
    <w:p>
      <w:pPr>
        <w:pStyle w:val="Tekstpodstawowywcity3"/>
        <w:numPr>
          <w:ilvl w:val="0"/>
          <w:numId w:val="2"/>
        </w:numPr>
        <w:tabs>
          <w:tab w:val="clear" w:pos="709"/>
          <w:tab w:val="left" w:pos="180" w:leader="none"/>
        </w:tabs>
        <w:spacing w:lineRule="auto" w:line="360"/>
        <w:jc w:val="both"/>
        <w:rPr>
          <w:bCs/>
          <w:szCs w:val="20"/>
        </w:rPr>
      </w:pPr>
      <w:r>
        <w:rPr>
          <w:bCs/>
          <w:szCs w:val="20"/>
        </w:rPr>
        <w:t xml:space="preserve">Dokonuje się zwiększenia planu dochodów bieżących w poz. Pozostałe dochody - różne wpływy o kwotę 286.045 zł, w związku z zawartym pomiędzy Gminą Wrocław </w:t>
        <w:br/>
        <w:t>a EnergiaPro S.A. porozumieniem Nr TR5/SM-4113-P/362/28/10 dotyczącym wspólnego prowadzenia przedsięwzięcia polegającego na przebudowie sieci elektroenergetycznej, stanowiącej własność EnergiaPro, dla zadania "Zagospodarowanie terenu wschodniego pomiędzy obszarem stadionu i rzeką Ślęzą wraz z budową kładki".</w:t>
      </w:r>
    </w:p>
    <w:p>
      <w:pPr>
        <w:pStyle w:val="Tekstpodstawowywcity3"/>
        <w:numPr>
          <w:ilvl w:val="0"/>
          <w:numId w:val="2"/>
        </w:numPr>
        <w:tabs>
          <w:tab w:val="clear" w:pos="709"/>
          <w:tab w:val="left" w:pos="180" w:leader="none"/>
        </w:tabs>
        <w:spacing w:lineRule="auto" w:line="360"/>
        <w:jc w:val="both"/>
        <w:rPr>
          <w:bCs/>
          <w:szCs w:val="20"/>
        </w:rPr>
      </w:pPr>
      <w:r>
        <w:rPr>
          <w:bCs/>
          <w:szCs w:val="20"/>
        </w:rPr>
        <w:t xml:space="preserve">W związku z wnioskiem Wydziału Finansowego Urzędu Miejskiego Wrocławia </w:t>
        <w:br/>
        <w:t xml:space="preserve">Nr WFN.3032.1.2011 dokonuje się zwiększenia planu dochodów bieżących </w:t>
        <w:br/>
        <w:t xml:space="preserve">w poz. Wpływy z opłat – opłaty za koncesje i licencje o kwotę 100.000 zł w związku </w:t>
        <w:br/>
        <w:t>z wpływami z tytułu udzielanych odpłatnie przez Gminę Wrocław licencji na korzystanie z logo Wrocławia oraz nazwy URBANCARD na kartach płatniczych banków.</w:t>
      </w:r>
    </w:p>
    <w:p>
      <w:pPr>
        <w:pStyle w:val="Tekstpodstawowywcity3"/>
        <w:numPr>
          <w:ilvl w:val="0"/>
          <w:numId w:val="2"/>
        </w:numPr>
        <w:tabs>
          <w:tab w:val="clear" w:pos="709"/>
          <w:tab w:val="left" w:pos="180" w:leader="none"/>
        </w:tabs>
        <w:spacing w:lineRule="auto" w:line="360"/>
        <w:jc w:val="both"/>
        <w:rPr>
          <w:bCs/>
          <w:szCs w:val="20"/>
        </w:rPr>
      </w:pPr>
      <w:r>
        <w:rPr>
          <w:bCs/>
          <w:szCs w:val="20"/>
        </w:rPr>
        <w:t xml:space="preserve">W związku z wnioskiem Wydziału Bezpieczeństwa i Zarządzania Kryzysowego Urzędu Miejskiego Wrocławia Nr WBZ-DF.3026.2.8.2011.BA dokonuje się zwiększenia planu dochodów bieżących w poz. Pozostałe dochody – różne wpływy o kwotę 48.731 zł </w:t>
        <w:br/>
        <w:t xml:space="preserve">z tytułu najmu i dzierżawy pomieszczeń w budowli ochronnej zlokalizowanej przy </w:t>
        <w:br/>
        <w:t>pl. Strzegomskim.</w:t>
      </w:r>
    </w:p>
    <w:p>
      <w:pPr>
        <w:pStyle w:val="Tekstpodstawowywcity3"/>
        <w:numPr>
          <w:ilvl w:val="0"/>
          <w:numId w:val="2"/>
        </w:numPr>
        <w:tabs>
          <w:tab w:val="clear" w:pos="709"/>
          <w:tab w:val="left" w:pos="180" w:leader="none"/>
        </w:tabs>
        <w:spacing w:lineRule="auto" w:line="360"/>
        <w:jc w:val="both"/>
        <w:rPr/>
      </w:pPr>
      <w:r>
        <w:rPr>
          <w:bCs/>
          <w:szCs w:val="20"/>
        </w:rPr>
        <w:t xml:space="preserve">W związku z wnioskiem Biura Sportu, Turystyki i Rekreacji Urzędu Miejskiego Wrocławia dokonuje się zwiększenia planu dochodów bieżących w poz. Pozostałe dochody – różne wpływy o kwotę 2.509.674 zł w związku z rozliczeniem umowy </w:t>
        <w:br/>
        <w:t>z operatorem stadionu za okres od maja do listopada 2010 roku.</w:t>
      </w:r>
    </w:p>
    <w:p>
      <w:pPr>
        <w:pStyle w:val="Tekstpodstawowywcity3"/>
        <w:numPr>
          <w:ilvl w:val="0"/>
          <w:numId w:val="2"/>
        </w:numPr>
        <w:tabs>
          <w:tab w:val="clear" w:pos="709"/>
          <w:tab w:val="left" w:pos="180" w:leader="none"/>
        </w:tabs>
        <w:spacing w:lineRule="auto" w:line="360"/>
        <w:jc w:val="both"/>
        <w:rPr>
          <w:bCs/>
          <w:szCs w:val="20"/>
        </w:rPr>
      </w:pPr>
      <w:r>
        <w:rPr>
          <w:bCs/>
          <w:szCs w:val="20"/>
        </w:rPr>
        <w:t xml:space="preserve">Na wniosek Miejskiego Ośrodka Pomocy Społecznej Nr MOPS-ZDFI-162/2011 dokonuje się zwiększenia planu dochodów bieżących o łączną kwotę 5.900 zł, z tego w poz. Dochody z majątku - najem i dzierżawa o kwotę 1.100 zł z tytułu dzierżawy pomieszczeń sanitarnych w Dziennym Domu Pomocy Społecznej oraz w poz. Dochody z usług - pozostałe wpływy z usług o kwotę 4.800 zł z tytułu wpłaty za korzystanie </w:t>
        <w:br/>
        <w:t>z usług schroniska przy ul. Kutrzeby 4/1 prowadzonego przez Stowarzyszenie Osób Bezdomnych "Nadzieja" dla rodzin oraz kobiet z dziećmi, w którym pensjonariusze ponoszą opłaty w zależności od uzyskiwanych dochodów.</w:t>
      </w:r>
    </w:p>
    <w:p>
      <w:pPr>
        <w:pStyle w:val="Tekstpodstawowywcity3"/>
        <w:spacing w:before="120" w:after="120"/>
        <w:ind w:hanging="0"/>
        <w:jc w:val="center"/>
        <w:rPr>
          <w:bCs/>
          <w:szCs w:val="20"/>
        </w:rPr>
      </w:pPr>
      <w:r>
        <w:rPr>
          <w:bCs/>
          <w:sz w:val="22"/>
          <w:szCs w:val="20"/>
        </w:rPr>
        <w:t>ZMIANY PLANU DOCHODÓW I WYDATKÓW</w:t>
      </w:r>
    </w:p>
    <w:p>
      <w:pPr>
        <w:pStyle w:val="Tekstpodstawowywcity3"/>
        <w:numPr>
          <w:ilvl w:val="1"/>
          <w:numId w:val="10"/>
        </w:numPr>
        <w:tabs>
          <w:tab w:val="clear" w:pos="709"/>
          <w:tab w:val="left" w:pos="540" w:leader="none"/>
        </w:tabs>
        <w:spacing w:lineRule="auto" w:line="360" w:before="120" w:after="0"/>
        <w:ind w:left="540" w:hanging="360"/>
        <w:jc w:val="both"/>
        <w:rPr>
          <w:bCs/>
          <w:szCs w:val="20"/>
        </w:rPr>
      </w:pPr>
      <w:r>
        <w:rPr>
          <w:bCs/>
          <w:szCs w:val="20"/>
        </w:rPr>
        <w:t xml:space="preserve">W związku z decyzją Ministra Finansów Nr ST4-4824/334/2011 w sprawie przyznania dla miasta Wrocław ze środków rezerwy subwencji ogólnej kwoty 7.470.200 zł na dofinansowanie inwestycji drogowej pn. „Budowa zintegrowanego węzła przesiadkowego w rejonie stadionu EURO 2012, w tym obiekt inżynieryjny - wiadukt nad linią PKP przy DK 94” - dokonuje się zwiększenia o ww. kwotę planu dochodów majątkowych w poz. Subwencja ogólna – uzupełnienie subwencji ogólnej oraz zwiększenia planu wydatków w dziale 600 (Transport i łączność), rozdziale 60015 (Drogi publiczne w miastach na prawach powiatu) o tę samą kwotę </w:t>
        <w:br/>
        <w:t xml:space="preserve">z przeznaczeniem na realizację ww. inwestycji w ramach zadania inwestycyjnego </w:t>
        <w:br/>
        <w:t xml:space="preserve">pn. "Zintegrowany System Transportu Szynowego w Aglomeracji i we Wrocławiu". Ponadto w związku z przyznaniem powyższego dofinansowania dokonuje się </w:t>
        <w:br/>
        <w:t xml:space="preserve">w dziale 600 (Transport i łączność), rozdziale 60015 (Drogi publiczne w miastach na prawach powiatu) uwolnienia środków własnych budżetu miasta o kwotę </w:t>
        <w:br/>
        <w:t>7.470.200 zł zaplanowanych na realizację powyższego zadania inwestycyjnego. Koszt całkowity zadania pozostaje bez zmian.</w:t>
      </w:r>
    </w:p>
    <w:p>
      <w:pPr>
        <w:pStyle w:val="Tekstpodstawowywcity3"/>
        <w:numPr>
          <w:ilvl w:val="1"/>
          <w:numId w:val="10"/>
        </w:numPr>
        <w:tabs>
          <w:tab w:val="clear" w:pos="709"/>
          <w:tab w:val="left" w:pos="540" w:leader="none"/>
        </w:tabs>
        <w:spacing w:lineRule="auto" w:line="360" w:before="120" w:after="0"/>
        <w:ind w:left="540" w:hanging="360"/>
        <w:jc w:val="both"/>
        <w:rPr>
          <w:bCs/>
          <w:szCs w:val="20"/>
        </w:rPr>
      </w:pPr>
      <w:r>
        <w:rPr>
          <w:bCs/>
          <w:szCs w:val="20"/>
        </w:rPr>
        <w:t xml:space="preserve">Na wniosek Biura Nadzoru Właścicielskiego Urzędu Miejskiego Wrocławia </w:t>
        <w:br/>
        <w:t xml:space="preserve">Nr BNW.0232.24.2011 dokonuje się zwiększenia planu dochodów bieżących </w:t>
        <w:br/>
        <w:t>w poz. Pozostałe dochody - różne wpływy o kwotę 30.000.000 zł z tytułu zwrotu dopłaty do kapitału zakładowego spółki Miejskie Przedsiębiorstwo Komunikacyjne Sp. z o.o. oraz zwiększenia planu wydatków w dziale 758 (Różne rozliczenia), rozdziale 75814 (Różne rozliczenia finansowe) o tę samą kwotę, z przeznaczeniem na dopłaty do kapitału zakładowego ww. spółki.</w:t>
      </w:r>
    </w:p>
    <w:p>
      <w:pPr>
        <w:pStyle w:val="Tekstpodstawowywcity3"/>
        <w:numPr>
          <w:ilvl w:val="1"/>
          <w:numId w:val="10"/>
        </w:numPr>
        <w:tabs>
          <w:tab w:val="clear" w:pos="709"/>
          <w:tab w:val="left" w:pos="540" w:leader="none"/>
        </w:tabs>
        <w:spacing w:lineRule="auto" w:line="360" w:before="120" w:after="0"/>
        <w:ind w:left="540" w:hanging="360"/>
        <w:jc w:val="both"/>
        <w:rPr>
          <w:bCs/>
          <w:szCs w:val="20"/>
        </w:rPr>
      </w:pPr>
      <w:r>
        <w:rPr>
          <w:bCs/>
          <w:szCs w:val="20"/>
        </w:rPr>
        <w:t xml:space="preserve">Na wniosek Wydziału Edukacji Urzędu Miejskiego Wrocławia </w:t>
        <w:br/>
        <w:t xml:space="preserve">Nr WED-DPE.4455.19.1.2011 dokonuje się zwiększenia planu dochodów bieżących w poz. Pozostałe dochody - różne wpływy o kwotę 10.822 zł z tytułu otrzymania środków finansowych (grantu) z Fundacji Nasza Ziemia oraz wydatków w dziale </w:t>
        <w:br/>
        <w:t xml:space="preserve">801 (Oświata i wychowanie), rozdziale 80110 (Gimnazja) o tę samą kwotę, </w:t>
        <w:br/>
        <w:t xml:space="preserve">z przeznaczeniem na realizację przez Gimnazjum Nr 29 we Wrocławiu projektu </w:t>
        <w:br/>
        <w:t xml:space="preserve">pn. "Kropla wody - kroplą życia w Mojej Rodzinie". Realizacja projektu, który będzie trwał do końca listopada br. ma na celu kształtowanie postaw i zachowań proekologicznych oraz świadomości ekologicznej wśród uczniów i ich rodzin poprzez analizę zużycia wody w ich domach. W ramach wydatków na realizację ww. projektu sfinansowane zostanie m.in. wynagrodzenie pracowników dydaktycznych, koszt wynagrodzenia zaproszonych gości oraz koszt zakupu nagród i materiałów papierniczych potrzebnych do zrealizowania zaplanowanych działań. Ponadto dokonuje się przeniesienia planu wydatków w ramach działu 801 (Oświata </w:t>
        <w:br/>
        <w:t xml:space="preserve">i wychowanie) z rozdziału 80195 (Pozostała działalność) do rozdziału </w:t>
        <w:br/>
        <w:t xml:space="preserve">80110 (Gimnazja) o kwotę 450 zł, z przeznaczeniem na wkład własny do </w:t>
        <w:br/>
        <w:t>ww. projektu.</w:t>
      </w:r>
    </w:p>
    <w:p>
      <w:pPr>
        <w:pStyle w:val="Tekstpodstawowywcity3"/>
        <w:numPr>
          <w:ilvl w:val="1"/>
          <w:numId w:val="10"/>
        </w:numPr>
        <w:tabs>
          <w:tab w:val="clear" w:pos="709"/>
          <w:tab w:val="left" w:pos="540" w:leader="none"/>
        </w:tabs>
        <w:spacing w:lineRule="auto" w:line="360" w:before="120" w:after="0"/>
        <w:ind w:left="540" w:hanging="360"/>
        <w:jc w:val="both"/>
        <w:rPr>
          <w:bCs/>
          <w:szCs w:val="20"/>
        </w:rPr>
      </w:pPr>
      <w:r>
        <w:rPr>
          <w:bCs/>
          <w:szCs w:val="20"/>
        </w:rPr>
        <w:t xml:space="preserve">Na wniosek Wydziału Obsługi Urzędu Nr WOU-DA-PS.3026.5.2011 dokonuje się zwiększenia planu dochodów bieżących w poz. Pozostałe dochody – różne wpływy </w:t>
        <w:br/>
        <w:t>o kwotę 102.238 zł z tytułu wypłaty odszkodowań przez ubezpieczyciela oraz zwiększenia planu wydatków o łączną kwotę 102.238 zł, z tego w dziale:</w:t>
      </w:r>
    </w:p>
    <w:p>
      <w:pPr>
        <w:pStyle w:val="Tekstpodstawowywcity3"/>
        <w:numPr>
          <w:ilvl w:val="2"/>
          <w:numId w:val="10"/>
        </w:numPr>
        <w:tabs>
          <w:tab w:val="clear" w:pos="709"/>
          <w:tab w:val="left" w:pos="900" w:leader="none"/>
        </w:tabs>
        <w:spacing w:lineRule="auto" w:line="360" w:before="120" w:after="0"/>
        <w:ind w:left="900" w:hanging="360"/>
        <w:jc w:val="both"/>
        <w:rPr/>
      </w:pPr>
      <w:r>
        <w:rPr>
          <w:bCs/>
          <w:szCs w:val="20"/>
        </w:rPr>
        <w:t>801 (Oświata i wychowanie) o łączną kwotę 5.216 zł, z tego w rozdziale:</w:t>
      </w:r>
    </w:p>
    <w:p>
      <w:pPr>
        <w:pStyle w:val="Tekstpodstawowywcity3"/>
        <w:numPr>
          <w:ilvl w:val="4"/>
          <w:numId w:val="10"/>
        </w:numPr>
        <w:tabs>
          <w:tab w:val="clear" w:pos="709"/>
          <w:tab w:val="left" w:pos="1260" w:leader="none"/>
        </w:tabs>
        <w:spacing w:lineRule="auto" w:line="360" w:before="120" w:after="0"/>
        <w:ind w:left="1260" w:hanging="360"/>
        <w:jc w:val="both"/>
        <w:rPr>
          <w:bCs/>
          <w:szCs w:val="20"/>
        </w:rPr>
      </w:pPr>
      <w:r>
        <w:rPr>
          <w:bCs/>
          <w:szCs w:val="20"/>
        </w:rPr>
        <w:t>80101 (Szkoły podstawowe) o kwotę 3.297 zł, z przeznaczeniem dla Szkoły Podstawowej Nr 51 na wymianę uszkodzonego regulatora pogody,</w:t>
      </w:r>
    </w:p>
    <w:p>
      <w:pPr>
        <w:pStyle w:val="Tekstpodstawowywcity3"/>
        <w:numPr>
          <w:ilvl w:val="4"/>
          <w:numId w:val="10"/>
        </w:numPr>
        <w:tabs>
          <w:tab w:val="clear" w:pos="709"/>
          <w:tab w:val="left" w:pos="1260" w:leader="none"/>
        </w:tabs>
        <w:spacing w:lineRule="auto" w:line="360"/>
        <w:ind w:left="1259" w:hanging="357"/>
        <w:jc w:val="both"/>
        <w:rPr/>
      </w:pPr>
      <w:r>
        <w:rPr>
          <w:bCs/>
          <w:szCs w:val="20"/>
        </w:rPr>
        <w:t xml:space="preserve">80104 (Przedszkola) o kwotę 1.497 zł, z przeznaczeniem dla Przedszkola </w:t>
        <w:br/>
        <w:t>Nr 31 na odnowienie ścian w budynku zniszczonych w wyniku zalania,</w:t>
      </w:r>
    </w:p>
    <w:p>
      <w:pPr>
        <w:pStyle w:val="Tekstpodstawowywcity3"/>
        <w:numPr>
          <w:ilvl w:val="4"/>
          <w:numId w:val="10"/>
        </w:numPr>
        <w:tabs>
          <w:tab w:val="clear" w:pos="709"/>
          <w:tab w:val="left" w:pos="1260" w:leader="none"/>
        </w:tabs>
        <w:spacing w:lineRule="auto" w:line="360"/>
        <w:ind w:left="1259" w:hanging="357"/>
        <w:jc w:val="both"/>
        <w:rPr>
          <w:bCs/>
          <w:szCs w:val="20"/>
        </w:rPr>
      </w:pPr>
      <w:r>
        <w:rPr>
          <w:bCs/>
          <w:szCs w:val="20"/>
        </w:rPr>
        <w:t>80130 (Szkoły zawodowe) o kwotę 422 zł, z przeznaczeniem dla Zespołu Szkół Budowlanych na zakup nowych bramek na boisko sportowe,</w:t>
      </w:r>
    </w:p>
    <w:p>
      <w:pPr>
        <w:pStyle w:val="Tekstpodstawowywcity3"/>
        <w:numPr>
          <w:ilvl w:val="2"/>
          <w:numId w:val="10"/>
        </w:numPr>
        <w:tabs>
          <w:tab w:val="clear" w:pos="709"/>
          <w:tab w:val="left" w:pos="900" w:leader="none"/>
        </w:tabs>
        <w:spacing w:lineRule="auto" w:line="360" w:before="120" w:after="0"/>
        <w:ind w:left="900" w:hanging="360"/>
        <w:jc w:val="both"/>
        <w:rPr>
          <w:bCs/>
          <w:szCs w:val="20"/>
        </w:rPr>
      </w:pPr>
      <w:r>
        <w:rPr>
          <w:bCs/>
          <w:szCs w:val="20"/>
        </w:rPr>
        <w:t>900 (Gospodarka komunalna i ochrona środowiska), rozdziale 90078 (Usuwanie skutków klęsk żywiołowych) o kwotę 97.022 zł, z przeznaczeniem dla Zarządu Zieleni Miejskiej na odtworzenie zniszczonych w wyniku powodzi w 2010 roku upraw leśnych w Lesie Rędzińskim i w rejonie ul. Koziej oraz na naprawę alejek w Parku Wschodnim.</w:t>
      </w:r>
    </w:p>
    <w:p>
      <w:pPr>
        <w:pStyle w:val="Tekstpodstawowywcity3"/>
        <w:numPr>
          <w:ilvl w:val="1"/>
          <w:numId w:val="10"/>
        </w:numPr>
        <w:tabs>
          <w:tab w:val="clear" w:pos="709"/>
          <w:tab w:val="left" w:pos="540" w:leader="none"/>
        </w:tabs>
        <w:spacing w:lineRule="auto" w:line="360" w:before="120" w:after="0"/>
        <w:ind w:left="540" w:hanging="360"/>
        <w:jc w:val="both"/>
        <w:rPr>
          <w:bCs/>
          <w:szCs w:val="20"/>
        </w:rPr>
      </w:pPr>
      <w:r>
        <w:rPr>
          <w:bCs/>
          <w:szCs w:val="20"/>
        </w:rPr>
        <w:t xml:space="preserve">Na wnioski Wydziału Edukacji Urzędu Miejskiego Wrocławia </w:t>
        <w:br/>
        <w:t xml:space="preserve">Nr WED-DPE.042.13.1-2/11 oraz Nr WED-DPE.042.13.1-1/11, w związku </w:t>
        <w:br/>
        <w:t>z przyznaniem dofinansowania na program wymiany młodzieży w ramach współpracy placówek oświatowych polskich i niemieckich dokonuje się zwiększenia planu dochodów bieżących w poz. Środki na zadania realizowane na podstawie porozumień/umów pozyskane z innych źródeł o łączną kwotę 14.878 zł oraz zwiększenia planu wydatków w dziale 801 (Oświata i wychowanie) o łączną kwotę 14.878 zł, z tego w rozdziale:</w:t>
      </w:r>
    </w:p>
    <w:p>
      <w:pPr>
        <w:pStyle w:val="Tekstpodstawowywcity3"/>
        <w:numPr>
          <w:ilvl w:val="2"/>
          <w:numId w:val="10"/>
        </w:numPr>
        <w:tabs>
          <w:tab w:val="clear" w:pos="709"/>
        </w:tabs>
        <w:spacing w:lineRule="auto" w:line="360" w:before="120" w:after="0"/>
        <w:ind w:left="900" w:hanging="360"/>
        <w:jc w:val="both"/>
        <w:rPr>
          <w:bCs/>
          <w:szCs w:val="20"/>
        </w:rPr>
      </w:pPr>
      <w:r>
        <w:rPr>
          <w:bCs/>
          <w:szCs w:val="20"/>
        </w:rPr>
        <w:t>80110 (Gimnazja) o kwotę 8.400 zł, z przeznaczeniem dla Gimnazjum Nr 23 przy ul. Jastrzębiej 26,</w:t>
      </w:r>
    </w:p>
    <w:p>
      <w:pPr>
        <w:pStyle w:val="Tekstpodstawowywcity3"/>
        <w:numPr>
          <w:ilvl w:val="2"/>
          <w:numId w:val="10"/>
        </w:numPr>
        <w:tabs>
          <w:tab w:val="clear" w:pos="709"/>
        </w:tabs>
        <w:spacing w:lineRule="auto" w:line="360"/>
        <w:ind w:left="896" w:hanging="357"/>
        <w:jc w:val="both"/>
        <w:rPr>
          <w:bCs/>
          <w:szCs w:val="20"/>
        </w:rPr>
      </w:pPr>
      <w:r>
        <w:rPr>
          <w:bCs/>
          <w:szCs w:val="20"/>
        </w:rPr>
        <w:t>80120 (Licea ogólnokształcące) o łączną kwotę 6.478 zł, z przeznaczeniem dla Zespołu Szkół Nr 4 przy ul. Powstańców Śląskich (1.834 zł) oraz dla Liceum Ogólnokształcącego Nr XII przy pl. Orląt Lwowskich 2A (4.644 zł).</w:t>
      </w:r>
    </w:p>
    <w:p>
      <w:pPr>
        <w:pStyle w:val="Tekstpodstawowywcity3"/>
        <w:numPr>
          <w:ilvl w:val="1"/>
          <w:numId w:val="10"/>
        </w:numPr>
        <w:tabs>
          <w:tab w:val="clear" w:pos="709"/>
          <w:tab w:val="left" w:pos="540" w:leader="none"/>
        </w:tabs>
        <w:spacing w:lineRule="auto" w:line="360" w:before="120" w:after="0"/>
        <w:ind w:left="540" w:hanging="360"/>
        <w:jc w:val="both"/>
        <w:rPr>
          <w:bCs/>
          <w:szCs w:val="20"/>
        </w:rPr>
      </w:pPr>
      <w:r>
        <w:rPr>
          <w:bCs/>
          <w:szCs w:val="20"/>
        </w:rPr>
        <w:t>Dokonuje się zwiększenia planu dochodów bieżących w poz. Pozostałe dochody – różne wpływy o łączną kwotę 24.043 zł oraz zwiększenia planu wydatków w dziale 852 (Pomoc społeczna), rozdziale 85201 (Placówki opiekuńczo - wychowawcze) o tę samą kwotę, z tego:</w:t>
      </w:r>
    </w:p>
    <w:p>
      <w:pPr>
        <w:pStyle w:val="Tekstpodstawowywcity3"/>
        <w:numPr>
          <w:ilvl w:val="2"/>
          <w:numId w:val="10"/>
        </w:numPr>
        <w:tabs>
          <w:tab w:val="clear" w:pos="709"/>
          <w:tab w:val="left" w:pos="900" w:leader="none"/>
        </w:tabs>
        <w:spacing w:lineRule="auto" w:line="360" w:before="120" w:after="0"/>
        <w:ind w:left="900" w:hanging="360"/>
        <w:jc w:val="both"/>
        <w:rPr>
          <w:bCs/>
          <w:szCs w:val="20"/>
        </w:rPr>
      </w:pPr>
      <w:r>
        <w:rPr>
          <w:bCs/>
          <w:szCs w:val="20"/>
        </w:rPr>
        <w:t xml:space="preserve">Na wniosek Wrocławskiego Centrum Opieki, Wychowania i Adopcji </w:t>
        <w:br/>
        <w:t xml:space="preserve">Nr WCOWA/Gk-26/2011 z tytułu otrzymania darowizny w wysokości 11.200 zł </w:t>
        <w:br/>
        <w:t>z przeznaczeniem na dofinansowanie organizacji wypoczynku letniego dla dzieci przebywających w placówce oraz zakup środków medycznych;</w:t>
      </w:r>
    </w:p>
    <w:p>
      <w:pPr>
        <w:pStyle w:val="Tekstpodstawowywcity3"/>
        <w:numPr>
          <w:ilvl w:val="2"/>
          <w:numId w:val="10"/>
        </w:numPr>
        <w:tabs>
          <w:tab w:val="clear" w:pos="709"/>
          <w:tab w:val="left" w:pos="900" w:leader="none"/>
        </w:tabs>
        <w:spacing w:lineRule="auto" w:line="360" w:before="120" w:after="0"/>
        <w:ind w:left="900" w:hanging="360"/>
        <w:jc w:val="both"/>
        <w:rPr/>
      </w:pPr>
      <w:r>
        <w:rPr>
          <w:bCs/>
          <w:szCs w:val="20"/>
        </w:rPr>
        <w:t xml:space="preserve">Miejskiego Ośrodka Pomocy Społecznej Nr MOPS-ZDOW-3882/2011 w wysokości 12.843 zł z tytułu otrzymania środków finansowych z Fundacji Św. Mikołaja </w:t>
        <w:br/>
        <w:t xml:space="preserve">z przeznaczeniem na zorganizowanie wyjazdów edukacyjnych dla dzieci </w:t>
        <w:br/>
        <w:t>z Rodzinnego Domu Dziecka nr 11 w ramach akcji "Zwiedzamy Warszawę - Stolicę Polski" oraz na wyjazd dzieci z Rodzinnego Domu</w:t>
      </w:r>
      <w:r>
        <w:rPr>
          <w:bCs/>
          <w:color w:val="FF0000"/>
          <w:szCs w:val="20"/>
        </w:rPr>
        <w:t xml:space="preserve"> </w:t>
      </w:r>
      <w:r>
        <w:rPr>
          <w:bCs/>
          <w:szCs w:val="20"/>
        </w:rPr>
        <w:t xml:space="preserve">Dziecka nr 28 </w:t>
        <w:br/>
        <w:t>w ramach programu "Od Mikołaja do Mikołajek".</w:t>
      </w:r>
    </w:p>
    <w:p>
      <w:pPr>
        <w:pStyle w:val="Tekstpodstawowywcity3"/>
        <w:numPr>
          <w:ilvl w:val="1"/>
          <w:numId w:val="10"/>
        </w:numPr>
        <w:tabs>
          <w:tab w:val="clear" w:pos="709"/>
          <w:tab w:val="left" w:pos="540" w:leader="none"/>
        </w:tabs>
        <w:spacing w:lineRule="auto" w:line="360" w:before="120" w:after="0"/>
        <w:ind w:left="540" w:hanging="360"/>
        <w:jc w:val="both"/>
        <w:rPr>
          <w:bCs/>
          <w:szCs w:val="20"/>
        </w:rPr>
      </w:pPr>
      <w:r>
        <w:rPr>
          <w:bCs/>
          <w:szCs w:val="20"/>
        </w:rPr>
        <w:t xml:space="preserve">W związku z wnioskiem Biura Rozwoju Gospodarczego Urzędu Miejskiego Wrocławia Nr BRG-WP-3041.320.2011 dokonuje się zwiększenia planu dochodów bieżących </w:t>
        <w:br/>
        <w:t xml:space="preserve">w poz. Środki na zadania realizowane na podstawie porozumień/umów pozyskane </w:t>
        <w:br/>
        <w:t xml:space="preserve">z innych źródeł o kwotę 20.000 zł, w związku z otrzymaniem od Fundacji Współpracy Polsko - Niemieckiej nagrody za realizację najlepszego projektu </w:t>
        <w:br/>
        <w:t xml:space="preserve">w roku 2010 dotyczącego współpracy między samorządami pn. "Zintegrowana rewitalizacja – wizyta studyjna lokalnej grupy wsparcia w ramach rewitalizacji społeczno – gospodarczej dawnych traktów Handlowych do Berlina”. Zwiększa się także plan wydatków w dziale 710 (Działalność usługowa), rozdziale </w:t>
        <w:br/>
        <w:t xml:space="preserve">71095 (Pozostała działalność) o kwotę 20.000 zł, z przeznaczeniem na pokrycie kosztów wizyty studyjnej w Berlinie w związku z realizacją przedsięwzięcia </w:t>
        <w:br/>
        <w:t>pn. „Zintegrowana rewitalizacja – Rozwój gospodarczy na obszarach zdegradowanych”.</w:t>
      </w:r>
    </w:p>
    <w:p>
      <w:pPr>
        <w:pStyle w:val="Tekstpodstawowywcity3"/>
        <w:numPr>
          <w:ilvl w:val="1"/>
          <w:numId w:val="10"/>
        </w:numPr>
        <w:tabs>
          <w:tab w:val="clear" w:pos="709"/>
          <w:tab w:val="left" w:pos="540" w:leader="none"/>
        </w:tabs>
        <w:spacing w:lineRule="auto" w:line="360" w:before="120" w:after="0"/>
        <w:ind w:left="540" w:hanging="360"/>
        <w:jc w:val="both"/>
        <w:rPr>
          <w:bCs/>
          <w:szCs w:val="20"/>
        </w:rPr>
      </w:pPr>
      <w:r>
        <w:rPr>
          <w:bCs/>
          <w:szCs w:val="20"/>
        </w:rPr>
        <w:t xml:space="preserve">Na wniosek Zarządu Obsługi Jednostek Miejskich Nr DJP/502/3303/11 dokonuje się zwiększenia planu dochodów bieżących w poz. Pozostałe dochody – różne wpływy </w:t>
        <w:br/>
        <w:t>o łączną kwotę 1.380 zł, które uzyskały Rady Osiedli z tytułu darowizn, z tego: Rada Osiedla Kuźniki – 880 zł, Rada Osiedla Przedmieście Oławskie – 500 zł. Zwiększa się też plan wydatków w dziale 750 (Administracja publiczna), rozdziale 75022 (Rady gmin (miast i miast na prawach powiatu) o łączną kwotę 1.380 zł, z przeznaczeniem na pokrycie wydatków związanych z bieżącą działalnością tych Rad.</w:t>
      </w:r>
    </w:p>
    <w:p>
      <w:pPr>
        <w:pStyle w:val="Tekstpodstawowywcity3"/>
        <w:spacing w:before="120" w:after="120"/>
        <w:ind w:hanging="0"/>
        <w:jc w:val="center"/>
        <w:rPr>
          <w:bCs/>
          <w:sz w:val="22"/>
          <w:szCs w:val="20"/>
        </w:rPr>
      </w:pPr>
      <w:r>
        <w:rPr>
          <w:bCs/>
          <w:sz w:val="22"/>
          <w:szCs w:val="20"/>
        </w:rPr>
        <w:t>ZMIANY PLANU WYDATKÓW</w:t>
      </w:r>
    </w:p>
    <w:p>
      <w:pPr>
        <w:pStyle w:val="Tekstpodstawowywcity3"/>
        <w:spacing w:lineRule="auto" w:line="360" w:before="120" w:after="0"/>
        <w:ind w:firstLine="1440"/>
        <w:jc w:val="both"/>
        <w:rPr>
          <w:bCs/>
          <w:szCs w:val="20"/>
        </w:rPr>
      </w:pPr>
      <w:r>
        <w:rPr>
          <w:bCs/>
          <w:szCs w:val="20"/>
        </w:rPr>
        <w:t>Na wniosek Departamentu Nieruchomości i Eksploatacji Urzędu miejskiego Wrocławia dokonuje się zwiększenia planu wydatków w dziale 700 (Gospodarka mieszkaniowa), rozdziale 70005 (Gospodarka gruntami i nieruchomościami) o kwotę 2.950.350 zł, z przeznaczeniem na remonty gminnego zasobu mieszkaniowego.</w:t>
      </w:r>
    </w:p>
    <w:p>
      <w:pPr>
        <w:pStyle w:val="Tekstpodstawowywcity3"/>
        <w:spacing w:before="120" w:after="120"/>
        <w:ind w:hanging="0"/>
        <w:jc w:val="center"/>
        <w:rPr>
          <w:bCs/>
          <w:szCs w:val="20"/>
        </w:rPr>
      </w:pPr>
      <w:r>
        <w:rPr>
          <w:bCs/>
          <w:sz w:val="22"/>
          <w:szCs w:val="20"/>
        </w:rPr>
        <w:t>PRZENIESIENIA PLANU WYDATKÓW</w:t>
      </w:r>
    </w:p>
    <w:p>
      <w:pPr>
        <w:pStyle w:val="Tekstpodstawowywcity3"/>
        <w:numPr>
          <w:ilvl w:val="0"/>
          <w:numId w:val="9"/>
        </w:numPr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Na wnioski Zarządu Obsługi Jednostek Miejskich Nr DJP/502/3304/11 oraz </w:t>
        <w:br/>
        <w:t xml:space="preserve">Nr DJP/502/2891/11 dokonuje się przeniesienia planu wydatków z działu </w:t>
        <w:br/>
        <w:t>750 (Administracja publiczna), rozdziału 75022 (Rady gmin (miast i miast na prawach powiatu) ze środków zaplanowanych dla Rady Osiedla „Maślice” o kwotę 4.800 zł oraz Rady Osiedla „Leśnica” o kwotę 4.800 zł, z tego do działu:</w:t>
      </w:r>
    </w:p>
    <w:p>
      <w:pPr>
        <w:pStyle w:val="Tekstpodstawowywcity3"/>
        <w:numPr>
          <w:ilvl w:val="1"/>
          <w:numId w:val="9"/>
        </w:numPr>
        <w:spacing w:lineRule="auto" w:line="360" w:before="120" w:after="0"/>
        <w:jc w:val="both"/>
        <w:rPr>
          <w:bCs/>
          <w:szCs w:val="20"/>
        </w:rPr>
      </w:pPr>
      <w:r>
        <w:rPr>
          <w:bCs/>
          <w:szCs w:val="20"/>
        </w:rPr>
        <w:t xml:space="preserve">801 (Oświata i wychowanie), rozdziału 80101 (Szkoły podstawowe) o kwotę </w:t>
        <w:br/>
        <w:t>4.800 zł, z przeznaczeniem dla Zespołu Szkolno – Przedszkolnego nr 12 na pokrycie kosztów opłat za media w pomieszczeniach użyczonych Radzie Osiedla Maślice;</w:t>
      </w:r>
    </w:p>
    <w:p>
      <w:pPr>
        <w:pStyle w:val="Tekstpodstawowywcity3"/>
        <w:numPr>
          <w:ilvl w:val="1"/>
          <w:numId w:val="9"/>
        </w:numPr>
        <w:spacing w:lineRule="auto" w:line="360"/>
        <w:ind w:left="714" w:hanging="357"/>
        <w:jc w:val="both"/>
        <w:rPr>
          <w:bCs/>
          <w:szCs w:val="20"/>
        </w:rPr>
      </w:pPr>
      <w:r>
        <w:rPr>
          <w:bCs/>
          <w:szCs w:val="20"/>
        </w:rPr>
        <w:t>921 (Kultura i ochrona dziedzictwa narodowego), rozdziału 92113 (Centra kultury i sztuki) o kwotę 4.800 zł, z przeznaczeniem dla Centrum Kultury Zamek na współorganizację m.in.: festynu "Noc Świętojańska", imprezy plenerowej "Jarmark Jadwiżański", dofinansowanie Gazety Leśnickiej.</w:t>
      </w:r>
    </w:p>
    <w:p>
      <w:pPr>
        <w:pStyle w:val="Tekstpodstawowywcity3"/>
        <w:numPr>
          <w:ilvl w:val="0"/>
          <w:numId w:val="9"/>
        </w:numPr>
        <w:spacing w:lineRule="auto" w:line="360" w:before="120" w:after="0"/>
        <w:ind w:left="357" w:hanging="357"/>
        <w:jc w:val="both"/>
        <w:rPr/>
      </w:pPr>
      <w:r>
        <w:rPr>
          <w:bCs/>
          <w:szCs w:val="20"/>
        </w:rPr>
        <w:t>Na wniosek Zarządu Inwestycji Miejskich Nr NZP.AA/0310-74/11 dokonuje się przeniesienia planu wydatków w ramach działu 801 (Oświata i wychowanie), rozdziału 80120 (Licea ogólnokształcące) z wydatków bieżących - remontów na zadanie inwestycje pn. "Renowacja elewacji budynku głównego oraz przebudowa dachu sali gimnastycznej i łącznika w LO Nr VII przy ul. Kruczej" o kwotę 85.000 zł, ze względu na inwestycyjny charakter zadania.</w:t>
      </w:r>
    </w:p>
    <w:p>
      <w:pPr>
        <w:pStyle w:val="Tekstpodstawowywcity3"/>
        <w:numPr>
          <w:ilvl w:val="0"/>
          <w:numId w:val="9"/>
        </w:numPr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W związku z wnioskiem Miejskiego Ośrodka Pomocy Społecznej </w:t>
        <w:br/>
        <w:t xml:space="preserve">Nr MOPS-NDRA-1913/11 dokonuje się przeniesienia planu wydatków z działu </w:t>
        <w:br/>
        <w:t>758 (Różne rozliczenia), rozdziału 75818 (Rezerwy ogólne i celowe) z rezerwy celowej na zadania inwestycyjne do działu 852 (Pomoc społeczna), rozdziału 85219 (Ośrodki Pomocy Społecznej) o kwotę 500.000 zł, z przeznaczeniem na zadanie inwestycyjne pn. "Modernizacja klimatyzacji w budynku MOPS przy ul. Strzegomskiej".</w:t>
      </w:r>
    </w:p>
    <w:p>
      <w:pPr>
        <w:pStyle w:val="Tekstpodstawowywcity3"/>
        <w:numPr>
          <w:ilvl w:val="0"/>
          <w:numId w:val="9"/>
        </w:numPr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Na wnioski Zarządu Inwestycji Miejskich Nr TR/EC/4200/1541/ROBrochów/11, </w:t>
        <w:br/>
        <w:t xml:space="preserve">Nr TR/EC/4200/1536/ROTarnogaj/11, Nr TR/EC/4200/1539/ROJagodno/11, </w:t>
        <w:br/>
        <w:t xml:space="preserve">Nr TR/EC/4200/1540/ROHuby/11, Nr TR/EC/4200/1538/ROJerzmanowo/11, </w:t>
        <w:br/>
        <w:t xml:space="preserve">Nr TR/EC/4200/1738/ROLipa/11 oraz Nr TR/EC/4200/1537/ROKarłowice/11 dokonuje się przeniesienia planu wydatków z działu 758 (Różne rozliczenia), rozdziału </w:t>
        <w:br/>
        <w:t xml:space="preserve">75818 (Rezerwy ogólne i celowe) z rezerwy celowej na zadania inwestycyjne Rad Osiedli do działu 750 (Administracja publiczna), rozdziału 75022 (Rady gmin (miast </w:t>
        <w:br/>
        <w:t>i miast na prawach powiatu) o łączną kwotę 493.000 zł, z przeznaczeniem na realizację zadania inwestycyjnego w ramach programu "Przebudowa siedzib Rad Osiedli", związanych z przebudową siedzib następujących Rad Osiedli: „Karłowice – Różanka” (70.000 zł), „Lipa Piotrowska” (100.000 zł), „Jerzmanowo – Jarnołtów Strachowice – Osiniec” (30.000 zł), „Huby” (10.000 zł), „Jagodno” (40.000 zł), „Tarnogaj” (113.000 zł) oraz „Brochów” (130.000 zł).</w:t>
      </w:r>
    </w:p>
    <w:p>
      <w:pPr>
        <w:pStyle w:val="Tekstpodstawowywcity3"/>
        <w:numPr>
          <w:ilvl w:val="0"/>
          <w:numId w:val="9"/>
        </w:numPr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W związku z wnioskiem Młodzieżowego Centrum Sportu Nr L.dz.MCS-1220/2011 dokonuje się przeniesienie planu wydatków z działu 758 (Różne rozliczenia), rozdziału 75818 (Rezerwy ogólne i celowe) z rezerwy celowej na zadania inwestycyjne do działu 926 (Kultura fizyczna), rozdziału 92601 (Obiekty sportowe) o kwotę </w:t>
        <w:br/>
        <w:t xml:space="preserve">165.000 zł, z przeznaczeniem na zadanie inwestycyjne pn. "Docieplenie i wykonanie elewacji hali Centrum Sportów Ekstremalnych" w związku z dużymi stratami ciepła </w:t>
        <w:br/>
        <w:t>w obiekcie spowodowanymi brakiem ocieplenia ścian budynku.</w:t>
      </w:r>
    </w:p>
    <w:p>
      <w:pPr>
        <w:pStyle w:val="Tekstpodstawowywcity3"/>
        <w:numPr>
          <w:ilvl w:val="0"/>
          <w:numId w:val="9"/>
        </w:numPr>
        <w:tabs>
          <w:tab w:val="clear" w:pos="709"/>
          <w:tab w:val="left" w:pos="1440" w:leader="none"/>
        </w:tabs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Na wniosek Zarządu Dróg i Utrzymania Miasta Nr EEDD.HJ.419-4/59547/11 dokonuje się przeniesienia planu wydatków z działu 758 (Różne rozliczenia), rozdziału </w:t>
        <w:br/>
        <w:t xml:space="preserve">75818 (Rezerwy ogólne i celowe) z rezerwy celowej na zadania inwestycyjne do działu 600 (Transport i łączność), rozdziału 60015 (Drogi publiczne w miastach na prawach powiatu) o kwotę 357.438 zł, z przeznaczeniem na zadanie inwestycyjne </w:t>
        <w:br/>
        <w:t>pn. „Modernizacja stanowisk do ważenia pojazdów”, tj. modernizację sześciu stanowisk do administracyjnego ważenia pojazdów zlokalizowanych oraz zakup nowych mat poziomujących (części wag).</w:t>
      </w:r>
    </w:p>
    <w:p>
      <w:pPr>
        <w:pStyle w:val="Tekstpodstawowywcity3"/>
        <w:numPr>
          <w:ilvl w:val="0"/>
          <w:numId w:val="9"/>
        </w:numPr>
        <w:tabs>
          <w:tab w:val="clear" w:pos="709"/>
          <w:tab w:val="left" w:pos="1440" w:leader="none"/>
        </w:tabs>
        <w:spacing w:lineRule="auto" w:line="360" w:before="120" w:after="0"/>
        <w:ind w:left="357" w:hanging="357"/>
        <w:jc w:val="both"/>
        <w:rPr/>
      </w:pPr>
      <w:r>
        <w:rPr>
          <w:bCs/>
          <w:szCs w:val="20"/>
        </w:rPr>
        <w:t xml:space="preserve">W związku z otrzymaniem przez Gminę Wrocław pożyczki ze środków Wojewódzkiego Funduszu Ochrony Środowiska i Gospodarki Wodnej w łącznej kwocie 1.079.000 zł dokonuje się zmniejszenia środków własnych budżetu miasta i zwiększenia środków </w:t>
        <w:br/>
        <w:t xml:space="preserve">z innych źródeł o tę samą kwotę, z tego w dziale: </w:t>
      </w:r>
    </w:p>
    <w:p>
      <w:pPr>
        <w:pStyle w:val="Tekstpodstawowywcity3"/>
        <w:numPr>
          <w:ilvl w:val="1"/>
          <w:numId w:val="9"/>
        </w:numPr>
        <w:tabs>
          <w:tab w:val="clear" w:pos="709"/>
          <w:tab w:val="left" w:pos="1440" w:leader="none"/>
        </w:tabs>
        <w:spacing w:lineRule="auto" w:line="360" w:before="120" w:after="0"/>
        <w:jc w:val="both"/>
        <w:rPr>
          <w:bCs/>
          <w:szCs w:val="20"/>
        </w:rPr>
      </w:pPr>
      <w:r>
        <w:rPr>
          <w:bCs/>
          <w:szCs w:val="20"/>
        </w:rPr>
        <w:t>710 (Działalność usługowa), rozdziale 71095 (Pozostała działalność) na zadanie inwestycyjne "Budowa połączenia ul. Bierutowskiej z ul. Kiełczowską we Wrocławiu” w ramach zadania pn. "Program rozwoju terenów pod aktywność gospodarczą" o kwotę 987.200 zł. Koszt całkowity zadania nie ulega zmianie;</w:t>
      </w:r>
    </w:p>
    <w:p>
      <w:pPr>
        <w:pStyle w:val="Tekstpodstawowywcity3"/>
        <w:numPr>
          <w:ilvl w:val="1"/>
          <w:numId w:val="9"/>
        </w:numPr>
        <w:tabs>
          <w:tab w:val="clear" w:pos="709"/>
          <w:tab w:val="left" w:pos="1440" w:leader="none"/>
        </w:tabs>
        <w:spacing w:lineRule="auto" w:line="360"/>
        <w:ind w:left="714" w:hanging="357"/>
        <w:jc w:val="both"/>
        <w:rPr>
          <w:bCs/>
          <w:szCs w:val="20"/>
        </w:rPr>
      </w:pPr>
      <w:r>
        <w:rPr>
          <w:bCs/>
          <w:szCs w:val="20"/>
        </w:rPr>
        <w:t xml:space="preserve">801 (Oświata i wychowanie), rozdziale 80195 (Pozostała działalność) na zadanie inwestycyjne "Termomodernizacja w ramach rozbudowy i przebudowy bloku sportowego w Specjalnym Ośrodku Szkolno - Wychowawczym nr 10 przy </w:t>
        <w:br/>
        <w:t>ul. Parkowej 21" w ramach zadania pn. "Budowa i przebudowa infrastruktury sportowej w obiektach oświatowych" o 91.800 zł. Koszt całkowity zadania nie ulega zmianie.</w:t>
      </w:r>
    </w:p>
    <w:p>
      <w:pPr>
        <w:pStyle w:val="Tekstpodstawowywcity3"/>
        <w:numPr>
          <w:ilvl w:val="0"/>
          <w:numId w:val="9"/>
        </w:numPr>
        <w:tabs>
          <w:tab w:val="clear" w:pos="709"/>
          <w:tab w:val="left" w:pos="1440" w:leader="none"/>
        </w:tabs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W związku z wnioskiem Biura Nadzoru Właścicielskiego Urzędu Miejskiego Wrocławia dokonuje się przeniesienia planu wydatków z działu 758 (Różne rozliczenia), rozdziału 75814 (Różne rozliczenia finansowe) z udziałów w spółkach do działu 600 (Transport </w:t>
        <w:br/>
        <w:t xml:space="preserve">i łączność), rozdziału 60015 (Drogi publiczne w miastach na prawach powiatu) </w:t>
        <w:br/>
        <w:t>o kwotę 4.300.000 zł oraz do rozdziału 60016 o kwotę 700.000 zł, z przeznaczeniem dla Zarządu Dróg i Utrzymania Miasta na remonty planowo - zapobiegawcze nawierzchni dróg (3.800.000 zł) oraz roboty mostowe (1.200.000 zł).</w:t>
      </w:r>
    </w:p>
    <w:p>
      <w:pPr>
        <w:pStyle w:val="Tekstpodstawowywcity3"/>
        <w:numPr>
          <w:ilvl w:val="0"/>
          <w:numId w:val="9"/>
        </w:numPr>
        <w:tabs>
          <w:tab w:val="clear" w:pos="709"/>
          <w:tab w:val="left" w:pos="1440" w:leader="none"/>
        </w:tabs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>W związku z wnioskiem Wydziału Inżynierii Miejskiej Urzędu Miejskiego Wrocławia dokonuje się przeniesienia planu wydatków na następujących zadaniach inwestycyjnych, poprzez:</w:t>
      </w:r>
    </w:p>
    <w:p>
      <w:pPr>
        <w:pStyle w:val="Tekstpodstawowywcity3"/>
        <w:spacing w:lineRule="auto" w:line="360" w:before="120" w:after="120"/>
        <w:ind w:left="357" w:hanging="0"/>
        <w:jc w:val="both"/>
        <w:rPr>
          <w:bCs/>
          <w:i/>
          <w:i/>
          <w:iCs/>
          <w:szCs w:val="20"/>
          <w:u w:val="single"/>
        </w:rPr>
      </w:pPr>
      <w:r>
        <w:rPr>
          <w:bCs/>
          <w:i/>
          <w:iCs/>
          <w:szCs w:val="20"/>
          <w:u w:val="single"/>
        </w:rPr>
      </w:r>
    </w:p>
    <w:p>
      <w:pPr>
        <w:pStyle w:val="Tekstpodstawowywcity3"/>
        <w:spacing w:lineRule="auto" w:line="360" w:before="120" w:after="120"/>
        <w:ind w:left="357" w:hanging="0"/>
        <w:jc w:val="both"/>
        <w:rPr>
          <w:bCs/>
          <w:i/>
          <w:i/>
          <w:iCs/>
          <w:szCs w:val="20"/>
          <w:u w:val="single"/>
        </w:rPr>
      </w:pPr>
      <w:r>
        <w:rPr>
          <w:bCs/>
          <w:i/>
          <w:iCs/>
          <w:szCs w:val="20"/>
          <w:u w:val="single"/>
        </w:rPr>
      </w:r>
    </w:p>
    <w:p>
      <w:pPr>
        <w:pStyle w:val="Tekstpodstawowywcity3"/>
        <w:spacing w:lineRule="auto" w:line="360" w:before="120" w:after="120"/>
        <w:ind w:left="357" w:hanging="0"/>
        <w:jc w:val="both"/>
        <w:rPr>
          <w:bCs/>
          <w:szCs w:val="20"/>
        </w:rPr>
      </w:pPr>
      <w:r>
        <w:rPr>
          <w:bCs/>
          <w:i/>
          <w:iCs/>
          <w:szCs w:val="20"/>
          <w:u w:val="single"/>
        </w:rPr>
        <w:t>zmniejszenie planu wydatków na zadaniu:</w:t>
      </w:r>
    </w:p>
    <w:p>
      <w:pPr>
        <w:pStyle w:val="Tekstpodstawowywcity3"/>
        <w:numPr>
          <w:ilvl w:val="1"/>
          <w:numId w:val="9"/>
        </w:numPr>
        <w:spacing w:lineRule="auto" w:line="360" w:before="120" w:after="0"/>
        <w:jc w:val="both"/>
        <w:rPr>
          <w:bCs/>
          <w:szCs w:val="20"/>
        </w:rPr>
      </w:pPr>
      <w:r>
        <w:rPr>
          <w:bCs/>
          <w:szCs w:val="20"/>
        </w:rPr>
        <w:t xml:space="preserve">"Zintegrowany System Transportu Szynowego w Aglomeracji i we Wrocławiu" </w:t>
        <w:br/>
        <w:t xml:space="preserve">w dziale 600 (Transport i łączność), rozdziale 60015 (Drogi publiczne w miastach na prawach powiatu) o kwotę 7.470.200 zł – istnieje możliwość uwolnienia środków własnych budżetu miasta w powyższej wysokości w związku </w:t>
        <w:br/>
        <w:t>z przyznaniem środków z rezerwy subwencji ogólnej na dofinansowanie inwestycji drogowej pn. „Budowa zintegrowanego węzła przesiadkowego w rejonie stadionu EURO 2012 w tym obiekt inżynieryjny - wiadukt nad linią PKP przy DK 94”. Koszt całkowity zadania pozostaje bez zmian;</w:t>
      </w:r>
    </w:p>
    <w:p>
      <w:pPr>
        <w:pStyle w:val="Tekstpodstawowywcity3"/>
        <w:numPr>
          <w:ilvl w:val="1"/>
          <w:numId w:val="9"/>
        </w:numPr>
        <w:spacing w:lineRule="auto" w:line="360"/>
        <w:ind w:left="714" w:hanging="357"/>
        <w:jc w:val="both"/>
        <w:rPr/>
      </w:pPr>
      <w:r>
        <w:rPr>
          <w:bCs/>
          <w:szCs w:val="20"/>
        </w:rPr>
        <w:t>„</w:t>
      </w:r>
      <w:r>
        <w:rPr>
          <w:bCs/>
          <w:szCs w:val="20"/>
        </w:rPr>
        <w:t>Uzbrojenie terenu osiedla Złotniki (FS)” w dziale 900, rozdziale 90001 o kwotę 500.000 zł - zmiana planu wydatków wynika z przeprowadzonej na podstawie dokumentów składanych przez Inżyniera Kontraktu analizy płatności kontraktu podstawowego i umów dodatkowych i uzupełniających;</w:t>
      </w:r>
    </w:p>
    <w:p>
      <w:pPr>
        <w:pStyle w:val="Tekstpodstawowywcity3"/>
        <w:spacing w:lineRule="auto" w:line="360" w:before="120" w:after="120"/>
        <w:ind w:left="360" w:hanging="0"/>
        <w:jc w:val="both"/>
        <w:rPr>
          <w:bCs/>
          <w:i/>
          <w:i/>
          <w:iCs/>
          <w:szCs w:val="20"/>
          <w:u w:val="single"/>
        </w:rPr>
      </w:pPr>
      <w:r>
        <w:rPr>
          <w:bCs/>
          <w:i/>
          <w:iCs/>
          <w:szCs w:val="20"/>
          <w:u w:val="single"/>
        </w:rPr>
        <w:t>zwiększenie planu wydatków na zadaniach:</w:t>
      </w:r>
    </w:p>
    <w:p>
      <w:pPr>
        <w:pStyle w:val="Tekstpodstawowywcity3"/>
        <w:numPr>
          <w:ilvl w:val="1"/>
          <w:numId w:val="4"/>
        </w:numPr>
        <w:spacing w:lineRule="auto" w:line="360"/>
        <w:ind w:left="714" w:hanging="357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 xml:space="preserve">Program poprawy stanu technicznego nawierzchni ulic” w dziale 600, rozdziale 60015 o kwotę 6.785.200 zł - zmiana planu wydatków wynika z konieczności zapewnienia finansowania realizacji zadań zakwalifikowanych do wykonania </w:t>
        <w:br/>
        <w:t>w roku bieżącym;</w:t>
      </w:r>
    </w:p>
    <w:p>
      <w:pPr>
        <w:pStyle w:val="Tekstpodstawowywcity3"/>
        <w:numPr>
          <w:ilvl w:val="1"/>
          <w:numId w:val="4"/>
        </w:numPr>
        <w:spacing w:lineRule="auto" w:line="360"/>
        <w:ind w:left="714" w:hanging="357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 xml:space="preserve">Program rozwoju terenów pod mieszkalnictwo” w dziale 700, rozdziale 70005 </w:t>
        <w:br/>
        <w:t xml:space="preserve">o kwotę 500.000 zł - zmiana planu wydatków wynika z konieczności budowy tymczasowych dróg z kruszywa przy ul. Prochowickiej, Góreckiej, Brodzkiej </w:t>
        <w:br/>
        <w:t>i Pakosławskiej. Wymienione ulice będę stanowiły dojazd do nieruchomości przeznaczonych pod zabudowę jednorodzinną;</w:t>
      </w:r>
    </w:p>
    <w:p>
      <w:pPr>
        <w:pStyle w:val="Tekstpodstawowywcity3"/>
        <w:numPr>
          <w:ilvl w:val="1"/>
          <w:numId w:val="4"/>
        </w:numPr>
        <w:spacing w:lineRule="auto" w:line="360" w:before="0" w:after="120"/>
        <w:ind w:left="714" w:hanging="357"/>
        <w:jc w:val="both"/>
        <w:rPr/>
      </w:pPr>
      <w:r>
        <w:rPr>
          <w:bCs/>
          <w:szCs w:val="20"/>
        </w:rPr>
        <w:t>„</w:t>
      </w:r>
      <w:r>
        <w:rPr>
          <w:bCs/>
          <w:szCs w:val="20"/>
        </w:rPr>
        <w:t>Zadania towarzyszące inwestycjom infrastrukturalnym” w dziale 710, rozdziale 71002 o kwotę 545.000 zł - zmiana planu wydatków na zadaniu poprzez:</w:t>
      </w:r>
    </w:p>
    <w:p>
      <w:pPr>
        <w:pStyle w:val="Tekstpodstawowywcity3"/>
        <w:numPr>
          <w:ilvl w:val="4"/>
          <w:numId w:val="4"/>
        </w:numPr>
        <w:tabs>
          <w:tab w:val="clear" w:pos="709"/>
          <w:tab w:val="left" w:pos="1080" w:leader="none"/>
        </w:tabs>
        <w:spacing w:lineRule="auto" w:line="360"/>
        <w:ind w:left="1080" w:hanging="360"/>
        <w:jc w:val="both"/>
        <w:rPr>
          <w:bCs/>
          <w:szCs w:val="20"/>
        </w:rPr>
      </w:pPr>
      <w:r>
        <w:rPr>
          <w:bCs/>
          <w:szCs w:val="20"/>
        </w:rPr>
        <w:t>zmniejszenie środków o kwotę 115.000 zł wynika z niższych niż pierwotnie planowano nakładów na prace, które były zaplanowane na zagospodarowanie terenów, w tym na pielęgnację zieleni w ramach zadań inwestycyjnych prowadzonych przez ZIM,</w:t>
      </w:r>
    </w:p>
    <w:p>
      <w:pPr>
        <w:pStyle w:val="Tekstpodstawowywcity3"/>
        <w:numPr>
          <w:ilvl w:val="4"/>
          <w:numId w:val="4"/>
        </w:numPr>
        <w:tabs>
          <w:tab w:val="clear" w:pos="709"/>
          <w:tab w:val="left" w:pos="1080" w:leader="none"/>
        </w:tabs>
        <w:spacing w:lineRule="auto" w:line="360"/>
        <w:ind w:left="1080" w:hanging="360"/>
        <w:jc w:val="both"/>
        <w:rPr>
          <w:bCs/>
          <w:szCs w:val="20"/>
        </w:rPr>
      </w:pPr>
      <w:r>
        <w:rPr>
          <w:bCs/>
          <w:szCs w:val="20"/>
        </w:rPr>
        <w:t xml:space="preserve">zwiększenie środków o kwotę 500.000 zł - w związku z przedłużającą się procedurą przekazania aportem wybudowanej infrastruktury technicznej przyszłemu użytkownikowi (MPWiK) konieczne jest zwiększenie środków na opłaty administracyjne za zajęcie pasa drogowego w celu umieszczenia </w:t>
        <w:br/>
        <w:t>w pasie urządzenia infrastruktury technicznej niezwiązanego z potrzebami zarządzania drogami lub potrzebami ruchu drogowego,</w:t>
      </w:r>
    </w:p>
    <w:p>
      <w:pPr>
        <w:pStyle w:val="Tekstpodstawowywcity3"/>
        <w:numPr>
          <w:ilvl w:val="4"/>
          <w:numId w:val="4"/>
        </w:numPr>
        <w:tabs>
          <w:tab w:val="clear" w:pos="709"/>
          <w:tab w:val="left" w:pos="1080" w:leader="none"/>
        </w:tabs>
        <w:spacing w:lineRule="auto" w:line="360"/>
        <w:ind w:left="1080" w:hanging="360"/>
        <w:jc w:val="both"/>
        <w:rPr>
          <w:bCs/>
          <w:szCs w:val="20"/>
        </w:rPr>
      </w:pPr>
      <w:r>
        <w:rPr>
          <w:bCs/>
          <w:szCs w:val="20"/>
        </w:rPr>
        <w:t xml:space="preserve">zwiększenie środków w roku 2011 o kwotę 160.000 zł oraz </w:t>
        <w:br/>
        <w:t xml:space="preserve">w 2012 - 130.000 zł wynika ze zobowiązań Gminy wobec Energii Pro. Środki przeznaczone zostaną na rozliczenie majątkowe przebudowy oświetlenia drogowego w ramach zadań: wiadukt nad al. Jana III Sobieskiego oraz </w:t>
        <w:br/>
        <w:t xml:space="preserve">ul. Wileńska, Topolowa i Pionierów a także przeprowadzenia wyceny wartości godziwej urządzeń oświetleniowych planowanych do przekazania Energii Pro </w:t>
        <w:br/>
        <w:t>w ramach rozliczeń majątkowych;</w:t>
      </w:r>
    </w:p>
    <w:p>
      <w:pPr>
        <w:pStyle w:val="Tekstpodstawowywcity3"/>
        <w:numPr>
          <w:ilvl w:val="1"/>
          <w:numId w:val="4"/>
        </w:numPr>
        <w:spacing w:lineRule="auto" w:line="360"/>
        <w:ind w:left="714" w:hanging="357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 xml:space="preserve">Program modernizacji cmentarzy komunalnych” w dziale 710, rozdziale 71035 </w:t>
        <w:br/>
        <w:t>o kwotę 25.000 zł - zmiana planu wydatków dotyczy rozbudowę systemu monitoringu telewizyjnego na terenie Cmentarza Komunalnego Oddział Osobowice, w związku z uruchomieniem dodatkowego wejścia. Pozostałe wejścia na teren cmentarza mają już uruchomiony monitoring wykonany w roku ubiegłym;</w:t>
      </w:r>
    </w:p>
    <w:p>
      <w:pPr>
        <w:pStyle w:val="Tekstpodstawowywcity3"/>
        <w:numPr>
          <w:ilvl w:val="1"/>
          <w:numId w:val="4"/>
        </w:numPr>
        <w:spacing w:lineRule="auto" w:line="360"/>
        <w:ind w:left="714" w:hanging="357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>Adaptacja Zespołu Schronu przy pl. Strzegomskim na oddział Muzeum Współczesnego Wrocławia” w dziale 921, rozdziale 92118 o kwotę 115.000 zł - zwiększenie środków finansowych na zadaniu wynika z konieczności wykonania robót budowlano - instalacyjnych związanych z dostosowaniem kawiarni internetowej na dachu schronu przy pl. Strzegomskim do całorocznego użytkowania.</w:t>
      </w:r>
    </w:p>
    <w:p>
      <w:pPr>
        <w:pStyle w:val="Tekstpodstawowywcity3"/>
        <w:spacing w:lineRule="auto" w:line="360" w:before="0" w:after="120"/>
        <w:ind w:left="357" w:firstLine="1259"/>
        <w:jc w:val="both"/>
        <w:rPr>
          <w:bCs/>
          <w:szCs w:val="20"/>
        </w:rPr>
      </w:pPr>
      <w:r>
        <w:rPr>
          <w:bCs/>
          <w:szCs w:val="20"/>
        </w:rPr>
        <w:t xml:space="preserve">Jednocześnie dokonuje się zmiany nazwy zadania inwestycyjnego </w:t>
        <w:br/>
        <w:t xml:space="preserve">z „Budowa parkingu podziemnego pod Placem Nowy Targ wraz z nawierzchnią placu - udział Miasta” na „Budowa parkingu podziemnego pod Placem Nowy Targ wraz </w:t>
        <w:br/>
        <w:t>z nawierzchnią placu”. Korekty planu wydatków w roku 2013 o kwotę 23.231.430 zł oraz kosztu całkowitego zadania dokonuje się w związku z ostatecznym kosztem realizacji zadania wynikającym z podpisanej umowy na kwotę 38.731.430 zł. Jednocześnie Koncesjonariusz zobowiązany jest do zapłaty Gminie kwoty 19.451.991,49 zł z tytułu sprzedaży prawa do eksploatacji parkingu przez 40 lat. Kwota ta zostanie ujęta w planie dochodów Miasta w 2013 roku.</w:t>
      </w:r>
    </w:p>
    <w:p>
      <w:pPr>
        <w:pStyle w:val="Tekstpodstawowywcity3"/>
        <w:spacing w:before="120" w:after="120"/>
        <w:ind w:hanging="0"/>
        <w:jc w:val="center"/>
        <w:rPr>
          <w:bCs/>
          <w:sz w:val="22"/>
          <w:szCs w:val="20"/>
        </w:rPr>
      </w:pPr>
      <w:r>
        <w:rPr>
          <w:bCs/>
          <w:sz w:val="22"/>
          <w:szCs w:val="20"/>
        </w:rPr>
        <w:t>ZMIANA PLANU PRZYCHODÓW I KOSZTÓW SAMORZĄDOWYCH ZAKŁADÓW BUDŻETOWYCH</w:t>
      </w:r>
    </w:p>
    <w:p>
      <w:pPr>
        <w:pStyle w:val="Tekstpodstawowywcity3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bCs/>
          <w:szCs w:val="20"/>
        </w:rPr>
        <w:t xml:space="preserve">W związku z wnioskiem Centrum Integracji Społecznej Nr L.dz.1128/2011 dokonuje się zmiany planu przychodów i kosztów samorządowego zakładu budżetowego Centrum Integracji Społecznej na 2011 rok w dziale 852 (Pomoc społeczna), rozdziale 85232 (Centra integracji społecznej), polegającą na zwiększeniu planowanych przychodów o kwotę 250.000 zł z tytułu wpływów z usług szkoleniowych świadczonych przez zakład na zlecenie Miejskiego Ośrodka Pomocy Społecznej dla uczestników projektu systemowego w ramach Programu Operacyjnego Kapitał Ludzki oraz zwiększeniu planowanych kosztów o kwotę 250.000 zł, z przeznaczeniem na pokrycie kosztów związanych z organizacją szkoleń, wynagrodzenia wraz </w:t>
        <w:br/>
        <w:t xml:space="preserve">z pochodnymi dla psychologa zatrudnionego w charakterze instruktora doradcy zawodowego </w:t>
      </w:r>
      <w:r>
        <w:rPr/>
        <w:t>oraz bieżącej działalności zakładu</w:t>
      </w:r>
      <w:r>
        <w:rPr>
          <w:bCs/>
          <w:szCs w:val="20"/>
        </w:rPr>
        <w:t>.</w:t>
      </w:r>
    </w:p>
    <w:p>
      <w:pPr>
        <w:pStyle w:val="Tekstpodstawowywcity3"/>
        <w:numPr>
          <w:ilvl w:val="0"/>
          <w:numId w:val="5"/>
        </w:numPr>
        <w:spacing w:lineRule="auto" w:line="360" w:before="120" w:after="0"/>
        <w:jc w:val="both"/>
        <w:rPr>
          <w:bCs/>
          <w:szCs w:val="20"/>
        </w:rPr>
      </w:pPr>
      <w:r>
        <w:rPr>
          <w:bCs/>
          <w:szCs w:val="20"/>
        </w:rPr>
        <w:t xml:space="preserve">Na wniosek Zarządu Cmentarzy Komunalnych Nr DF-0321-3/11.L.dz.2367/11 dokonuje się zmiany planu przychodów i kosztów samorządowego zakładu budżetowego Zarządu Cmentarzy Komunalnych na 2011 rok w dziale </w:t>
        <w:br/>
        <w:t>710 (Działalność usługowa), rozdziale 71035 (Cmentarze) polegającą na:</w:t>
      </w:r>
    </w:p>
    <w:p>
      <w:pPr>
        <w:pStyle w:val="Tekstpodstawowywcity3"/>
        <w:numPr>
          <w:ilvl w:val="1"/>
          <w:numId w:val="5"/>
        </w:numPr>
        <w:spacing w:lineRule="auto" w:line="360" w:before="120" w:after="0"/>
        <w:ind w:left="714" w:hanging="357"/>
        <w:jc w:val="both"/>
        <w:rPr/>
      </w:pPr>
      <w:r>
        <w:rPr>
          <w:bCs/>
          <w:szCs w:val="20"/>
        </w:rPr>
        <w:t xml:space="preserve">zwiększeniu planowanych przychodów o kwotę 316.000 zł z tytułu wpływów </w:t>
        <w:br/>
        <w:t>z usług dotyczących udostępnienia miejsc w grobach ziemnych, wpływów ze sprzedaży drewna, odsetek za zwłokę w zapłacie należności;</w:t>
      </w:r>
    </w:p>
    <w:p>
      <w:pPr>
        <w:pStyle w:val="Tekstpodstawowywcity3"/>
        <w:numPr>
          <w:ilvl w:val="1"/>
          <w:numId w:val="5"/>
        </w:numPr>
        <w:spacing w:lineRule="auto" w:line="360"/>
        <w:ind w:left="714" w:hanging="357"/>
        <w:jc w:val="both"/>
        <w:rPr>
          <w:bCs/>
          <w:szCs w:val="20"/>
        </w:rPr>
      </w:pPr>
      <w:r>
        <w:rPr>
          <w:bCs/>
          <w:szCs w:val="20"/>
        </w:rPr>
        <w:t xml:space="preserve">zwiększeniu planowanych kosztów o kwotę 316.000 zł, z przeznaczeniem na wynagrodzenia wraz z pochodnymi w związku ze zwiększeniem zatrudnienia </w:t>
        <w:br/>
        <w:t>o jeden etat, zagospodarowanie pól grzebalnych, tj. murowanych grobów urnowych na cmentarzach komunalnych.</w:t>
      </w:r>
    </w:p>
    <w:p>
      <w:pPr>
        <w:pStyle w:val="Tekstpodstawowywcity3"/>
        <w:spacing w:before="120" w:after="120"/>
        <w:ind w:hanging="0"/>
        <w:jc w:val="center"/>
        <w:rPr>
          <w:bCs/>
          <w:sz w:val="22"/>
          <w:szCs w:val="20"/>
        </w:rPr>
      </w:pPr>
      <w:r>
        <w:rPr>
          <w:bCs/>
          <w:sz w:val="22"/>
          <w:szCs w:val="20"/>
        </w:rPr>
        <w:t xml:space="preserve">ZMIANA PRZYCHODÓW BUDŻETU MIASTA </w:t>
      </w:r>
    </w:p>
    <w:p>
      <w:pPr>
        <w:pStyle w:val="Tekstpodstawowywcity3"/>
        <w:spacing w:lineRule="auto" w:line="360"/>
        <w:ind w:hanging="0"/>
        <w:jc w:val="both"/>
        <w:rPr/>
      </w:pPr>
      <w:r>
        <w:rPr/>
        <w:t>Na wnioski Wydziału Finansowego Urzędu Miejskiego Wrocławia dokonuje się następujących zmian w planie przychodów budżetu Miasta:</w:t>
      </w:r>
    </w:p>
    <w:p>
      <w:pPr>
        <w:pStyle w:val="Tekstpodstawowywcity3"/>
        <w:numPr>
          <w:ilvl w:val="1"/>
          <w:numId w:val="3"/>
        </w:numPr>
        <w:tabs>
          <w:tab w:val="clear" w:pos="709"/>
          <w:tab w:val="left" w:pos="360" w:leader="none"/>
        </w:tabs>
        <w:spacing w:lineRule="auto" w:line="360" w:before="120" w:after="0"/>
        <w:ind w:left="360" w:hanging="360"/>
        <w:jc w:val="both"/>
        <w:rPr/>
      </w:pPr>
      <w:r>
        <w:rPr/>
        <w:t xml:space="preserve">w związku z rozliczeniem wyemitowanych papierów wartościowych, kredytów </w:t>
        <w:br/>
        <w:t xml:space="preserve">i pożyczek za 2010 rok, zmniejsza się przychody z tytułu wolnych środków, jako nadwyżki środków pieniężnych na rachunku bieżącym budżetu, wynikających </w:t>
        <w:br/>
        <w:t>z rozliczeń wyemitowanych papierów wartościowych, kredytów i pożyczek z lat ubiegłych o kwotę  21.380.209 zł i zwiększa się przychody z kredytu z banku o tę samą kwotę,</w:t>
      </w:r>
    </w:p>
    <w:p>
      <w:pPr>
        <w:pStyle w:val="Tekstpodstawowywcity3"/>
        <w:numPr>
          <w:ilvl w:val="1"/>
          <w:numId w:val="3"/>
        </w:numPr>
        <w:tabs>
          <w:tab w:val="clear" w:pos="709"/>
          <w:tab w:val="left" w:pos="360" w:leader="none"/>
        </w:tabs>
        <w:spacing w:lineRule="auto" w:line="360" w:before="120" w:after="0"/>
        <w:ind w:left="360" w:hanging="360"/>
        <w:jc w:val="both"/>
        <w:rPr/>
      </w:pPr>
      <w:r>
        <w:rPr/>
        <w:t xml:space="preserve">w związku z przyznaniem pożyczki z </w:t>
      </w:r>
      <w:r>
        <w:rPr>
          <w:bCs/>
          <w:szCs w:val="20"/>
        </w:rPr>
        <w:t xml:space="preserve">Wojewódzkiego Funduszu Ochrony Środowiska </w:t>
        <w:br/>
        <w:t>i Gospodarki Wodnej we Wrocławiu</w:t>
      </w:r>
      <w:r>
        <w:rPr/>
        <w:t xml:space="preserve"> w łącznej kwocie 1.079.000 zł na realizację zadań inwestycyjnych pn.: „</w:t>
      </w:r>
      <w:r>
        <w:rPr>
          <w:bCs/>
          <w:szCs w:val="20"/>
        </w:rPr>
        <w:t>Budowa połączenia ul. Bierutowskiej z ul. Kiełczowską we Wrocławiu”</w:t>
      </w:r>
      <w:r>
        <w:rPr/>
        <w:t xml:space="preserve"> (987.200 zł) oraz </w:t>
      </w:r>
      <w:r>
        <w:rPr>
          <w:bCs/>
          <w:szCs w:val="20"/>
        </w:rPr>
        <w:t xml:space="preserve">"Termomodernizacja w ramach rozbudowy </w:t>
        <w:br/>
        <w:t xml:space="preserve">i przebudowy bloku sportowego w Specjalnym Ośrodku Szkolno - Wychowawczym </w:t>
        <w:br/>
        <w:t xml:space="preserve">nr 10 przy ul. Parkowej 21" (91.800 zł) </w:t>
      </w:r>
      <w:r>
        <w:rPr/>
        <w:t xml:space="preserve">– zwiększa się przychody z pożyczki </w:t>
        <w:br/>
        <w:t xml:space="preserve">z </w:t>
      </w:r>
      <w:r>
        <w:rPr>
          <w:bCs/>
          <w:szCs w:val="20"/>
        </w:rPr>
        <w:t>Wojewódzkiego Funduszu Ochrony Środowiska i Gospodarki Wodnej we Wrocławiu</w:t>
      </w:r>
      <w:r>
        <w:rPr/>
        <w:t xml:space="preserve"> </w:t>
        <w:br/>
        <w:t>o kwotę 1.079.000 zł i zmniejsza się kredyt z banku o tę samą kwotę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304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6"/>
        </w:rPr>
        <w:t xml:space="preserve">Zmiany tekstu jednolitego wymienionej ustawy zostały ogłoszone w Dz.U. z 2002 r. Nr 23 poz.220, Nr 62 poz.558, Nr 113 poz.984, Nr 153 poz.1271, Nr 214 poz.1806, z 2003 r. Nr 80 poz.717, Nr 162 poz.1568, </w:t>
        <w:br/>
        <w:t xml:space="preserve">z 2004 r. Nr 102 poz.1055, Nr 116 poz.1203, Nr 167 poz.1759, z 2005 r. Nr 172 poz.1441, Nr 175 poz.1457, </w:t>
        <w:br/>
        <w:t xml:space="preserve">z 2006 r. Nr 17 poz.128, Nr 181 poz.1337, z 2007 r. Nr 48, poz. 327, Nr 138 poz.974, Nr 173 poz.1218, </w:t>
        <w:br/>
        <w:t>z 2008 r. Nr 180 poz. 1111, Nr 223 poz.1458, z 2009 r. Nr 52, poz. 420, Nr 157, poz. 1241, z 2010 r. Nr 28, poz. 142, poz. 146, Nr 40 poz. 230, Nr 106 poz.675, z 2011 r. Nr 21, poz. 113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6"/>
        </w:rPr>
        <w:t xml:space="preserve">Zmiany tekstu jednolitego wymienionej ustawy zostały ogłoszone w Dz.U. z 2002 r. Nr 23 poz.220, Nr 62 poz.558, Nr 113 poz.984, Nr 153 poz.1271, Nr 200 poz.1688, Nr 214 poz.1806, z 2003 r. Nr 162 poz.1568, </w:t>
        <w:br/>
        <w:t>z 2004 r. Nr 102 poz.1055, z 2007 r. Nr 173 poz.1218, z 2008 r. Nr 180 poz. 1111, Nr 223 poz.1458, z 2009 r. Nr 92, poz. 753, Nr 157 poz. 1241, z 2010 r. Nr 28, poz. 142, poz. 146, Nr 40 poz. 230, Nr 106 poz.675, z 2011 r. Nr 21, poz. 113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6"/>
        </w:rPr>
        <w:t>Zmiany tekstu jednolitego wymienionej ustawy zostały ogłoszone w Dz.U. z 2010 r. Nr 28, poz. 146, Nr 96, poz. 620, Nr 123, poz. 835, Nr 152, poz. 1020, Nr 238, poz. 1578, Nr 257, poz. 17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both"/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-709" w:leader="none"/>
        <w:tab w:val="left" w:pos="-284" w:leader="none"/>
        <w:tab w:val="left" w:pos="-142" w:leader="none"/>
      </w:tabs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120"/>
      <w:jc w:val="both"/>
      <w:outlineLvl w:val="4"/>
    </w:pPr>
    <w:rPr>
      <w:rFonts w:ascii="Verdana" w:hAnsi="Verdana" w:cs="Verdana"/>
      <w:b/>
      <w:bCs/>
      <w:i/>
      <w:iCs/>
      <w:color w:val="3366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240" w:after="0"/>
      <w:ind w:left="357" w:firstLine="1077"/>
      <w:jc w:val="both"/>
      <w:outlineLvl w:val="5"/>
    </w:pPr>
    <w:rPr>
      <w:i/>
      <w:iCs/>
      <w:color w:val="3366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FF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Symbol" w:hAnsi="Symbol" w:cs="Symbol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3">
    <w:name w:val="WW8Num26z3"/>
    <w:qFormat/>
    <w:rPr>
      <w:rFonts w:ascii="Symbol" w:hAnsi="Symbol" w:cs="Symbol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3">
    <w:name w:val="WW8Num28z3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Symbol" w:hAnsi="Symbol" w:cs="Symbol"/>
      <w:color w:val="000000"/>
    </w:rPr>
  </w:style>
  <w:style w:type="character" w:styleId="WW8Num38z0">
    <w:name w:val="WW8Num38z0"/>
    <w:qFormat/>
    <w:rPr/>
  </w:style>
  <w:style w:type="character" w:styleId="WW8Num38z3">
    <w:name w:val="WW8Num38z3"/>
    <w:qFormat/>
    <w:rPr>
      <w:rFonts w:ascii="Symbol" w:hAnsi="Symbol" w:cs="Symbol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Symbol" w:hAnsi="Symbol" w:cs="Symbol"/>
      <w:color w:val="000000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Symbol" w:hAnsi="Symbol" w:cs="Symbol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3">
    <w:name w:val="WW8Num49z3"/>
    <w:qFormat/>
    <w:rPr>
      <w:rFonts w:ascii="Symbol" w:hAnsi="Symbol" w:cs="Symbol"/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3">
    <w:name w:val="WW8Num51z3"/>
    <w:qFormat/>
    <w:rPr>
      <w:rFonts w:ascii="Symbol" w:hAnsi="Symbol" w:cs="Symbol"/>
      <w:color w:val="000000"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3">
    <w:name w:val="WW8Num54z3"/>
    <w:qFormat/>
    <w:rPr>
      <w:rFonts w:ascii="Symbol" w:hAnsi="Symbol" w:cs="Symbol"/>
      <w:color w:val="000000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3">
    <w:name w:val="WW8Num59z3"/>
    <w:qFormat/>
    <w:rPr>
      <w:rFonts w:ascii="Symbol" w:hAnsi="Symbol" w:cs="Symbol"/>
      <w:color w:val="000000"/>
    </w:rPr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/>
  </w:style>
  <w:style w:type="character" w:styleId="WW8Num61z3">
    <w:name w:val="WW8Num61z3"/>
    <w:qFormat/>
    <w:rPr>
      <w:rFonts w:ascii="Symbol" w:hAnsi="Symbol" w:cs="Symbol"/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4z3">
    <w:name w:val="WW8Num64z3"/>
    <w:qFormat/>
    <w:rPr>
      <w:rFonts w:ascii="Symbol" w:hAnsi="Symbol" w:cs="Symbol"/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3">
    <w:name w:val="WW8Num67z3"/>
    <w:qFormat/>
    <w:rPr>
      <w:rFonts w:ascii="Symbol" w:hAnsi="Symbol" w:cs="Symbol"/>
      <w:color w:val="000000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0z3">
    <w:name w:val="WW8Num70z3"/>
    <w:qFormat/>
    <w:rPr>
      <w:rFonts w:ascii="Symbol" w:hAnsi="Symbol" w:cs="Symbol"/>
      <w:color w:val="000000"/>
    </w:rPr>
  </w:style>
  <w:style w:type="character" w:styleId="WW8Num72z0">
    <w:name w:val="WW8Num72z0"/>
    <w:qFormat/>
    <w:rPr/>
  </w:style>
  <w:style w:type="character" w:styleId="WW8Num72z3">
    <w:name w:val="WW8Num72z3"/>
    <w:qFormat/>
    <w:rPr>
      <w:rFonts w:ascii="Symbol" w:hAnsi="Symbol" w:cs="Symbol"/>
      <w:color w:val="000000"/>
    </w:rPr>
  </w:style>
  <w:style w:type="character" w:styleId="WW8Num73z0">
    <w:name w:val="WW8Num73z0"/>
    <w:qFormat/>
    <w:rPr/>
  </w:style>
  <w:style w:type="character" w:styleId="WW8Num73z3">
    <w:name w:val="WW8Num73z3"/>
    <w:qFormat/>
    <w:rPr>
      <w:rFonts w:ascii="Symbol" w:hAnsi="Symbol" w:cs="Symbol"/>
      <w:color w:val="000000"/>
    </w:rPr>
  </w:style>
  <w:style w:type="character" w:styleId="WW8Num74z0">
    <w:name w:val="WW8Num74z0"/>
    <w:qFormat/>
    <w:rPr/>
  </w:style>
  <w:style w:type="character" w:styleId="WW8Num74z3">
    <w:name w:val="WW8Num74z3"/>
    <w:qFormat/>
    <w:rPr>
      <w:rFonts w:ascii="Symbol" w:hAnsi="Symbol" w:cs="Symbol"/>
      <w:color w:val="000000"/>
    </w:rPr>
  </w:style>
  <w:style w:type="character" w:styleId="WW8Num75z0">
    <w:name w:val="WW8Num75z0"/>
    <w:qFormat/>
    <w:rPr/>
  </w:style>
  <w:style w:type="character" w:styleId="WW8Num75z3">
    <w:name w:val="WW8Num75z3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3">
    <w:name w:val="WW8Num77z3"/>
    <w:qFormat/>
    <w:rPr>
      <w:rFonts w:ascii="Symbol" w:hAnsi="Symbol" w:cs="Symbol"/>
      <w:color w:val="000000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  <w:jc w:val="center"/>
    </w:pPr>
    <w:rPr>
      <w:b/>
      <w:sz w:val="26"/>
      <w:szCs w:val="20"/>
    </w:rPr>
  </w:style>
  <w:style w:type="paragraph" w:styleId="Tekstpodstawowywcity2">
    <w:name w:val="Tekst podstawowy wcięty 2"/>
    <w:basedOn w:val="Normal"/>
    <w:qFormat/>
    <w:pPr>
      <w:spacing w:lineRule="auto" w:line="360" w:before="240" w:after="0"/>
      <w:ind w:firstLine="1418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Verdana" w:hAnsi="Verdana" w:cs="Verdana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900"/>
    </w:pPr>
    <w:rPr>
      <w:rFonts w:ascii="Verdana" w:hAnsi="Verdana" w:cs="Verdana"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35:00Z</dcterms:created>
  <dc:creator>umwanbi02</dc:creator>
  <dc:description/>
  <dc:language>en-US</dc:language>
  <cp:lastModifiedBy>WI</cp:lastModifiedBy>
  <cp:lastPrinted>2011-06-06T14:02:00Z</cp:lastPrinted>
  <dcterms:modified xsi:type="dcterms:W3CDTF">2011-06-07T11:35:00Z</dcterms:modified>
  <cp:revision>2</cp:revision>
  <dc:subject/>
  <dc:title>PROJEKT</dc:title>
</cp:coreProperties>
</file>