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233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Wspólnoty Mieszkaniowej przy </w:t>
        <w:br/>
        <w:t xml:space="preserve">ul. Racławickiej 46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Wspólnoty Mieszkaniowej przy ul. Racławickiej 46 wniesioną/wniesionej na Prezydenta Wrocławia z dnia 8 maja 2011r. i uzupełnionej pismem z dnia 16 maja 2011 r. zawierającą/zawierającej zarzuty braku odpowiedzi na wniosek złożony </w:t>
        <w:br/>
        <w:t xml:space="preserve">w Wydziale Nabywania i Sprzedaży Nieruchomości Urzędu Miejskiego </w:t>
        <w:br/>
        <w:t xml:space="preserve">o odsprzedaż w trybie bezprzetargowym działki nr 24 (AM 6, Borek) oraz planów budowy na działkach położonych przy ul. Racławickiej 44b i 46 b.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2"/>
          <w:szCs w:val="24"/>
        </w:rPr>
      </w:pPr>
      <w:r>
        <w:rPr>
          <w:rFonts w:cs="Arial" w:ascii="Verdana" w:hAnsi="Verdana"/>
          <w:color w:val="000000"/>
          <w:sz w:val="12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8"/>
          <w:szCs w:val="22"/>
        </w:rPr>
      </w:pPr>
      <w:r>
        <w:rPr>
          <w:rFonts w:cs="Arial" w:ascii="Verdana" w:hAnsi="Verdana"/>
          <w:color w:val="000000"/>
          <w:sz w:val="18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</w:t>
      </w:r>
      <w:r>
        <w:rPr>
          <w:rFonts w:cs="Arial" w:ascii="Verdana" w:hAnsi="Verdana"/>
          <w:color w:val="000000"/>
          <w:sz w:val="22"/>
        </w:rPr>
        <w:tab/>
        <w:tab/>
      </w:r>
    </w:p>
    <w:p>
      <w:pPr>
        <w:pStyle w:val="HTMLwstpniesformatowany"/>
        <w:ind w:left="2748" w:hanging="0"/>
        <w:jc w:val="both"/>
        <w:rPr/>
      </w:pPr>
      <w:r>
        <w:rPr>
          <w:rFonts w:cs="Arial" w:ascii="Verdana" w:hAnsi="Verdana"/>
          <w:color w:val="000000"/>
          <w:sz w:val="22"/>
        </w:rPr>
        <w:tab/>
        <w:t xml:space="preserve">                </w:t>
        <w:tab/>
        <w:t xml:space="preserve">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ind w:left="2748" w:hanging="0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>Rady Miejskiej Wrocławia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ind w:firstLine="64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Załącznik </w:t>
      </w:r>
    </w:p>
    <w:p>
      <w:pPr>
        <w:pStyle w:val="Normal"/>
        <w:ind w:firstLine="64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o uchwały Nr</w:t>
      </w:r>
    </w:p>
    <w:p>
      <w:pPr>
        <w:pStyle w:val="Normal"/>
        <w:ind w:firstLine="64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Rady Miejskiej Wrocławia </w:t>
      </w:r>
    </w:p>
    <w:p>
      <w:pPr>
        <w:pStyle w:val="Normal"/>
        <w:ind w:firstLine="64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 dnia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 xml:space="preserve">Pismem dnia 8 maja 2011r. (uzupełnionym pismem z dnia 16 maja br.), mieszkańcy nieruchomości przy ul. Racławickiej 46 we Wrocławiu wystąpili </w:t>
        <w:br/>
        <w:t xml:space="preserve">ze skargą na niewłaściwe działanie dyrektora Wydziału Nabywania i Sprzedaży Nieruchomości UM Pani Reginy Danek a ponadto Prezydenta Wrocławia. Skarżący krytycznie ocenili postępowanie w/w w zakresie dotyczącym rozpatrzenia ich wniosku o sprzedaż nieruchomości przyległej do stanowiącej ich współwłasność działki, a to w trybie bezprzetargowym. Skarżący zarzucili przy tym, iż mimo upływu ponad dwóch lat od złożenia wniosku o sprzedaż nieruchomości (wrzesień 2009r.), nie otrzymali żadnej odpowiedzi, co w ich oceni stanowi rażące naruszenie art. 36 kodeksu postępowania administracyjnego. Miast odpowiedzi na wniosek, skarżący otrzymali zawiadomienie o wszczęciu postępowania administracyjnego w sprawie ustalenia warunków zabudowy i zagospodarowania przestrzennego spornego terenu. Aktualnie teren ten od wielu lat jest przedmiotem dzierżawy wykorzystywanym przez mieszkańców lokali przy </w:t>
        <w:br/>
        <w:t xml:space="preserve">ul. Racławickiej 46 na ogrody przydomowe. Deklarowane przeznaczenie nieruchomości to poprawa warunków zagospodarowania, w tym m.in. stworzenie miejsc parkingowych  oraz placu zabaw dla dzieci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easumując przedmiotem skargi są dwa zagadnienia. Pierwszy z nich dotyczy sprzedaży w trybie bezprzetargowym części nieruchomości otaczającej nieruchomość skarżących z przeznaczeniem na poprawę warunków zagospodarowania. Drugi z kolei dotyczy postępowania administracyjnego  </w:t>
        <w:br/>
        <w:t>w sprawie ustalenia warunków zabudowy i zagospodarowania przestrzennego spornego terenu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</w:rPr>
        <w:t>W istocie skarżący wystąpili we wrześniu 2009 r. do Prezydenta o wykup w trybie bezprzetargowym części nieruchomości. Wstępna analiza wniosku pozwoliła na stwierdzenie, iż wnioskodawcom przysługuje uprawnienie do nabycia części nieruchomości sąsiedniej (gruntowej) w trybie art. 209a ustawy o gospodarce nieruchomościami. Stanowisko takie zostało przedstawione wnioskodawcy (skarżącym) już w piśmie z dnia 21 października 2009r. Celem dalszego procedowania wniosku należało uzyskać dodatkowe opinie. Przedmiotowe opinie posłużyły do określenia części działki o nr 24 niezbędnej do prawidłowej obsługi budynku przy ul. Racławickiej 46, co doprowadziło do zlecenia prac geodezyjnych zmierzających do wydzielenia gruntu o powierzchni 740m</w:t>
      </w:r>
      <w:r>
        <w:rPr>
          <w:rFonts w:cs="Verdana" w:ascii="Verdana" w:hAnsi="Verdana"/>
          <w:sz w:val="22"/>
          <w:vertAlign w:val="superscript"/>
        </w:rPr>
        <w:t xml:space="preserve">2 </w:t>
      </w:r>
      <w:r>
        <w:rPr>
          <w:rFonts w:cs="Verdana" w:ascii="Verdana" w:hAnsi="Verdana"/>
          <w:sz w:val="22"/>
        </w:rPr>
        <w:t xml:space="preserve">przeznaczonej do realizacji roszczenia wynikającego z art. 209a w/w ustawy. Przy czym dalsze procedowanie możliwe jest dopiero po zakończeniu prowadzonego na wniosek właścicieli lokali mieszkalnych postępowania w sprawie przekształcenia prawa użytkowania wieczystego gruntu w prawo własności.  O poczynaniach zwłoki </w:t>
        <w:br/>
        <w:t xml:space="preserve">w załatwieniu sprawy informowano na bieżąco przedstawiciela wspólnoty mieszkaniowej, którym była Pani Ewę Stolarczyk-Dehue. </w:t>
      </w:r>
    </w:p>
    <w:p>
      <w:pPr>
        <w:pStyle w:val="TextBodyIndent"/>
        <w:rPr/>
      </w:pPr>
      <w:r>
        <w:rPr/>
        <w:t xml:space="preserve">Co zaś się tyczy przeznaczenia pozostałej części terenu, powstałej w wyniku podziału działki o nr 24, decyzja o ewentualnej sprzedaży w trybie bezprzetargowym poprzedzona zazwyczaj jest analizą rynku. Postępowanie takie znajduje uzasadnienie w przepisach ustawy o gospodarce nieruchomościami, która jako tryb podstawowy wskazuje formę zbycia nieruchomości w drodze przetargu. Zbycie nieruchomości w trybie bezprzetargowym możliwe jest na rzecz właściciela nieruchomości przyległej w celu poprawy warunków zagospodarowania pod warunkiem, że przedmiotem zbycia jest nieruchomość lub jej część o ile nie może być zagospodarowana w sposób odrębny. </w:t>
        <w:br/>
        <w:t xml:space="preserve">W analizowanym przypadku nie można wykluczyć, iż pozostała część działki o nr 24 wyczerpuje definicję samodzielnej działki budowlanej, co można stwierdzić ustalając konkretne warunki zabudowy i zagospodarowania przestrzennego. Działanie polegające na ustaleniu warunków zabudowy spornej działki mieści się w zakresie obowiązków gospodarowania mieniem komunalnym, przy uwzględnieniu zasad prawidłowej gospodarki a ponadto zgodnie z przepisami ustawy. </w:t>
      </w:r>
    </w:p>
    <w:p>
      <w:pPr>
        <w:pStyle w:val="TextBodyIndent"/>
        <w:rPr/>
      </w:pPr>
      <w:r>
        <w:rPr/>
        <w:t xml:space="preserve">Reasumując, w oceni opiniującego skarga nie znajduje uzasadnienia </w:t>
        <w:br/>
        <w:t xml:space="preserve">w zakresie zarzutu braku terminowego rozpatrzenia przez Prezydenta Wrocławia wniosku dotyczącego sprzedaży skarżącym spornej nieruchomości w trybie bezprzetargowym. Pozbawiony jest ponadto racji zarzut naruszenia przepisów postępowania administracyjnego, a to w szczególności art. 36 i n.  z uwagi na okoliczność, iż w sprawie nie mają zastosowania przepisy wskazanej procedury. Przedstawiciel skarżących natomiast był informowany o podejmowanych przez Prezydenta działaniach oraz przyczynach opóźnień. Co zaś się tyczy skargi dotyczącej wątku wszczęcia postępowania w sprawie ustalenia warunków zabudowy i zagospodarowania przestrzennego spornego terenu nie może on stanowić podstawy czynienia Prezydentowi z tego powodu zarzutu niewłaściwego postępowania, bowiem nie zostały w tym przypadku naruszone żadne </w:t>
        <w:br/>
        <w:t xml:space="preserve">z obowiązujących przepisów. </w:t>
      </w:r>
    </w:p>
    <w:p>
      <w:pPr>
        <w:pStyle w:val="TextBody"/>
        <w:ind w:firstLine="540"/>
        <w:rPr/>
      </w:pPr>
      <w:r>
        <w:rPr/>
        <w:t xml:space="preserve">Uwzględniając opisany stan faktyczny i prawny, zdaniem opiniującego działania Prezydenta Wrocławia prowadzone były w granicach prawa, w oparciu </w:t>
        <w:br/>
        <w:t xml:space="preserve">o przepisy powszechnie obowiązujące. Tym samym skarga mieszkańców lokali przy ul. Racławickiej 46 jest nieuzasadniona. 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07:00Z</dcterms:created>
  <dc:creator>WI</dc:creator>
  <dc:description/>
  <dc:language>en-US</dc:language>
  <cp:lastModifiedBy>WI</cp:lastModifiedBy>
  <dcterms:modified xsi:type="dcterms:W3CDTF">2011-06-08T09:47:00Z</dcterms:modified>
  <cp:revision>3</cp:revision>
  <dc:subject/>
  <dc:title>projekt</dc:title>
</cp:coreProperties>
</file>