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207/11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30"/>
        </w:rPr>
        <w:t>z dnia .......................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wiązania Miejskiej Komisji Wyborczej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17</w:t>
      </w:r>
      <w:r>
        <w:rPr>
          <w:rFonts w:cs="Verdana" w:ascii="Verdana" w:hAnsi="Verdana"/>
          <w:sz w:val="22"/>
        </w:rPr>
        <w:t xml:space="preserve"> ust. 3 załącznika do uchwały Nr XIII/436/03 Rady Miejskiej Wrocławia z dnia 16 października 2003 r. w sprawie nadania Statutu Osiedla Jerzmanowo-Jarnołtów-Strachowice-Osiniec </w:t>
      </w:r>
      <w:r>
        <w:rPr>
          <w:rFonts w:cs="Verdana" w:ascii="Verdana" w:hAnsi="Verdana"/>
          <w:sz w:val="22"/>
          <w:szCs w:val="17"/>
        </w:rPr>
        <w:t xml:space="preserve">(Dz. Urz. Woj. Doln. Nr 224, </w:t>
        <w:br/>
        <w:t>poz. 3217, z 2004 r. Nr 252, poz. 4210)</w:t>
      </w:r>
      <w:r>
        <w:rPr>
          <w:rFonts w:cs="Verdana" w:ascii="Verdana" w:hAnsi="Verdana"/>
          <w:sz w:val="22"/>
        </w:rPr>
        <w:t xml:space="preserve"> Rada Miejska Wrocławia uchwala, </w:t>
        <w:br/>
        <w:t>co następuj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ozwiązuje się Miejską Komisję Wyborczą powołaną do przygotowania </w:t>
        <w:br/>
        <w:t>i przeprowadzenia wyborów do Rady Osiedla Jerzmanowo – Jarnołtów -Strachowice- Osiniec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 się  Przewodniczącemu  Rady  Miejskiej Wrocław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tabs>
          <w:tab w:val="clear" w:pos="540"/>
        </w:tabs>
        <w:rPr/>
      </w:pPr>
      <w:r>
        <w:rPr/>
        <w:t xml:space="preserve">W dniu 17 marca 2011 r. Rada Miejska Wrocławia podjęła uchwałę </w:t>
        <w:br/>
        <w:t>Nr VII/114/11 na mocy której, powołała Miejską Komisję Wyborczą, której zadaniem było przygotowanie i przeprowadzenie wyborów do Rady Osiedla Jerzmanowo – Jarnołtów -Strachowice- Osiniec.</w:t>
      </w:r>
    </w:p>
    <w:p>
      <w:pPr>
        <w:pStyle w:val="TextBodyIndent"/>
        <w:tabs>
          <w:tab w:val="clear" w:pos="540"/>
        </w:tabs>
        <w:rPr/>
      </w:pPr>
      <w:r>
        <w:rPr/>
        <w:t xml:space="preserve">Komisja przeprowadziła wszystkie czynności określone w załączniku do uchwały Nr VII/113/11 Rady Miejskiej Wrocławia z dnia 17 marca 2011 r. </w:t>
      </w:r>
    </w:p>
    <w:p>
      <w:pPr>
        <w:pStyle w:val="TextBodyIndent"/>
        <w:tabs>
          <w:tab w:val="clear" w:pos="540"/>
        </w:tabs>
        <w:rPr/>
      </w:pPr>
      <w:r>
        <w:rPr/>
        <w:t>W dniu 22 maja br. dokonano skutecznego wyboru ww. Rady Osiedl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powyższym dalsze działanie Komisji stało się bezprzedmiotowe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360"/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24:00Z</dcterms:created>
  <dc:creator>WI</dc:creator>
  <dc:description/>
  <dc:language>en-US</dc:language>
  <cp:lastModifiedBy>WI</cp:lastModifiedBy>
  <cp:lastPrinted>2011-06-01T11:09:00Z</cp:lastPrinted>
  <dcterms:modified xsi:type="dcterms:W3CDTF">2011-06-07T11:24:00Z</dcterms:modified>
  <cp:revision>2</cp:revision>
  <dc:subject/>
  <dc:title>UCHWAŁA Nr </dc:title>
</cp:coreProperties>
</file>