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bookmarkStart w:id="0" w:name="OLE_LINK6"/>
      <w:bookmarkStart w:id="1" w:name="OLE_LINK6"/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projektu uchwały Rady Miejskiej Wrocławia w sprawie przystąpienia do sporządzenia miejscowego planu zagospodarowania przestrzennego w rejonie ulic: Kosmonautów, Jeleniogórskiej i Starogajowej we Wrocławiu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bookmarkStart w:id="2" w:name="OLE_LINK6"/>
      <w:r>
        <w:rPr>
          <w:rFonts w:cs="Verdana" w:ascii="Verdana" w:hAnsi="Verdana"/>
          <w:sz w:val="22"/>
        </w:rPr>
        <w:t xml:space="preserve">Zgodnie z obowiązującym „Studium uwarunkowań i kierunków zagospodarowania przestrzennego Wrocławia” obszar objęty przystąpieniem położony jest w części zespołu urbanistycznego jednorodzinnego Stabłowice Nowe oraz w części zespołu zielonego Klin Stabłowicki. W rejonie tym występuje wzmożony ruch inwestycyjny dotyczący realizacji zabudowy jednorodzinnej. Właściciele terenów złożyli wnioski o sporządzenie planu, jak również nieruchomości własności Gminy wymagają określenia zasad zagospodarowania oraz obsługi komunikacyjnej. Ponadto osiedle powinno zostać wyposażone w obiekty usługowe oraz tereny rekreacyjno-sportowe. Jest to obszar dobrze obsługiwany komunikacyjnie oraz wyposażony w infrastrukturę techniczną, w związku z powyższym powinien zostać zagospodarowany w sposób odpowiedni do swojego znaczenia </w:t>
        <w:br/>
        <w:t>w strukturze funkcjonalno-przestrzennej miasta.</w:t>
      </w:r>
      <w:bookmarkEnd w:id="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7:22:00Z</dcterms:created>
  <dc:creator>WI</dc:creator>
  <dc:description/>
  <dc:language>en-US</dc:language>
  <cp:lastModifiedBy>WI</cp:lastModifiedBy>
  <dcterms:modified xsi:type="dcterms:W3CDTF">2011-06-02T07:22:00Z</dcterms:modified>
  <cp:revision>2</cp:revision>
  <dc:subject/>
  <dc:title>projekt</dc:title>
</cp:coreProperties>
</file>