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projektu uchwały Rady Miejskiej Wrocławia w sprawie przystąpienia do sporządzenia miejscowego planu zagospodarowania przestrzennego </w:t>
        <w:br/>
        <w:t>w rejonie ulic: Strzegomskiej, Szwedzkiej i Hiszpańskiej we Wrocławiu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Teren objęty planem położony jest w zachodniej części Wrocławia. </w:t>
        <w:br/>
        <w:t>Obejmuje fragment osiedla Muchobór Mały ograniczony ulicami: Strzegomską, Szwedzką i Hiszpańską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e Studium uwarunkowań i kierunków zagospodarowania przestrzennego Wrocławia teren objęty przystąpieniem należy do zespołów urbanistycznych: wielorodzinnego Muchobór Mały Wysoki i nadrzecznego Dolina Ślęzy I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racowanie przedmiotowego miejscowego planu zagospodarowania przestrzennego służyć będzie ochronie ładu przestrzennego przez wprowadzenie ustaleń przeciwdziałających dogęszczeniu osiedla, stanowiącego ukształtowaną jednostkę funkcjonalno-przestrzen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2:00Z</dcterms:created>
  <dc:creator>WI</dc:creator>
  <dc:description/>
  <dc:language>en-US</dc:language>
  <cp:lastModifiedBy>WI</cp:lastModifiedBy>
  <cp:lastPrinted>2011-05-16T14:15:00Z</cp:lastPrinted>
  <dcterms:modified xsi:type="dcterms:W3CDTF">2011-05-16T12:59:00Z</dcterms:modified>
  <cp:revision>14</cp:revision>
  <dc:subject/>
  <dc:title>Uzasadnienie</dc:title>
</cp:coreProperties>
</file>