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ZASADNIENIE DO PROJEKTU UCHWAŁY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sprawie zmiany uchwały Rady Miejskiej Wrocławia nr LV/1693/10 w sprawie zasad udzielania i wysokości stypendiów dla studentów i doktorantów w ramach Studenckiego Programu Stypendialneg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/>
      </w:pPr>
      <w:r>
        <w:rPr>
          <w:rFonts w:cs="Verdana"/>
          <w:bCs w:val="false"/>
        </w:rPr>
        <w:t xml:space="preserve">W związku z rozwojem Wrocławskiego Centrum Badań EIT+ i innych inicjatyw innowacyjnych rysuje się potrzeba wsparcia wybitnych młodych talentów akademickich. Proponowana zmiana dotycząca stypendiów dla doktorantów ma na celu zwiększenie intensywności wsparcia oraz jego harmonizację z głównymi programami badawczymi Wrocławskiego Centrum Badań EIT+ (duże wsparcie dla małej grupy wybitnych doktorantów w określonych dziedzinach). </w:t>
      </w:r>
      <w:r>
        <w:rPr/>
        <w:t>W najbliższym roku akademickim nowa ścieżka stypendialna dla doktorantów prowadzona będzie równolegle ze starą, obecnie już w realizacji. Od roku kolejnego (2012/2013) dotychczasowe rozwiązanie (znaczna liczba doktorantów otrzymuje mniejsze stypendia) zostanie wycofane.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uga proponowana zmiana także wynika wprost z potrzeb polityki innowacyjności – tym razem w odniesieniu do kompetencji absolwentów. Proponuje się stypendium dla uczestników zintegrowanego szkolenia zgodnego z modelem „Wrocławski Absolwent”. Model ten, wdrożony na Uniwersytecie Wrocławskim w ramach pilotażu w roku akademickim 2010/2011, jest unikalnym na skalę kraju rozwiązaniem problemu kompetencji absolwentów. Realizowany we współpracy z istotnymi pracodawcami (np. Google, McKinsey, BZ WBK) pilotaż zyskał niezwykle pochlebne recenzje pracodawców i studentów, a zainteresowanie biznesu jego kontynuacją jest bardzo wysokie. Stworzenie nowego priorytetu stypendialnego dla przyszłych absolwentów jest optymalną formą samorządowego wsparcia dla procesu przeobrażeń szkolnictwa wyższego w kontekście zmian prawa o szkolnictwie wyższym od 1 października 2011.</w:t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1">
    <w:name w:val="text1"/>
    <w:basedOn w:val="Domylnaczcionkaakapitu"/>
    <w:qFormat/>
    <w:rPr>
      <w:b w:val="false"/>
      <w:bCs w:val="false"/>
      <w:vanish w:val="false"/>
      <w:color w:val="000000"/>
      <w:bdr w:val="dotted" w:sz="6" w:space="0" w:color="C0C0C0"/>
      <w:shd w:fill="F9F9F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47:00Z</dcterms:created>
  <dc:creator>WI</dc:creator>
  <dc:description/>
  <dc:language>en-US</dc:language>
  <cp:lastModifiedBy>WI</cp:lastModifiedBy>
  <dcterms:modified xsi:type="dcterms:W3CDTF">2011-06-02T10:47:00Z</dcterms:modified>
  <cp:revision>2</cp:revision>
  <dc:subject/>
  <dc:title>UZASADNIENIE DO PROJEKTU UCHWAŁY</dc:title>
</cp:coreProperties>
</file>