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Uzasadnieni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do projektu uchwały Rady Miejskiej Wrocławia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/>
        <w:t xml:space="preserve">w sprawie zmiany uchwały Nr VIII/275/99 Rady Miejskiej Wrocławia w sprawie zasad odpłatności za usługi przewozowe świadczone środkami lokalnego transportu zbiorowego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Zmiana postanowień § 3 ust. 1 pkt 3 polega tylko na  dodaniu do  dotychczasowego symbolu legitymacji  - MEN-II/182/2 nowego symbolu MEN-I/51/2 zgodnym z  rozporządzeniem Ministra Edukacji Narodowej z dnia 28 maja 2010 r.  w sprawie świadectw, dyplomów państwowych i innych druków szkolnych (Dz. U. Nr 97, poz. 624)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iasto  wspierając Rodziny Wielodzietne w ramach Programu Pomocy dla Rodzin Wielodzietnych „dwa plus trzy i jeszcze więcej”  zaproponowało zmianę  § 3 ust. 1 pkt 9 uchwały   rozszerzając zarówno  krąg osób  uprawnionych do bezpłatnych przejazdów  na wszystkich liniach o rodziców  lub opiekunów prawnych Rodzin Wielodzietnych , jak i dodając dodatkowy dzień, oprócz niedziel i świąt,  sobotę.  Dotychczas  rodzice lub opiekunowie prawni Rodzin Wielodzietnych posiadali uprawnienie do ulgowych przejazdów   na wszystkich typach linii w niedziele i święta.   Dzięki  zmianie treści w/w przepisu  również dzieci i  młodzież  z Rodzin Wielodzietnych uzyskają  dodatkowy dzień, tj sobotę do  korzystania z bezpłatnych przejazdów. Dotychczas  z tego uprawnienia mogli korzystać w niedziele i święta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dzień 31 grudnia 2010 r.   do Programu zgłosiło się 2688 Rodzin Wielodzietnych.  Szacunkowy koszt  rozszerzenia uprawnień  wyniósłby około 3 mln zł rocznie.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miana zapisu § 3 ust. 2 pkt 4   uwzględnia postulat zgłaszany przez zasłużonych honorowych dawców krwi o  obniżenie  ilości  oddanej krwi przez mężczyzn z 25 litrów krwi na 18 litrów krwi lub odpowiadającej tej objętości ilości innych jej składników.  Obniżenie progu  krwi dla mężczyzn korespondowałoby z uzyskaniem najwyższego tytułu dla dawców krwi ‘ Zasłużony  Honorowa Dawca Krwi”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godnie z informacją uzyskaną od Polskiego Czerwonego Krzyża w latach 2003-2010 (brak danych obejmujących  wcześniejsze  lata) w ewidencji honorowych dawców krwi zarejestrowano 1400 honorowych  krwiodawców – mężczyzn i kobiet, którzy oddali co najmniej 18 litrów krwi lub odpowiadającej tej ilości innych jej składników.  W tym też okresie   Gmina wydała 933 bilety wolnej jazdy dla honorowych dawców krwi.  Na podstawie powyższych danych  dokonano obliczeń, iż  poprzez obniżenie  progu oddanej krwi   uprawnienie  do   korzystania z bezpłatnych  przejazdów na liniach normalnych  w granicach i poza granicami Wrocławia  uzyskałoby około 470 osób.  Szacunkowy dodatkowy koszt   obniżenia  progu krwi z 25 litrów na 18 litrów dla mężczyzn,  wyniósłby około 451 200 zł (470 osób x 80 zł  - 30 dniowy bilet imienny  na linie normalne)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§ 3  dodano kolejny ustęp 3b, gdzie zaproponowano aby  w  dniu wyznaczonym  jako Dzień bez samochodu w ramach  Europejskiego  Tygodnia Zrównoważonego Transportu  każdemu przysługiwało uprawnienie do bezpłatnych przejazdów środkami  komunikacji miejskiej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związku z propozycją przyznania  rodzicom lub opiekunom prawnym Rodzin Wielodzietnych uprawnienia  do bezpłatnych przejazdów komunikacja miejska w soboty, niedziele i święta  zasadnym jest  wykreślenie   pkt 6 w § 4 ust. 1 uchwały, tj. uprawnienia dla rodziców lub opiekunów prawnych  do ulgowych przejazdów komunikacją miejską w niedziele i święta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proponowane zmiany nie   wpłyną znacząco na dochody  Miasta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06:00Z</dcterms:created>
  <dc:creator>WI</dc:creator>
  <dc:description/>
  <dc:language>en-US</dc:language>
  <cp:lastModifiedBy>WI</cp:lastModifiedBy>
  <cp:lastPrinted>2011-04-20T15:00:00Z</cp:lastPrinted>
  <dcterms:modified xsi:type="dcterms:W3CDTF">2011-05-31T10:06:00Z</dcterms:modified>
  <cp:revision>2</cp:revision>
  <dc:subject/>
  <dc:title>Uzasadnienie</dc:title>
</cp:coreProperties>
</file>