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>druk nr 242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16"/>
          <w:szCs w:val="22"/>
        </w:rPr>
      </w:pPr>
      <w:r>
        <w:rPr>
          <w:rFonts w:cs="Times New Roman" w:ascii="Verdana" w:hAnsi="Verdana"/>
          <w:b/>
          <w:bCs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2"/>
        </w:rPr>
      </w:pPr>
      <w:r>
        <w:rPr>
          <w:rFonts w:cs="Arial" w:ascii="Verdana" w:hAnsi="Verdana"/>
          <w:b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[. . . 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  Rada Miejska Wrocławia uwzględnia/ nie uwzględnia skargi [. . ] wniesioną/wniesionej na Prezydenta Wrocławia z dnia 9 maja 2011 r. zawierającą/zawierającej zarzuty przewlekłego postępowania sprzedaży lokalu mieszkalnego i braku odpowiedzi na kierowane w tej sprawie pisma do Departamentu Nieruchomości i Eksploatacji Urzędu Miejskiego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   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 xml:space="preserve">                                  </w:t>
        <w:tab/>
        <w:tab/>
        <w:t xml:space="preserve">    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</w:t>
        <w:tab/>
        <w:tab/>
        <w:t xml:space="preserve">    Rady Miejskiej Wrocławia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47:00Z</dcterms:created>
  <dc:creator>WI</dc:creator>
  <dc:description/>
  <dc:language>en-US</dc:language>
  <cp:lastModifiedBy>WI</cp:lastModifiedBy>
  <dcterms:modified xsi:type="dcterms:W3CDTF">2011-06-09T08:00:00Z</dcterms:modified>
  <cp:revision>3</cp:revision>
  <dc:subject/>
  <dc:title>Projekt 242/11</dc:title>
</cp:coreProperties>
</file>