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Uzasadnienie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 xml:space="preserve">Organem uprawnionym do określania rozkładu godzin pracy aptek ogólnodostępnych na terenie Miasta Wrocławia jest Rada Miejska Wrocławia, zgodnie z art.  94 ust. 2 ustawy z dnia 6 września 2001 r.– Prawo farmaceutyczne (Dz.U. z 2008 r. Nr 45, poz. 271, z późn. zm.). </w:t>
      </w:r>
    </w:p>
    <w:p>
      <w:pPr>
        <w:pStyle w:val="TextBodyIndent"/>
        <w:ind w:hanging="0"/>
        <w:rPr/>
      </w:pPr>
      <w:r>
        <w:rPr/>
        <w:t>Zgodnie z wymogiem art. 94 ust. 2 ustawy z dnia 6 września 2001 r.– Prawo farmaceutyczne (Dz. U. z 2008 r. Nr 45, poz. 271, z późn. zm.) projekt niniejszej uchwały został przedłożony do zaopiniowania Prezesowi Dolnośląskiej Izby Aptekarskiej we Wrocławiu i uzyskał pozytywną opinię Okręgowej Rady Aptekarskiej Dolnośląskiej Izby Aptekarskiej we Wrocławi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Zmiana, dokonana w niniejszym projekcie uchwały, dotyczy załącznika, będącego wykazem aptek pracujących w systemie całotygodniowym oraz w porze nocnej. Spowodowana jest zmianą godzin pracy apteki ogólnodostępnej, tj. apteki „MAGICZNA” we Wrocławiu przy ul. Niemcewicza 6b, na system pracy całotygodniowy oraz w porze nocnej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W związku z powyższym załącznik do niniejszego projektu uchwały zmieniającej został zaktualizowany przez dodanie Apteki „MAGICZNA” przy ul. Niemcewicza 6b w pkt 5 załącznika, tj. razem z pozostałymi aptekami sieci aptek „MAGICZNA”.</w:t>
      </w:r>
    </w:p>
    <w:p>
      <w:pPr>
        <w:pStyle w:val="TextBodyIndent"/>
        <w:ind w:hanging="0"/>
        <w:rPr>
          <w:color w:val="000000"/>
          <w:szCs w:val="22"/>
        </w:rPr>
      </w:pPr>
      <w:r>
        <w:rPr>
          <w:color w:val="000000"/>
          <w:szCs w:val="22"/>
        </w:rPr>
        <w:t>Odpowiednio do ww. zmiany uległa zmianie dotychczasowa numeracja porządkowa  aptek, wymienionych w załączniku.</w:t>
      </w:r>
    </w:p>
    <w:p>
      <w:pPr>
        <w:pStyle w:val="TextBodyIndent"/>
        <w:ind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Indent"/>
        <w:ind w:hanging="0"/>
        <w:rPr/>
      </w:pPr>
      <w:r>
        <w:rPr/>
        <w:t>W związku z powyższym podjęcie przez Radę Miejską Wrocławia uchwały zmieniającej uchwałę nr VI/67/11 Rady Miejskiej Wrocławia z dnia 10 lutego 2011 r. w sprawie ustalenia rozkładu godzin pracy aptek ogólnodostępnych na terenie Miasta Wrocławia staje się w pełni zasadn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TextBodyIndent"/>
        <w:ind w:hanging="0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/>
      </w:pPr>
      <w:r>
        <w:rPr/>
        <w:t>Załącznik:</w:t>
      </w:r>
    </w:p>
    <w:p>
      <w:pPr>
        <w:pStyle w:val="TextBodyIndent"/>
        <w:ind w:hanging="0"/>
        <w:rPr/>
      </w:pPr>
      <w:r>
        <w:rPr/>
        <w:t xml:space="preserve">opinia Okręgowej Rady Aptekarskiej Dolnośląskiej Izby Aptekarskiej we Wrocławiu </w:t>
      </w:r>
    </w:p>
    <w:p>
      <w:pPr>
        <w:pStyle w:val="Heading5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2"/>
      <w:jc w:val="both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33:00Z</dcterms:created>
  <dc:creator>WI</dc:creator>
  <dc:description/>
  <dc:language>en-US</dc:language>
  <cp:lastModifiedBy>WI</cp:lastModifiedBy>
  <dcterms:modified xsi:type="dcterms:W3CDTF">2011-06-01T06:34:00Z</dcterms:modified>
  <cp:revision>2</cp:revision>
  <dc:subject/>
  <dc:title/>
</cp:coreProperties>
</file>