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3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Komendanta Straży Miejskiej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 r. o samorządzie gminnym (Dz. U. z 2001  r.  Nr  142,  poz. 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 w związku </w:t>
        <w:br/>
        <w:t>z art. 229 pkt 3 ustawy z dnia 14 czerwca 1960 r. Kodeks postępowania  administracyjnego  (Dz. U.  z 2000 r. 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oraz § 2 pkt 2 uchwały Nr XXXVII/2436/05 Rady Miejskiej  Wrocławia z dnia 21 kwietnia 2005 r. w sprawie organizacji przyjmowania, rozpatrywania oraz załatwiania  skarg  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. . . ] wniesioną/wniesionej na Komendanta Straży Miejskiej z dnia 6 maja 2011 r. zawierającą/zawierającej zarzuty w zakresie błędnego księgowania należności wpłacanych na konto Gminy Wrocław, w związku z nałożonymi na skarżącego mandatami karnymi i braku rzetelnego wyjaśnienia zaistniałej sytuacji.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</w:t>
        <w:tab/>
        <w:tab/>
        <w:t xml:space="preserve">    Rady Miejskiej Wrocławia</w:t>
      </w:r>
    </w:p>
    <w:p>
      <w:pPr>
        <w:sectPr>
          <w:type w:val="nextPage"/>
          <w:pgSz w:w="11906" w:h="16838"/>
          <w:pgMar w:left="1417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ind w:firstLine="648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Załącznik </w:t>
      </w:r>
    </w:p>
    <w:p>
      <w:pPr>
        <w:pStyle w:val="Normal"/>
        <w:ind w:firstLine="648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do uchwały Nr </w:t>
      </w:r>
    </w:p>
    <w:p>
      <w:pPr>
        <w:pStyle w:val="Normal"/>
        <w:ind w:firstLine="648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Rady miejskiej Wrocławia </w:t>
      </w:r>
    </w:p>
    <w:p>
      <w:pPr>
        <w:pStyle w:val="Normal"/>
        <w:ind w:firstLine="6480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  <w:t xml:space="preserve">z dni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Pismem dnia 5 maja 2011r. [. . . ] złożył skargę na Komendanta Straży Miejskiej Wrocławia. </w:t>
      </w:r>
      <w:r>
        <w:rPr>
          <w:rFonts w:cs="Arial" w:ascii="Verdana" w:hAnsi="Verdana"/>
          <w:sz w:val="22"/>
          <w:szCs w:val="22"/>
        </w:rPr>
        <w:t xml:space="preserve">Skarżący </w:t>
      </w:r>
      <w:r>
        <w:rPr>
          <w:rFonts w:cs="Arial" w:ascii="Verdana" w:hAnsi="Verdana"/>
          <w:bCs/>
          <w:sz w:val="22"/>
          <w:szCs w:val="22"/>
        </w:rPr>
        <w:t xml:space="preserve">zarzucił Komendantowi naruszenie przepisów dotyczących postępowania mandatowego w zakresie wymierzania kar, a dokładnie nieprawidłowości przy księgowaniu należności z tytułu mandatów karnych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Dokumentacja w sprawie wskazuje, iż skarżący ukarany został dwoma mandatami karnymi, na kwotę 50 zł oraz kwotę 200 zł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Następnie w dniu 12 sierpnia 2009r. na konto Gminy Wrocław wpłacił kwotę </w:t>
        <w:br/>
        <w:t xml:space="preserve">50 zł. tytułem uiszczenia grzywny – Mandat Karny o nr 9695066. Tego samego dnia skarżący wpłacił kwotę 200 zł. tytułem uiszczenia grzywny – Mandat Karny o nr 9695066. Tego samego dnia na konto Gminy Wrocław skarżący wpłacił kwotę 200 zł. tytułem uiszczenia grzywny – Mandat Karny o nr 9697639. Operacja bankowa dotycząca wpłaty kwoty 200 zł. tytułem uiszczenia grzywny – Mandat Karny o nr 9695066 została poddana korekcie w wyniku której zaksięgowano (minus) – 200 zł tytułem uiszczenia grzywny – Mandat Karny o nr 9695066. W dniu 21 sierpnia 2009r. przekazem pocztowym zwrócono skarżącemu kwotę 50zł. Następnie dnia 4 września 2009r. przekazem pocztowym zwrócono skarżącemu kwotę 200 zł. </w:t>
      </w:r>
    </w:p>
    <w:p>
      <w:pPr>
        <w:pStyle w:val="TextBodyIndent"/>
        <w:rPr/>
      </w:pPr>
      <w:r>
        <w:rPr/>
        <w:t xml:space="preserve">Analiza dokumentacji wskazuje, iż wszystkie wymagalne wpłaty skarżącego tytułem mandatów karnych zostały dokonane, co potwierdzone zostało wyjaśnieniami przedstawiciela straży miejskiej. Jednak pracownik referatu finansowo-księgowego [. . . ] analizując saldo rachunku omyłkowo uznała nadpłatę. Zdaniem komendanta straży miejskiej winą za zaistniałą sytuację należy obciążyć pracownika referatu finansowo-księgowego [. . .]. </w:t>
      </w:r>
    </w:p>
    <w:p>
      <w:pPr>
        <w:pStyle w:val="TextBody"/>
        <w:ind w:firstLine="540"/>
        <w:rPr/>
      </w:pPr>
      <w:r>
        <w:rPr/>
        <w:t xml:space="preserve">W ocenie opiniującego prowadzenie egzekucji w tych warunkach i na takich zasadach nie znajduje uzasadnienia. Skoro skarżący (zobowiązany) dokonał wpłaty tytułem mandatu karnego na właściwe konto a przy tym we właściwej wysokości, zobowiązanie wygasło. O ile więc błędnie zwrócono na konto wpłacającego (skarżącego) kwotę uiszczonego tytułem mandatu karnego świadczenia, dokonujący zwrotu nie może zasłaniać się błędem wszczynając egzekucję administracyjną zmierzającą do odzyskania dłużnej kwoty. W takich okolicznościach, w ocenie opiniującego, komendant straży miejskiej może ewentualnie wystąpić na drogę postępowania sądowego z roszczeniem o zwrot nienależnego świadczenia, względnie z tytułu bezpodstawnego wzbogacenia. </w:t>
      </w:r>
    </w:p>
    <w:p>
      <w:pPr>
        <w:pStyle w:val="Normal"/>
        <w:spacing w:lineRule="auto" w:line="360"/>
        <w:ind w:left="708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8:00Z</dcterms:created>
  <dc:creator>WI</dc:creator>
  <dc:description/>
  <dc:language>en-US</dc:language>
  <cp:lastModifiedBy>WI</cp:lastModifiedBy>
  <dcterms:modified xsi:type="dcterms:W3CDTF">2011-06-09T08:07:00Z</dcterms:modified>
  <cp:revision>5</cp:revision>
  <dc:subject/>
  <dc:title>Projekt 231/11</dc:title>
</cp:coreProperties>
</file>