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225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[. . . ] do Wojewódzkiego Sądu Administracyjnego we Wrocławiu na uchwałę w sprawie uchwalenia zmiany Studium uwarunkowań i kierunków zagospodarowania przestrzennego Wrocławia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oddalenie/ odrzucenie skargi [. . . ] z dnia 19 maj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L/1467/10 Rady Miejskiej Wrocławia z dnia 20 maja 2010 r. </w:t>
        <w:br/>
        <w:t xml:space="preserve">w sprawie uchwalenia zmiany Studium uwarunkowań i kierunków zagospodarowania przestrzennego Wrocławia (Biuletyn Urzędowy Rady Miejskiej Wrocławia Nr 5, poz. 116). 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8:00Z</dcterms:created>
  <dc:creator>Magda</dc:creator>
  <dc:description/>
  <dc:language>en-US</dc:language>
  <cp:lastModifiedBy>WI</cp:lastModifiedBy>
  <cp:lastPrinted>2011-03-30T12:55:00Z</cp:lastPrinted>
  <dcterms:modified xsi:type="dcterms:W3CDTF">2011-06-08T09:41:00Z</dcterms:modified>
  <cp:revision>3</cp:revision>
  <dc:subject/>
  <dc:title>  Projekt 518A/08</dc:title>
</cp:coreProperties>
</file>