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right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ojekt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spacing w:lineRule="auto" w:line="24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UCHWAŁA NR ............./1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..................... 2011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zatwierdzenia zmian w statucie Wrocławskiego Centrum Zdrowia Samodzielnego Publicznego Zakładu Opieki Zdrowotnej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 ustawy z dnia 8 marca 1990 r. o samorządzie gminnym (Dz. U. z 2001 r. Nr 142, poz. 1591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w związku z art. 39 ust. 3 ustawy z dnia 30 sierpnia 1991 r. o zakładach opieki zdrowotnej (Dz. U. z 2007 r. Nr 14, poz. 89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ind w:left="354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ind w:left="354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 xml:space="preserve">Zatwierdza się zmiany w statucie Wrocławskiego Centrum Zdrowia Samodzielnego Publicznego Zakładu Opieki Zdrowotnej, uchwalone uchwałą </w:t>
      </w:r>
      <w:r>
        <w:rPr>
          <w:rFonts w:cs="Verdana" w:ascii="Verdana" w:hAnsi="Verdana"/>
          <w:bCs/>
          <w:sz w:val="22"/>
        </w:rPr>
        <w:t xml:space="preserve">Nr 21/11 Rady Społecznej Wrocławskiego Centrum Zdrowia SP ZOZ z dnia 20 kwietnia 2011 r. w sprawie </w:t>
      </w:r>
      <w:r>
        <w:rPr>
          <w:rFonts w:cs="Verdana" w:ascii="Verdana" w:hAnsi="Verdana"/>
          <w:sz w:val="22"/>
        </w:rPr>
        <w:t>zmian w statucie Wrocławskiego Centrum Zdrowia Samodzielnego Publicznego Zakładu Opieki Zdrowotnej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Rady Społecznej Wrocławskiego Centrum Zdrowia Samodzielnego Publicznego Zakładu Opieki Zdrowotnej, o której mowa w ust. 1, stanowi załącznik do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§ 3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/>
        <w:t>Uchwała wchodzi w życie z dniem podjęcia, z wyjątkiem: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§ 3 pkt 1 uchwały Nr 21/11 Rady Społecznej </w:t>
      </w:r>
      <w:r>
        <w:rPr>
          <w:bCs/>
        </w:rPr>
        <w:t>Wrocławskiego Centrum Zdrowia SP ZOZ z dnia 20 kwietnia 2011 r., który wchodzi w życie z dniem 1 października 2011 r.;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§ 3 pkt 2 uchwały Nr 21/11 Rady Społecznej </w:t>
      </w:r>
      <w:r>
        <w:rPr>
          <w:bCs/>
        </w:rPr>
        <w:t>Wrocławskiego Centrum Zdrowia SP ZOZ z dnia 20 kwietnia 2011 r., który wchodzi w życie z dniem 1 lipca 2011 r.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>
          <w:rFonts w:eastAsia="Verdana"/>
        </w:rPr>
        <w:t xml:space="preserve">                                                                                    </w:t>
      </w:r>
      <w:r>
        <w:rPr/>
        <w:t xml:space="preserve">Przewodniczący </w:t>
      </w:r>
    </w:p>
    <w:p>
      <w:pPr>
        <w:pStyle w:val="Tekstpodstawowy2"/>
        <w:jc w:val="center"/>
        <w:rPr/>
      </w:pPr>
      <w:r>
        <w:rPr>
          <w:rFonts w:eastAsia="Verdana"/>
        </w:rPr>
        <w:t xml:space="preserve">                                                                                 </w:t>
      </w:r>
      <w:r>
        <w:rPr/>
        <w:t>Rady Miejskiej Wrocławia</w:t>
      </w:r>
      <w:r>
        <w:br w:type="page"/>
      </w:r>
    </w:p>
    <w:p>
      <w:pPr>
        <w:pStyle w:val="Tekstpodstawowy2"/>
        <w:jc w:val="center"/>
        <w:rPr>
          <w:sz w:val="20"/>
        </w:rPr>
      </w:pPr>
      <w:r>
        <w:rPr>
          <w:sz w:val="20"/>
        </w:rPr>
        <w:t>Uzasadnienie</w:t>
      </w:r>
    </w:p>
    <w:p>
      <w:pPr>
        <w:pStyle w:val="Tekstpodstawowy2"/>
        <w:rPr/>
      </w:pPr>
      <w:r>
        <w:rPr>
          <w:sz w:val="20"/>
        </w:rPr>
        <w:t>Na podstawie art. 39 ust 2 i ust. 3 ustawy z dnia 30 sierpnia 1991 r. o zakładach opieki zdrowotnej (Dz. U. z 2007 r. Nr 14, poz. 89, z późn. zm.) Rada Społeczna Wrocławskiego Centrum Zdrowia Samodzielnego Publicznego Zakładu Opieki Zdrowotnej podjęła uchwałę Nr 21/11 z dnia 20 kwietnia 2011 r. w sprawie zmian w statucie Wrocławskiego Centrum Zdrowia SP ZOZ.</w:t>
      </w:r>
    </w:p>
    <w:p>
      <w:pPr>
        <w:pStyle w:val="Tekstpodstawowy2"/>
        <w:rPr/>
      </w:pPr>
      <w:r>
        <w:rPr>
          <w:sz w:val="20"/>
        </w:rPr>
        <w:t>Dnia 4 kwietnia 2011 r. weszła w życie ustawa z dnia 4 lutego 2011 r. o opiece nad dziećmi w wieku do lat 3 (Dz. U. Nr 45, poz. 235). Art. 66 cyt. ustawy wprowadził zasadniczą zmianą w ustawie z dnia 30 sierpnia 1991 r. o zakładach opieki zdrowotnej, mianowicie:</w:t>
      </w:r>
    </w:p>
    <w:p>
      <w:pPr>
        <w:pStyle w:val="Tekstpodstawowy2"/>
        <w:rPr>
          <w:sz w:val="20"/>
        </w:rPr>
      </w:pPr>
      <w:r>
        <w:rPr>
          <w:sz w:val="20"/>
        </w:rPr>
        <w:t>1) w pkt 1 uchylił pkt 7 z art. 2 ust. 1, zgodnie z którym żłobek przestał być zakładem opieki zdrowotnej;</w:t>
      </w:r>
    </w:p>
    <w:p>
      <w:pPr>
        <w:pStyle w:val="Tekstpodstawowy2"/>
        <w:rPr>
          <w:sz w:val="20"/>
        </w:rPr>
      </w:pPr>
      <w:r>
        <w:rPr>
          <w:sz w:val="20"/>
        </w:rPr>
        <w:t>2) w pkt 2 uchylił art. 32b, co oznacza, że zakład opieki zdrowotnej przestał udzielać świadczeń zdrowotnych, obejmujących swoim zakresem działania profilaktyczne i opiekę nad dzieckiem w wieku do 3 lat.</w:t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Art. 2 ust. 2 ustawy o opiece nad dziećmi w wieku do lat 3 określa rodzaje opieki, sprawowanej nad dzieckiem w wieku do lat 3, mianowicie funkcję opiekuńczą, wychowawczą oraz edukacyjną, a nie zdrowotną. </w:t>
      </w:r>
    </w:p>
    <w:p>
      <w:pPr>
        <w:pStyle w:val="Tekstpodstawowy2"/>
        <w:rPr>
          <w:sz w:val="20"/>
        </w:rPr>
      </w:pPr>
      <w:r>
        <w:rPr>
          <w:sz w:val="20"/>
        </w:rPr>
        <w:t>Skutkiem zmiany ustawowej, o której mowa powyżej, jest zmiana statutu Wrocławskiego Centrum Zdrowia SP ZOZ, polegająca na:</w:t>
      </w:r>
    </w:p>
    <w:p>
      <w:pPr>
        <w:pStyle w:val="Tekstpodstawowy2"/>
        <w:rPr>
          <w:sz w:val="20"/>
        </w:rPr>
      </w:pPr>
      <w:r>
        <w:rPr>
          <w:sz w:val="20"/>
        </w:rPr>
        <w:t>1) wykreśleniu w § 6 statutu ustępu 2, tj. informacji o prowadzeniu przez Centrum żłobków i udzielaniu w nich świadczeń zdrowotnych profilaktycznych i opiekuńczych;</w:t>
      </w:r>
    </w:p>
    <w:p>
      <w:pPr>
        <w:pStyle w:val="Tekstpodstawowy2"/>
        <w:rPr>
          <w:sz w:val="20"/>
        </w:rPr>
      </w:pPr>
      <w:r>
        <w:rPr>
          <w:sz w:val="20"/>
        </w:rPr>
        <w:t>2) wykreśleniu w § 15 ust. 1 statutu punktów od 11 do 25, tj. żłobków, jako dotychczasowych komórek organizacyjnych Centrum.</w:t>
      </w:r>
    </w:p>
    <w:p>
      <w:pPr>
        <w:pStyle w:val="Tekstpodstawowy2"/>
        <w:rPr>
          <w:sz w:val="20"/>
        </w:rPr>
      </w:pPr>
      <w:r>
        <w:rPr>
          <w:sz w:val="20"/>
        </w:rPr>
        <w:t>Na mocy uchwały Nr IX/174/11 Rady Miejskiej Wrocławia z dnia 19 maja 2011 r. jednostką organizacyjną gminy Wrocław, która od dnia 1 lipca 2011 r. będzie realizować zadania, wynikające z ustawy z dnia 4 lutego 2011 r. o opiece nad dziećmi w wieku do lat 3, na rzecz żłobków miejskich, będzie jednostka budżetowa pod nazwą Wrocławski Zespół Żłobków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Druga zmiana w statucie Centrum wynika z rezygnacji placówki z dalszego uczestnictwa w kształceniu osób wykonujących zawód medyczny o specjalności lekarza rodzinnego. </w:t>
      </w:r>
    </w:p>
    <w:p>
      <w:pPr>
        <w:pStyle w:val="Tekstpodstawowy2"/>
        <w:rPr>
          <w:sz w:val="20"/>
        </w:rPr>
      </w:pPr>
      <w:r>
        <w:rPr>
          <w:sz w:val="20"/>
        </w:rPr>
        <w:t>Odzwierciedleniem tej zmiany w statucie jest:</w:t>
      </w:r>
    </w:p>
    <w:p>
      <w:pPr>
        <w:pStyle w:val="Tekstpodstawowy2"/>
        <w:rPr>
          <w:sz w:val="20"/>
        </w:rPr>
      </w:pPr>
      <w:r>
        <w:rPr>
          <w:sz w:val="20"/>
        </w:rPr>
        <w:t>1) wykreślenie w § 6 statutu ustępu 3, w którym jest mowa o prowadzeniu przez Centrum ośrodka kształcenia lekarzy rodzinnych;</w:t>
      </w:r>
    </w:p>
    <w:p>
      <w:pPr>
        <w:pStyle w:val="Tekstpodstawowy2"/>
        <w:rPr/>
      </w:pPr>
      <w:r>
        <w:rPr>
          <w:sz w:val="20"/>
        </w:rPr>
        <w:t xml:space="preserve">2) wykreślenie w § 15 statutu ust. 1 punktu 10, tj. Ośrodka Kształcenia Lekarzy Rodzinnych, jako dotychczasowej jednostki organizacyjnej Centrum. </w:t>
      </w:r>
    </w:p>
    <w:p>
      <w:pPr>
        <w:pStyle w:val="Tekstpodstawowy2"/>
        <w:rPr>
          <w:sz w:val="20"/>
        </w:rPr>
      </w:pPr>
      <w:r>
        <w:rPr>
          <w:sz w:val="20"/>
        </w:rPr>
        <w:t>Na terenie Wrocławia kształcenie lekarzy rodzinnych prowadzi Regionalny Ośrodek Kształcenia Lekarzy Rodzinnych Akademii Medycznej we Wrocławiu z siedzibą przy ul. Syrokomli 1, posiadający szeroką bazę materialną i przede wszystkim kadrową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  <w:t>Ostatnia zmiana w statucie Centrum związana jest z nadaniem nowego brzmienia w § 6 ust. 4 i ust. 5, a mianowici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ust. 4 otrzymuje brzmienie:</w:t>
      </w:r>
    </w:p>
    <w:p>
      <w:pPr>
        <w:pStyle w:val="Tekstpodstawowy3"/>
        <w:rPr/>
      </w:pPr>
      <w:r>
        <w:rPr>
          <w:rFonts w:eastAsia="Verdana"/>
        </w:rPr>
        <w:t xml:space="preserve"> </w:t>
      </w:r>
      <w:r>
        <w:rPr/>
        <w:t>„</w:t>
      </w:r>
      <w:r>
        <w:rPr>
          <w:rFonts w:eastAsia="Verdana"/>
        </w:rPr>
        <w:t xml:space="preserve"> </w:t>
      </w:r>
      <w:r>
        <w:rPr/>
        <w:t>Centrum zajmuje się realizacją programów profilaktycznych i promocji zdrowia oraz podejmuje działania na rzecz profilaktyki i prewencji chorób mających wpływ na poprawę stanu zdrowia i związanej z nim jakości życia mieszkańców Wrocławia.”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ust. 5 otrzymuje brzmieni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„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entrum może prowadzić inną działalność, w tym także działalność gospodarczą w zakresie wynajmu pomieszczeń, a uzyskane dochody przeznaczać na działalność statutową.”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óżnica między nowym a poprzednim zapisem polega na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zawężeniu zakresu zadań, podejmowanych do tej pory przez Centrum, do samej realizacji programów profilaktycznych i promocji zdrowia bez działań związanych z projektowaniem programów edukacyjno-promocyjnych (§ 6 ust. 4)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doprecyzowaniu rodzaju działalności, jaką może prowadzić Centrum, w tym działalność gospodarczą w zakresie wynajmu pomieszczeń, z przeznaczeniem uzyskanych  z  tego  tytułu  dochodów  na  działalność  statutową  Centrum  (§ 6 ust. 5)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rPr/>
      </w:pPr>
      <w:r>
        <w:rPr/>
        <w:t>Wobec powyższych zmian, zgodnie z art. 39 ust. 3 w związku z ust. 2 ustawy z dnia 30 sierpnia 1991 r. o zakładach opieki zdrowotnej, Rada Społeczna Wrocławskiego Centrum Zdrowia SP ZOZ podjęła uchwałę Nr 21/11 w sprawie zatwierdzenia zmian w statucie Wrocławskiego Centrum Zdrowia Samodzielnego Publicznego Zakładu Opieki Zdrowotnej.</w:t>
      </w:r>
    </w:p>
    <w:p>
      <w:pPr>
        <w:pStyle w:val="Tekstpodstawowy3"/>
        <w:rPr/>
      </w:pPr>
      <w:r>
        <w:rPr/>
        <w:t>Na skutek dokonanych zmian podjęcie  stosownej uchwały przez Radę Miejską Wrocławia staje się w pełni uzasadnion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sz w:val="16"/>
        </w:rPr>
        <w:t>Załącznik: uchwała  Nr 21/11 Rady Społecznej Wrocławskiego Centrum Zdrowia SP ZOZ z dnia 20 kwietnia 2011 r. w sprawie zmian w statucie Wrocławskiego Centrum Zdrowia Samodzielnego Publicznego Zakładu Opieki Zdrowotnej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 poz. 146, Nr 40, poz. 230, Nr 106,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07 r. Nr 123, poz. 849, Nr 166, poz. 1172, Nr 176, poz. 1240, Nr 181, poz. 1290, Dz. U. z 2008 r. Nr 171, poz. 1056, Nr 234, poz. 1570, Dz. U. z 2009 r. Nr 19, poz. 100, Nr 76, poz. 641, Nr 98, poz. 817, Nr 157, poz. 1241, Nr 219, poz. 1707, Dz. U. z 2010 r. Nr 96, poz. 620, Nr 107, poz. 679, Nr 230, poz. 1507, Dz. U. z 2011 r. Nr 45, poz. 235.</w:t>
      </w:r>
    </w:p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7:00Z</dcterms:created>
  <dc:creator>WI</dc:creator>
  <dc:description/>
  <dc:language>en-US</dc:language>
  <cp:lastModifiedBy>WI</cp:lastModifiedBy>
  <cp:lastPrinted>2011-05-31T11:40:00Z</cp:lastPrinted>
  <dcterms:modified xsi:type="dcterms:W3CDTF">2011-06-03T07:07:00Z</dcterms:modified>
  <cp:revision>2</cp:revision>
  <dc:subject/>
  <dc:title>projekt</dc:title>
</cp:coreProperties>
</file>