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Biskupin-Sępolno-Dąbie-Bartoszowice Michała Karaszewskiego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Biskupin-Sępolno-Dąbie-Bartoszowice Nr XIII/399/03 z dnia 16.10.2003 r. (Dz. Urz. Woj. Doln. z 8 grudnia 2003 r. Nr 221, poz. 3180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go Rady Osiedla Biskupin-Sępolno-Dąbie-Bartoszowice Michała Karaszewskiego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Biskupin-Sępolno-Dąbie-Bartoszowice wygaśnięcie mandatu następuje m. in. wskutek nieobecności </w:t>
        <w:br/>
        <w:t xml:space="preserve">na posiedzeniach plenarnych przez okres dłuższy niż 6 miesięcy. Na podstawie </w:t>
        <w:br/>
        <w:t>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/91/11 Rady Osiedla Biskupin-Sępolno-Dąbie-Bartoszowice z dnia 10.05.2011 r. w sprawie wygaśnięcia mandatu radnego Michała Karaszewskiego. Do uchwały dołączono listy obecności </w:t>
        <w:br/>
        <w:t xml:space="preserve">z posiedzeń Rady Osiedla, z których wynika, że radny Michał Karaszewski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57:00Z</dcterms:created>
  <dc:creator>umw</dc:creator>
  <dc:description/>
  <dc:language>en-US</dc:language>
  <cp:lastModifiedBy>WI</cp:lastModifiedBy>
  <cp:lastPrinted>2011-06-06T14:41:00Z</cp:lastPrinted>
  <dcterms:modified xsi:type="dcterms:W3CDTF">2011-06-07T07:57:00Z</dcterms:modified>
  <cp:revision>2</cp:revision>
  <dc:subject/>
  <dc:title>UCHWAŁA Nr</dc:title>
</cp:coreProperties>
</file>