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traż Miejska Wrocławia posiada ogółem 322 etatów, w tym 280 etatów strażniczych. Ten, relatywnie niski stan etatowy, w przeliczeniu na mieszkańca i powierzchnię Wrocławia, wymaga dla zwiększenia efektywności działań, zmiany obecnej struktury organizacyjnej jednostki. Aktualnie,            z uwagi na obiekty, którymi dysponuje Straż Miejska Wrocławia, rozmieszczenie sił i środków jest nierównomierne i nie pozwala  w sposób optymalny na zarządzanie służbą i skuteczny nadzór nad realizacją stawianych jej zada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celu poprawienia funkcjonowania służby patrolowej  konieczne jest zmniejszenie stanów osobowych poszczególnych komórek organizacyjnych. Budowana przez Miasto nowa strażnica dla służb ratunkowych i Straży Miejskiej Wrocławia przy ul. Kosmonautów pozwoli na przeprowadzenie niezbędnych zmian organizacyjnych w jednostce. Umożliwi proporcjonalne rozlokowanie strażników na oddziałach i przybliżenie ich rejonom patrolowania, a tym samym mieszkańcom, szczególnie tym   z osiedli, oddalonych od centrum Miasta. Przełoży się to na zwiększenie efektywnego czasu pełnienia służby przez strażnika w wyznaczonym rejonie dział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miany organizacyjne zakładają utworzenie trzech oddziałów patrolowo-interwencyjnych, pracujących na wydzielonych obszarach odpowiedzialności, których granice wyznaczą wrocławskie osiedla, a nie jak dotychczas rejony i sektory policyjne oraz jednego oddziału interwencyjnego              i ds. ruchu drogowego, realizującego zadania na obszarze Wrocławia, w zależności od występujących zagrożeń i potrzeb jego mieszkańców. Oddziały te będą pracować w oparciu o trzyzmianowy system czasu pracy a dyslokacja ich patroli będzie się opierała o bieżące analizy zagrożeń. Wydzielenie nowego (czwartego) oddziału interwencyjnego i ds. ruchu drogowego ma na celu odciążenie  strażników z pozostałych oddziałów od realizowania zadań, dotyczących tego zakresu spraw, wystepujących w znacznej liczbie szczególnie w centrum Mias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nadto w służbie patrolowo-interwencyjnej tworzy się samodzielne referaty obejmujące swoim działaniem teren całego Miasta, realizujące specjalistyczne zadania w zakresie ochrony środowiska oraz wykorzystujące patrole konne. Powinno to podnieść na wyższy poziom jakość ich pra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oponowane zmiany organizacyjne powinny przyczynić się do zapewnienia sprawniejszego funkcjonowania Straży Miejskiej Wrocławia, zwiększenia efektywności i skuteczności działań strażników miejskich, co pozwoli na zwiększenie poczucia bezpieczeństwa mieszkańców Wrocławia. Jednocześnie stworzą  możliwości dla lepszego przygotowania jednostki do stojących przed nią przyszłych wyzwań, m.in. związanych z organizacją we Wrocławiu rozgrywek w ramach EURO 2012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ejście w życie proponowanych zmian nie spowoduje skutków finansowych dla budżetu Mias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54:00Z</dcterms:created>
  <dc:creator>Urszula Dach</dc:creator>
  <dc:description/>
  <dc:language>en-US</dc:language>
  <cp:lastModifiedBy>WI</cp:lastModifiedBy>
  <cp:lastPrinted>2011-05-19T12:45:00Z</cp:lastPrinted>
  <dcterms:modified xsi:type="dcterms:W3CDTF">2011-06-03T09:54:00Z</dcterms:modified>
  <cp:revision>2</cp:revision>
  <dc:subject/>
  <dc:title>U z a s a d n i e n i e</dc:title>
</cp:coreProperties>
</file>