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jekt</w:t>
      </w:r>
    </w:p>
    <w:p>
      <w:pPr>
        <w:pStyle w:val="Heading1"/>
        <w:rPr>
          <w:rFonts w:eastAsia="Arial Unicode MS"/>
        </w:rPr>
      </w:pPr>
      <w:r>
        <w:rPr/>
        <w:t>UCHWAŁA NR ............./2011</w:t>
      </w:r>
    </w:p>
    <w:p>
      <w:pPr>
        <w:pStyle w:val="Heading3"/>
        <w:tabs>
          <w:tab w:val="clear" w:pos="708"/>
          <w:tab w:val="left" w:pos="5812" w:leader="none"/>
        </w:tabs>
        <w:rPr>
          <w:sz w:val="30"/>
        </w:rPr>
      </w:pPr>
      <w:r>
        <w:rPr>
          <w:sz w:val="30"/>
        </w:rPr>
        <w:t>RADY MIEJSKIEJ WROCŁAWIA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Verdana" w:hAnsi="Verdana" w:cs="Verdana"/>
          <w:b/>
          <w:b/>
          <w:sz w:val="30"/>
          <w:szCs w:val="20"/>
        </w:rPr>
      </w:pPr>
      <w:r>
        <w:rPr>
          <w:rFonts w:cs="Verdana" w:ascii="Verdana" w:hAnsi="Verdana"/>
          <w:b/>
          <w:sz w:val="30"/>
        </w:rPr>
        <w:t>z dnia .........................  2011 r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</w:r>
    </w:p>
    <w:p>
      <w:pPr>
        <w:pStyle w:val="Tekstpodstawowy2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rażenia zgody na sprzedaż za ceną obniżoną Województwu Dolnośląskiemu nieruchomości położonych</w:t>
      </w:r>
      <w:bookmarkStart w:id="0" w:name="OLE_LINK4"/>
      <w:bookmarkStart w:id="1" w:name="OLE_LINK9"/>
      <w:r>
        <w:rPr>
          <w:rFonts w:cs="Verdana" w:ascii="Verdana" w:hAnsi="Verdana"/>
          <w:sz w:val="26"/>
        </w:rPr>
        <w:t xml:space="preserve"> we Wrocławiu przy ul. Kosmonautów</w:t>
      </w:r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End w:id="0"/>
      <w:bookmarkEnd w:id="1"/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2"/>
        </w:rPr>
        <w:t>Na podstawie: art.18 ust.2 pkt 15 ustawy z dnia 8 marca 1990r. o samorządzie gminnym (Dz.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</w:t>
      </w:r>
      <w:bookmarkStart w:id="2" w:name="OLE_LINK21"/>
      <w:r>
        <w:rPr>
          <w:rFonts w:cs="Verdana" w:ascii="Verdana" w:hAnsi="Verdana"/>
          <w:sz w:val="22"/>
        </w:rPr>
        <w:t>art.14 ust.1 i ust.5 ustawy z dnia 21 sierpnia 1997r. o gospodarce nieruchomościami (Dz. U. z 2010r. Nr 102, poz. 651 z 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</w:t>
      </w:r>
      <w:bookmarkEnd w:id="2"/>
      <w:r>
        <w:rPr>
          <w:rFonts w:cs="Verdana" w:ascii="Verdana" w:hAnsi="Verdana"/>
          <w:sz w:val="22"/>
        </w:rPr>
        <w:t xml:space="preserve"> oraz § 3 ust.3 pkt 3 Uchwały Nr XLIX/697/98 Rady Miejskiej Wrocławia z dnia 27 lutego 1998r. w sprawie zasad gospodarowania nieruchomościami stanowiącymi własność Gminy Wrocław (Dz.Urz. Woj. Dolnośląskiego z 2005r. Nr 208 poz. 3409 z późn. zm.</w:t>
      </w:r>
      <w:r>
        <w:rPr>
          <w:rFonts w:cs="Verdana" w:ascii="Verdana" w:hAnsi="Verdana"/>
          <w:sz w:val="22"/>
          <w:vertAlign w:val="superscript"/>
        </w:rPr>
        <w:t>3)</w:t>
      </w:r>
      <w:r>
        <w:rPr>
          <w:rFonts w:cs="Verdana" w:ascii="Verdana" w:hAnsi="Verdana"/>
          <w:sz w:val="22"/>
        </w:rPr>
        <w:t>), Rada 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>Wyraża się zgodę na sprzedaż za cenę obniżoną Województwu Dolnośląskiemu nieruchomości położonych</w:t>
      </w:r>
      <w:r>
        <w:rPr>
          <w:rFonts w:cs="Verdana" w:ascii="Verdana" w:hAnsi="Verdana"/>
          <w:bCs/>
          <w:sz w:val="22"/>
        </w:rPr>
        <w:t xml:space="preserve"> we Wrocławiu przy </w:t>
        <w:br/>
        <w:t xml:space="preserve">ul. Kosmonautów, oznaczonych w operacie ewidencji gruntów i budynków miasta Wrocławia jako działki nr 36/3, 39/3, 43/3, 45/4 o łącznej </w:t>
        <w:br/>
        <w:t>pow. 1.7289 ha  AM 33 obręb Stabłow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Nieruchomości opisane w ust. 1 sprzedaje się za cenę obniżoną tj. za kwotę 1,00 zł (słownie: jeden złoty i 00/100) na realizację przez </w:t>
      </w:r>
      <w:r>
        <w:rPr>
          <w:rFonts w:cs="Verdana" w:ascii="Verdana" w:hAnsi="Verdana"/>
          <w:bCs/>
          <w:sz w:val="22"/>
        </w:rPr>
        <w:t>Województwo Dolnośląskie inwestycji pod nazwą „Nowy Szpital Wojewódzki we Wrocławiu”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3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5180" w:leader="none"/>
        </w:tabs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ab/>
        <w:tab/>
        <w:t xml:space="preserve">             Przewodniczący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</w:rPr>
        <w:t>_______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</w:t>
        <w:br/>
        <w:t xml:space="preserve">poz. 1568, z 2004 r. Nr 102, poz. 1055, Nr 116, poz.1203, Nr 167, poz.1759, z 2005 r. Nr 172, poz. 1441, </w:t>
        <w:br/>
        <w:t>Nr 175, poz. 1457, z 2006 r. Nr 17, poz. 128, Nr 181, poz.1337, z 2007r. Nr 48, poz. 327, Nr 138, poz. 974, Nr 173, poz. 1218, z 2008r. Nr 180, poz.1111, Nr 223, poz. 1458, z 2009r. Nr 52, poz. 420, Nr 157, poz.1241  oraz z 2010r. Nr 28, poz.142 i poz. 146, Nr 106, poz. 675, Nr 40, poz. 230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0 r. Nr 106, poz.675, Nr 143, poz. 963, Nr 155, poz. 1043, Nr 197, poz. 1307, Nr 200, poz. 1323. z 2011 r. Nr 64, poz.341 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3)</w:t>
      </w:r>
      <w:r>
        <w:rPr>
          <w:rFonts w:cs="Verdana" w:ascii="Verdana" w:hAnsi="Verdana"/>
          <w:sz w:val="16"/>
        </w:rPr>
        <w:t xml:space="preserve"> zmiany tekstu jednolitego wymienionej uchwały zostały ogłoszone w Dz. Urz. Woj. Dolnośląskiego z 2006r. </w:t>
        <w:br/>
        <w:t>Nr 228, poz. 3301, z 2008r. Nr 158, poz. 1834, z 2010r. Nr 34, poz. 465 i Nr 189, poz. 2827.</w:t>
      </w:r>
    </w:p>
    <w:p>
      <w:pPr>
        <w:pStyle w:val="Heading4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Heading4"/>
        <w:rPr/>
      </w:pPr>
      <w:r>
        <w:rPr/>
        <w:t>U z a s a d n i e n i 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Nieruchomości położone we Wrocławiu przy ul. Kosmonautów, oznaczone </w:t>
      </w:r>
      <w:r>
        <w:rPr>
          <w:rFonts w:cs="Verdana" w:ascii="Verdana" w:hAnsi="Verdana"/>
          <w:bCs/>
          <w:sz w:val="20"/>
        </w:rPr>
        <w:t>w operacie ewidencji gruntów i budynków miasta Wrocławia jako działki gruntu nr 36/3, 39/3, 43/3, 45/4 o łącznej pow. 1.7289 ha AM 33 obręb Stabłowice</w:t>
      </w:r>
      <w:r>
        <w:rPr>
          <w:rFonts w:cs="Verdana" w:ascii="Verdana" w:hAnsi="Verdana"/>
          <w:sz w:val="20"/>
        </w:rPr>
        <w:t xml:space="preserve"> stanowią własność Gminy Wrocław. </w:t>
      </w:r>
    </w:p>
    <w:p>
      <w:pPr>
        <w:pStyle w:val="TextBodyIndent"/>
        <w:rPr/>
      </w:pPr>
      <w:r>
        <w:rPr/>
        <w:t>Zgodnie z miejscowym planem zagospodarowania przestrzennego rejonu rozwoju Gajowa I i Gajowa II we Wrocławiu w obrębie Stabłowice, przyjętym uchwałą Nr XI/214/03 Rady Miejskiej Wrocławia z dnia 11 lipca 2003 r., nieruchomości oznaczone jako działki nr 14/9 i 29/14 o pow. 8.3560 ha AM 33 obręb Stabłowice, stanowiące własność Województwa Dolnośląskiego oraz działki gruntu będące własnością Gminy Wrocław o łącznej pow. 1.7289 ha tj. nr: 39/3, 43/3, 45/4 AM 33, obręb Stabłowice przeznaczone są pod szpital (1.UZ usługi zdrowia i opieki społecznej obiekt na 500 łóżek). Działka nr 36/3 stanowiąca własność Gminy Wrocław, oznaczona w ww. planie symbolem 2.ZLP jest przeznaczona pod zieleń leśno-parkową budowanego  szpitala.</w:t>
      </w:r>
    </w:p>
    <w:p>
      <w:pPr>
        <w:pStyle w:val="10Szanowny"/>
        <w:spacing w:before="0" w:after="0"/>
        <w:ind w:firstLine="708"/>
        <w:rPr/>
      </w:pPr>
      <w:r>
        <w:rPr>
          <w:szCs w:val="24"/>
        </w:rPr>
        <w:t>Gmina Wrocław udzieliła już Województwu Dolnośląskiemu zgody na dysponowanie ww. nieruchomościami położonymi przy ul. Kosmonautów, na cele budowlane, w celu przygotowania projektu budowy Szpitala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orąc pod uwagę charakter inwestycji Gmina Wrocław proponuje sprzedaż przedmiotowych gruntów Województwu Dolnośląskiemu za „symboliczną złotówkę”, z uwagi na przeznaczenie nieruchomości pod budowę nowego szpitala jako celu publicznego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Podstawą prawną sprzedaży za cenę obniżoną Województwu Dolnośląskiemu nieruchomości położonych</w:t>
      </w:r>
      <w:r>
        <w:rPr>
          <w:rFonts w:cs="Verdana" w:ascii="Verdana" w:hAnsi="Verdana"/>
          <w:bCs/>
          <w:sz w:val="20"/>
        </w:rPr>
        <w:t xml:space="preserve"> we Wrocławiu przy ul. Kosmonautów, oznaczonych w operacie ewidencji gruntów i budynków miasta Wrocławia jako działki gruntu nr: 36/3, 39/3, 43/3, 45/4 o łącznej pow. 1.7289 ha</w:t>
      </w:r>
      <w:r>
        <w:rPr>
          <w:rFonts w:cs="Verdana" w:ascii="Verdana" w:hAnsi="Verdana"/>
          <w:sz w:val="20"/>
        </w:rPr>
        <w:t xml:space="preserve"> AM 33 obręb Stabłowice, są przepisy ustawy z dnia 21 sierpnia 1997r. o gospodarce nieruchomościami (t.j. Dz. U. z 2010r. Nr 102, poz. 651 ze zm.) (art.14 ust.1 i ust. 5 tej ustawy) na podstawie których, nieruchomości stanowiące przedmiot własności jednostek samorządu terytorialnego mogą być sprzedane innym jednostkom samorządu terytorialnego za cenę niższą niż wartość rynkowa nieruchomości, a zawarcie umów w przedmiotowych sprawach wymaga uprzedniej zgody właściwej rad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" w:cs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center"/>
      <w:outlineLvl w:val="7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52:00Z</dcterms:created>
  <dc:creator>WI</dc:creator>
  <dc:description/>
  <dc:language>en-US</dc:language>
  <cp:lastModifiedBy>WI</cp:lastModifiedBy>
  <cp:lastPrinted>2011-05-30T11:28:00Z</cp:lastPrinted>
  <dcterms:modified xsi:type="dcterms:W3CDTF">2011-06-01T11:52:00Z</dcterms:modified>
  <cp:revision>2</cp:revision>
  <dc:subject/>
  <dc:title>U Z A S A D N I E N I E</dc:title>
</cp:coreProperties>
</file>