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28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Kleczków Dariusza Talagi 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Kleczków </w:t>
        <w:br/>
        <w:t xml:space="preserve">Nr XIII/407/03 z dnia 16.10.2003 r. (Dz. Urz. Woj. Doln. z 8 grudnia 2003 r. </w:t>
        <w:br/>
        <w:t xml:space="preserve">Nr 221, poz. 3188, z 2004 r. Nr 252, poz. 4210) Rada Miejsk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go Rady Osiedla Kleczków Dariusza Talagi 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Kleczków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VII/59/11 Rady Osiedla Kleczków </w:t>
        <w:br/>
        <w:t xml:space="preserve">z dnia 7.07.2011 r. w sprawie stwierdzenia wygaśnięcia mandatu radnego. Do uchwały dołączono listy obecności z posiedzeń Rady Osiedla, z których wynika, że radny Dariusz Talaga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3:00Z</dcterms:created>
  <dc:creator>umw</dc:creator>
  <dc:description/>
  <dc:language>en-US</dc:language>
  <cp:lastModifiedBy>WI</cp:lastModifiedBy>
  <cp:lastPrinted>2011-09-06T09:00:00Z</cp:lastPrinted>
  <dcterms:modified xsi:type="dcterms:W3CDTF">2011-09-06T08:24:00Z</dcterms:modified>
  <cp:revision>3</cp:revision>
  <dc:subject/>
  <dc:title>UCHWAŁA Nr</dc:title>
</cp:coreProperties>
</file>