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313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. . .] wniesioną/wniesionej na Prezydenta Wrocławia z dnia 18 lipca 2011 r. zawierającą/zawierającej zarzut zasadności wypowiedzenia umowy najmu lokalu mieszkalnego przy ul. Wyspa Słodowa 7 i wykwaterowania osób go zamieszkujących z uwagi na zły stan techniczny nieruchomości oraz wysokości czynszu za lokal zamienny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 Przewodniczący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Rady Miejskiej Wrocławia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Nr 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ady Miejskiej Wrocławia 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</w:t>
      </w:r>
    </w:p>
    <w:p>
      <w:pPr>
        <w:pStyle w:val="Normal"/>
        <w:ind w:firstLine="66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Pismem z dnia 18 lipca 2011r. [. . . ] wystąpił do Wojewody Dolnośląskiego ze skargą (przekazaną następnie w dniu 25 lipca do Rady Miejskiej Wrocławia) na działalność organów gminy w zakresie zadań dotyczących zaspokajania potrzeb lokalowych mieszkańców gminy. W skardze zainteresowany podnosi, iż matce jego będącej najemcą lokalu mieszkalnego nr 12 położnego przy ul. Wyspa Słodowa 7  we Wrocławiu wypowiedziano umowę najmu dnia 13 września </w:t>
        <w:br/>
        <w:t xml:space="preserve">2010 roku. Wskazując na art. 11 ust 2 pkt 4 ustawy o ochronie praw lokatorów, mieszkaniowym  zasobie gminy i o zmianie Kodeksu cywilnego, wypowiedzenie uzasadniono konieczności przeprowadzenia remontu kapitalnego budynku. </w:t>
        <w:br/>
        <w:t xml:space="preserve">W odpowiedzi na pytanie matki skarżącego, czy po remoncie może powrócić do lokalu przedstawiciel Wydziału Lokali Mieszkalnych poinformował, </w:t>
        <w:br/>
        <w:t xml:space="preserve">iż przekwaterowanie do lokalu zamiennego następuje na stałe, bowiem budynek na Wyspie Słodowej został ujęty do plany wykwaterowań z uwagi na jego zły stan techniczny. Tymczasem wskazany wyżej artykuł w powiązaniu z art. 10 </w:t>
        <w:br/>
        <w:t xml:space="preserve">ust 4 cytowanej ustawy zabronił przeniesienia  do lokalu zamiennego na okres dłuższy niż rok. Opisane działanie organów gminy zdaniem skarżącego jest sprzeczne z przepisami i godzi w zasadę praworządności. </w:t>
      </w:r>
    </w:p>
    <w:p>
      <w:pPr>
        <w:pStyle w:val="TextBodyIndent"/>
        <w:rPr/>
      </w:pPr>
      <w:r>
        <w:rPr/>
        <w:t xml:space="preserve">Z przedłożonej opiniującemu dokumentacji wynika, iż Zarządzeniem </w:t>
        <w:br/>
        <w:t xml:space="preserve">o nr 4815/08 z dnia 21 listopada 2008 r. Prezydenta Wrocławia, ujęto budynek przy ul. Wyspa Słodowa 7 we Wrocławiu w planie wykwaterowań z uwagi na jego zły stan techniczny. Brak współpracy najemcy przedmiotowego lokalu z organami gminy spowodował konieczność wszczęcia procedury wykwaterowania mocą wypowiedzenia umowy najmu, na podstawie art. 11 ust 2 pkt 4 cytowanej wyżej ustawy. Z uwagi na fakt, iż gmina nie przewiduje prowadzenia w przedmiotowym budynku prac remontowych ograniczenie rocznego wykwaterowania na mocy art. 10 ust 4 nie ma w niniejszej sprawie zastosowania. [. . .] zaproponowano lokal zamienny o wyższym standardzie, co zostało przyjęte przez nią 12 stycznia 2011r. czego dowodem jest stosowne oświadczenie zainteresowanej.  Protokołem zdawczo – odbiorczym [. . .] przyjęła lokal w dniu 19 lipca br., mimo iż do chwili obecnej nie wydała zarządcy dotychczas zajmowanego mieszkania w stanie wolnym.   </w:t>
      </w:r>
    </w:p>
    <w:p>
      <w:pPr>
        <w:pStyle w:val="TextBodyIndent"/>
        <w:rPr/>
      </w:pPr>
      <w:r>
        <w:rPr/>
        <w:t xml:space="preserve">Uwzględniając przedstawione okoliczności oraz zebraną w sprawie dokumentację, skargę na działalność organów gminy należy uznać za nieuzasadnioną.  </w:t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3:00Z</dcterms:created>
  <dc:creator>WI</dc:creator>
  <dc:description/>
  <dc:language>en-US</dc:language>
  <cp:lastModifiedBy>WI</cp:lastModifiedBy>
  <dcterms:modified xsi:type="dcterms:W3CDTF">2011-09-09T09:18:00Z</dcterms:modified>
  <cp:revision>10</cp:revision>
  <dc:subject/>
  <dc:title>druk nr 313/11</dc:title>
</cp:coreProperties>
</file>