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31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 ] wniesioną/wniesionej na Prezydenta Wrocławia z dnia 26 czerwca 2011 r. </w:t>
        <w:br/>
        <w:t xml:space="preserve">i 5 lipca 2011r. uzupełnionej pismem z dnia 20 lipca br. i zawierającą/ zawierającej zarzut braku możliwości spotkania z Prezydentem Wrocławia </w:t>
        <w:br/>
        <w:t xml:space="preserve">i nie udzielenia odpowiedzi na pismo zawierające prośbę o ustalenie terminu spotkania, na którym skarżąca chciałaby porozmawiać na temat przyspieszenia przyznania lokalu mieszkalnego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4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Przewodniczący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Rady Miejskiej Wrocławia</w:t>
      </w:r>
    </w:p>
    <w:p>
      <w:pPr>
        <w:sectPr>
          <w:type w:val="nextPage"/>
          <w:pgSz w:w="11906" w:h="16838"/>
          <w:pgMar w:left="1418" w:right="1418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3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firstLine="63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o uchwały </w:t>
      </w:r>
    </w:p>
    <w:p>
      <w:pPr>
        <w:pStyle w:val="Normal"/>
        <w:ind w:firstLine="63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r Rady Miejskiej Wrocławia </w:t>
      </w:r>
    </w:p>
    <w:p>
      <w:pPr>
        <w:pStyle w:val="Normal"/>
        <w:ind w:firstLine="63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 dnia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6"/>
          <w:szCs w:val="22"/>
        </w:rPr>
      </w:pPr>
      <w:r>
        <w:rPr>
          <w:rFonts w:cs="Arial" w:ascii="Verdana" w:hAnsi="Verdana"/>
          <w:b/>
          <w:bCs/>
          <w:sz w:val="16"/>
          <w:szCs w:val="22"/>
        </w:rPr>
      </w:r>
    </w:p>
    <w:p>
      <w:pPr>
        <w:pStyle w:val="TextBodyIndent"/>
        <w:rPr/>
      </w:pPr>
      <w:r>
        <w:rPr/>
        <w:t xml:space="preserve">Pismem z dnia 5 lipca 2011r. [. . . ] wystąpiła do Biura Rady Miejskiej Wrocławia ze skargą na postępowanie Prezydenta Wrocławia. Zarzuciła w niej, </w:t>
        <w:br/>
        <w:t xml:space="preserve">iż ten mimo wielokrotnych wniosków z jej strony nie spotkał się z nią, celem pomocy w przydzieleniu mieszkania komunalnego. Brak mieszkania uniemożliwia jej jako osobie niepełnosprawnej korzystanie w pełni z praw przyznanych jej mocą ustawy o rehabilitacji zawodowej i społecznej oraz zatrudnianiu osób niepełnosprawnych, a ponadto Karty Praw Osób Niepełnosprawnych. W ocenie skarżącej nie ma takiej szansy aktualnie mieszkając z rodzicami z dala od centrum, tj. przy ul. Ćwiczebnej, w warunkach braku w pobliżu ośrodka zdrowia, sklepu oraz innych podstawowych instytucji publicznych. </w:t>
      </w:r>
    </w:p>
    <w:p>
      <w:pPr>
        <w:pStyle w:val="TextBodyIndent"/>
        <w:rPr/>
      </w:pPr>
      <w:r>
        <w:rPr/>
        <w:t xml:space="preserve">Zebrana w sprawie dokumentacja oraz złożone wyjaśnienia wskazują, iż ze skarżącą na bieżąco prowadzona jest korespondencja przez Urząd Miejski Wrocławia. Wprawdzie do spotkania z Prezydentem Wrocławia nie doszło, jednak w jego imieniu spotykali się ze skarżącą przedstawiciele Urzędu, m.in. Dyrektor Biura Współpracy z Organizacjami Pozarządowymi, Rzecznik Osób Niepełnosprawnych, pracownicy Wydziału Lokali Mieszkalnych, Działu Pomocy Instytucjonalnej MOPS (w wyniku którego zapewniono skarżącej miejsce w lokalu chronionym przy ul. Lelewela przez okres od 24 lutego do 30 kwietnia br.), Dyrektor Polskiej Organizacji Osób Niepełnosprawnych we Wrocławiu oraz przedstawiciele Zespołu Terenowej Organizacji Socjalnej z siedzibą we Wrocławiu. Skarżąca korzysta z zasiłku stałego i pielęgnacyjnego. Korzystała też z zasiłków celowych przeznaczonych głównie na zakup odzieży, obuwia i leków </w:t>
        <w:br/>
        <w:t>w łącznej kwocie w latach 2009-2010 ponad  6300 zł. [. . . ] złożyła wniosek</w:t>
        <w:br/>
        <w:t xml:space="preserve">o najem lokalu socjalnego w 2009 roku, który jednak uzyskał wynik ujemny i nie została zakwalifikowana do przyznania mieszkania. Kolejny wniosek uzyskał </w:t>
        <w:br/>
        <w:t xml:space="preserve">10 pkt i również nie zagwarantował jej prawa do mieszkania socjalnego. Sprawa skarżącej  będzie podlegała rozpatrzeniu przy opracowywaniu kolejnej listy osób uprawnionych do otrzymania lokalu socjalnego z tytułu przebywania </w:t>
        <w:br/>
        <w:t xml:space="preserve">w niedostatku w roku 2012. </w:t>
      </w:r>
    </w:p>
    <w:p>
      <w:pPr>
        <w:pStyle w:val="TextBodyIndent"/>
        <w:rPr/>
      </w:pPr>
      <w:r>
        <w:rPr/>
        <w:t xml:space="preserve">Uwzględniając powyższe uznać należy, iż skarżącej udzielona została wszelka pomoc przewidziana przepisami prawa. Co zaś się tyczy zarzutu braku bezpośredniego spotkania z Prezydentem, Rada Miejska Wrocławia nie dysponuje podstawą prawną umożliwiającą obligowanie Prezydenta do spotykania się </w:t>
        <w:br/>
        <w:t xml:space="preserve">z mieszkańcami. Decyzję w tym zakresie podejmuje autonomicznie sam Prezydent. Wobec zaistniałego stanu faktycznego i prawnego, skargę w tym zakresie należy uznać za nieuzasadnioną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0:00Z</dcterms:created>
  <dc:creator>WI</dc:creator>
  <dc:description/>
  <dc:language>en-US</dc:language>
  <cp:lastModifiedBy>WI</cp:lastModifiedBy>
  <dcterms:modified xsi:type="dcterms:W3CDTF">2011-09-09T09:15:00Z</dcterms:modified>
  <cp:revision>6</cp:revision>
  <dc:subject/>
  <dc:title>projekt</dc:title>
</cp:coreProperties>
</file>