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W związku z wybudowaniem nowych ulic na terenie Wrocławia zachodzi konieczność nadania im nazwy w celu usprawnienia komunikacji oraz nadania </w:t>
        <w:br/>
        <w:t>w przyszłości numeracji porządkowej nieruchomościo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ębicka</w:t>
      </w:r>
      <w:r>
        <w:rPr/>
        <w:t xml:space="preserve"> – nowa ulica pomiędzy ulicami Częstochowską i Przemyską</w:t>
        <w:br/>
        <w:t>na Złotnikach. Nazwa pochodzi od miejscowości Dębica. W tej okolicy znajdują się ulice, których nazwy pochodzą od nazw miejscowości w województwie podkarpac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iędzygórska</w:t>
      </w:r>
      <w:r>
        <w:rPr/>
        <w:t xml:space="preserve"> - nowa ulica odchodząca od ulicy Wałbrzyskiej na Klecinie. Nazwa pochodzi od miejscowości Międzygórze. W tej okolicy znajdują się ulice, których nazwy pochodzą od nazw miejscowości w województwie dolnośląskim.</w:t>
        <w:br/>
        <w:t xml:space="preserve">Nazwa zaczerpnięta jest z rejestru ulic, placów i parków utworzonego Uchwałą </w:t>
        <w:br/>
        <w:t xml:space="preserve">Nr XXXIII/1132/09 Rady Miejskiej Wrocławia z dnia 23 kwietnia 2009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arowozowa, Rozjazdowa, Nastawnicza</w:t>
      </w:r>
      <w:r>
        <w:rPr/>
        <w:t xml:space="preserve"> - nowe ulice w sąsiedztwie ulicy Sygnałowej na Brochowie. Nazwy w tej okolicy tworzone są od nazw infrastruktury kolejowej (inne: Sygnałowa, Dróżnicza). </w:t>
        <w:br/>
        <w:t xml:space="preserve">Nazwy ulic Parowozowej i Nastawniczej zaczerpnięte są z rejestru ulic, placów </w:t>
        <w:br/>
        <w:t xml:space="preserve">i parków utworzonego Uchwałą Nr XXXIII/1132/09 Rady Miejskiej Wrocławia </w:t>
        <w:br/>
        <w:t xml:space="preserve">z dnia 23 kwietnia 2009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kutnicza</w:t>
      </w:r>
      <w:r>
        <w:rPr/>
        <w:t xml:space="preserve"> – nowa ulica między Strażacką a Sułowską w obrębie Widawa. W tej okolicy nazwy tworzone są od zawodów (Strażacka, Jubilerska, Grawerska). </w:t>
        <w:br/>
        <w:t xml:space="preserve">Nazwa zaczerpnięta jest z rejestru ulic, placów i parków utworzonego Uchwałą </w:t>
        <w:br/>
        <w:t xml:space="preserve">Nr XXXIII/1132/09 Rady Miejskiej Wrocławia z dnia 23 kwietnia 2009 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Verdana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6:00Z</dcterms:created>
  <dc:creator>wiecekk</dc:creator>
  <dc:description/>
  <dc:language>en-US</dc:language>
  <cp:lastModifiedBy>WI</cp:lastModifiedBy>
  <dcterms:modified xsi:type="dcterms:W3CDTF">2011-08-26T08:46:00Z</dcterms:modified>
  <cp:revision>2</cp:revision>
  <dc:subject/>
  <dc:title>UZASADNIENIE</dc:title>
</cp:coreProperties>
</file>