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Cs/>
          <w:color w:val="000000"/>
          <w:sz w:val="22"/>
          <w:szCs w:val="22"/>
        </w:rPr>
        <w:t xml:space="preserve"> </w:t>
      </w:r>
      <w:r>
        <w:rPr>
          <w:rFonts w:cs="Times New Roman" w:ascii="Verdana" w:hAnsi="Verdana"/>
          <w:bCs/>
          <w:color w:val="000000"/>
          <w:sz w:val="24"/>
          <w:szCs w:val="22"/>
        </w:rPr>
        <w:t>druk nr 316/11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30"/>
          <w:szCs w:val="22"/>
        </w:rPr>
      </w:pPr>
      <w:r>
        <w:rPr>
          <w:rFonts w:cs="Times New Roman" w:ascii="Verdana" w:hAnsi="Verdana"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Dyrektora Zarządu Zasobu Komunalnego  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[. . .] wniesioną/ wniesionej na Dyrektora Zarządu Zasobu Komunalnego z dnia 15 lipca 2011 r. zawierającą/ zawierającej zarzuty nienależytego wykonywania zadań, naruszenia interesu skarżącej, przewlekłego załatwiania spraw związanych </w:t>
        <w:br/>
        <w:t xml:space="preserve">z likwidacją szkód wywołanych przez wody opadowe oraz nie wywiązywania się z obowiązków w stosunku do nieruchomości przy ul. Kuźniczej 43/45 we Wrocławiu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      </w:t>
      </w: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9:00Z</dcterms:created>
  <dc:creator>WI</dc:creator>
  <dc:description/>
  <dc:language>en-US</dc:language>
  <cp:lastModifiedBy>WI</cp:lastModifiedBy>
  <dcterms:modified xsi:type="dcterms:W3CDTF">2011-09-09T09:27:00Z</dcterms:modified>
  <cp:revision>6</cp:revision>
  <dc:subject/>
  <dc:title/>
</cp:coreProperties>
</file>