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310/11</w:t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[ . . . ] wniesioną/ wniesionej na Prezydenta Wrocławia z dnia 31 maja 2011 r. zawierającą/ zawierającej zarzuty nieprawidłowości występujących w działalności Urzędu Miejskiego Wrocławia, w zakresie budowy obwodnicy Leśnicy – Osi Inkubacji 2 oraz braku odpowiedzi na pismo z dnia 2 marca 2011 r. skierowane do Prezydenta Wrocławia i zbyt długiego terminu udzielenia odpowiedzi na pismo z dnia 27 maja 2010 r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Przewodniczący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  <w:tab/>
        <w:tab/>
        <w:tab/>
        <w:tab/>
        <w:tab/>
        <w:tab/>
        <w:t xml:space="preserve">     Rady Miejskiej Wrocławia</w:t>
      </w:r>
    </w:p>
    <w:p>
      <w:pPr>
        <w:sectPr>
          <w:type w:val="nextPage"/>
          <w:pgSz w:w="11906" w:h="16838"/>
          <w:pgMar w:left="1417" w:right="1417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>Załącznik</w:t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>do uchwały Nr</w:t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>Rady Miejskiej Wrocławia</w:t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>z dnia</w:t>
      </w:r>
    </w:p>
    <w:p>
      <w:pPr>
        <w:pStyle w:val="Normal"/>
        <w:widowControl w:val="false"/>
        <w:suppressAutoHyphens w:val="true"/>
        <w:spacing w:lineRule="auto" w:line="360"/>
        <w:ind w:left="4956" w:firstLine="708"/>
        <w:rPr>
          <w:rFonts w:ascii="Arial" w:hAnsi="Arial" w:eastAsia="Lucida Sans Unicode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eastAsia="Lucida Sans Unicode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Lucida Sans Unicode"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rFonts w:ascii="Verdana" w:hAnsi="Verdana" w:eastAsia="Lucida Sans Unicode" w:cs="Arial"/>
          <w:bCs/>
          <w:kern w:val="2"/>
          <w:sz w:val="22"/>
          <w:lang w:eastAsia="ar-SA"/>
        </w:rPr>
      </w:pPr>
      <w:r>
        <w:rPr>
          <w:rFonts w:cs="Arial" w:ascii="Verdana" w:hAnsi="Verdana"/>
          <w:bCs/>
          <w:sz w:val="22"/>
          <w:szCs w:val="22"/>
        </w:rPr>
        <w:t>Pismem z dnia 31 maja 2011r. [. . . ]</w:t>
      </w:r>
      <w:r>
        <w:rPr>
          <w:rFonts w:cs="Arial" w:ascii="Verdana" w:hAnsi="Verdana"/>
          <w:sz w:val="22"/>
          <w:szCs w:val="22"/>
        </w:rPr>
        <w:t xml:space="preserve"> </w:t>
      </w:r>
      <w:r>
        <w:rPr>
          <w:rFonts w:cs="Arial" w:ascii="Verdana" w:hAnsi="Verdana"/>
          <w:bCs/>
          <w:sz w:val="22"/>
        </w:rPr>
        <w:t xml:space="preserve">skierował do NIK (przekazaną pismem z dnia 22 czerwca br. do Rady Miejskiej Wrocławia) skargę na działanie Urzędu Miejskiego Wrocławia w zakresie budowy obwodnicy Leśnicy-Osi Inkubacji 2. </w:t>
      </w:r>
    </w:p>
    <w:p>
      <w:pPr>
        <w:pStyle w:val="TextBodyIndent"/>
        <w:rPr>
          <w:rFonts w:eastAsia="Lucida Sans Unicode"/>
          <w:kern w:val="2"/>
          <w:lang w:eastAsia="ar-SA"/>
        </w:rPr>
      </w:pPr>
      <w:r>
        <w:rPr/>
        <w:t xml:space="preserve">Skarżący w przedmiotowym piśmie zarzucił bezczynność w zakresie pisma skierowanego do Prezydenta Wrocławia dnia 2.03.2011r. wskazującego na nieprawidłowości w ustaleniu projektu miejscowego planu zagospodarowania przestrzennego w rejonie ul. Beskidzkiej we Wrocławiu. W dalszej części zaś skargi [. . . ] postawił osiem szczegółowych pytań dotyczących realizowanej inwestycji budowy obwodnicy Leśnicy-Osi Inkubacji 2, z których gro dotyczy uwarunkowań środowiskowych. </w:t>
      </w:r>
    </w:p>
    <w:p>
      <w:pPr>
        <w:pStyle w:val="TextBodyIndent"/>
        <w:rPr>
          <w:rFonts w:eastAsia="Lucida Sans Unicode"/>
          <w:kern w:val="2"/>
          <w:lang w:eastAsia="ar-SA"/>
        </w:rPr>
      </w:pPr>
      <w:r>
        <w:rPr/>
        <w:t xml:space="preserve">Ustosunkowując się do zarzutu barku odpowiedzi do skargi na piśmie na uwagi skierowane do Prezydenta Wrocławia pismem z dnia 2 marca br., opiniujący stwierdza iż to zostało złożone dnia 7 marca br. w Kancelarii Prezydenta Miasta Wrocławia w ramach procedury formalno–prawnej sporządzanego miejscowego planu zagospodarowania przestrzennego w rejonie ul. Beskidzkiej we Wrocławiu w trybie ustawy o planowaniu i zagospodarowaniu przestrzennym. Na podstawie art. 17 pkt 10 ustawy o planowaniu </w:t>
        <w:br/>
        <w:t xml:space="preserve">i zagospodarowaniu przestrzennym, ustawy o państwowej inspekcji sanitarnej oraz ustawy  o ochronie zabytków i opiece nad zabytkami Prezydent Wrocławia ogłosił i obwieścił o wyłożeniu do publicznego wglądu miejscowego planu zagospodarowania przestrzennego w rejonie ul. Beskidzkiej we Wrocławiu. </w:t>
        <w:br/>
        <w:t xml:space="preserve">W granicach przedmiotowego planu znajduje się nieruchomość której właścicielem jest skarżący. Wyłożenie projektu planu miało miejsca w dniach </w:t>
        <w:br/>
        <w:t xml:space="preserve">24 styczeń – 21 luty br. Dyskusja zaś publiczna nad przyjętymi w projekcie planu rozwiązaniami przeprowadzona została 8 lutego br. Zgodnie z art. 18 ust. 1 ustawy, każdy kto kwestionował ustalenia przyjęte w projekcie planu, mógł wnieść uwagi w terminie do 7 marca. Tego też dnia korzystając z ustawowego prawa [. . . ] wniósł uwagi. Uwaga została rozpatrzona Zarządzeniem Prezydenta Wrocławia o nr 777/11 z dnia 23 marca br. Zarządzenie opublikowano na stronie internetowej Urzędu Miejskiego Wrocławia. Sama uwaga zaś, nie została uwzględniona przez Prezydenta.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eastAsia="Lucida Sans Unicode" w:cs="Arial"/>
          <w:bCs/>
          <w:kern w:val="2"/>
          <w:sz w:val="22"/>
          <w:lang w:eastAsia="ar-SA"/>
        </w:rPr>
      </w:pPr>
      <w:r>
        <w:rPr>
          <w:rFonts w:cs="Arial" w:ascii="Verdana" w:hAnsi="Verdana"/>
          <w:bCs/>
          <w:sz w:val="22"/>
        </w:rPr>
        <w:t xml:space="preserve">Uwzględniając powyższy stan faktyczny oraz wyjaśnienia przedstawicieli Urzędu Miejskiego Wrocławia uznać należy,  iż  uwagi (pismo) zostało załatwione zgodnie z obowiązującymi przepisami, a w sprawie znajdują zastosowanie przepisy ustawy o planowaniu i zagospodarowaniu przestrzennym, nie zaś przepisy kpa. W powyższych warunkach zarzut braku odpowiedzi na przedmiotowe pismo z dnia 2 marca br. jest bezzasadny. 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>
          <w:rFonts w:ascii="Verdana" w:hAnsi="Verdana" w:eastAsia="Lucida Sans Unicode" w:cs="Arial"/>
          <w:bCs/>
          <w:kern w:val="2"/>
          <w:sz w:val="22"/>
          <w:lang w:eastAsia="ar-SA"/>
        </w:rPr>
      </w:pPr>
      <w:r>
        <w:rPr>
          <w:rFonts w:cs="Arial" w:ascii="Verdana" w:hAnsi="Verdana"/>
          <w:bCs/>
          <w:sz w:val="22"/>
        </w:rPr>
        <w:t xml:space="preserve">Ustosunkowując się do treści stawianych w skardze pytań opiniujący zauważa, na co wskazuje również sam skarżący iż nie zawierają one elementów zarzutu (skargi), a jedynie pytania poruszające specjalistyczne zagadnienia budowy obwodnicy, zaś skarżący oczekuje wyjaśnień w nurtujących go kwestiach, w kontekście wypowiedzi przedstawicieli różnych instytucji, w tym przedstawicieli Urzędu Miasta Wrocławia, z uwagi na bark fachowej w tym zakresie wiedzy. Wyjaśnienia przedstawiciela Prezydenta zawarte skierowanych do Przewodniczącego Rady Miejskiej pismach z dnia 8 sierpnia br. oraz z dnia </w:t>
        <w:br/>
        <w:t xml:space="preserve">2 sierpnia br, zawierają szczegółowe odpowiedzi we wnioskowanym zakresie.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Verdana" w:hAnsi="Verdana" w:eastAsia="Lucida Sans Unicode" w:cs="Arial"/>
          <w:bCs/>
          <w:kern w:val="2"/>
          <w:sz w:val="22"/>
          <w:lang w:eastAsia="ar-SA"/>
        </w:rPr>
      </w:pPr>
      <w:r>
        <w:rPr>
          <w:rFonts w:eastAsia="Lucida Sans Unicode" w:cs="Arial" w:ascii="Verdana" w:hAnsi="Verdana"/>
          <w:bCs/>
          <w:kern w:val="2"/>
          <w:sz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ind w:left="6372" w:firstLine="708"/>
        <w:rPr>
          <w:rFonts w:ascii="Verdana" w:hAnsi="Verdana" w:eastAsia="Lucida Sans Unicode" w:cs="Arial"/>
          <w:bCs/>
          <w:kern w:val="2"/>
          <w:sz w:val="22"/>
          <w:szCs w:val="22"/>
          <w:lang w:eastAsia="ar-SA"/>
        </w:rPr>
      </w:pPr>
      <w:r>
        <w:rPr>
          <w:rFonts w:eastAsia="Lucida Sans Unicode" w:cs="Arial" w:ascii="Verdana" w:hAnsi="Verdana"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Verdana" w:hAnsi="Verdana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eastAsia="Lucida Sans Unicode" w:cs="Arial"/>
          <w:kern w:val="2"/>
          <w:sz w:val="22"/>
          <w:szCs w:val="22"/>
          <w:lang w:eastAsia="ar-SA"/>
        </w:rPr>
      </w:pPr>
      <w:r>
        <w:rPr>
          <w:rFonts w:eastAsia="Lucida Sans Unicode" w:cs="Arial" w:ascii="Verdana" w:hAnsi="Verdana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Verdana" w:hAnsi="Verdana" w:eastAsia="Lucida Sans Unicode" w:cs="Verdana"/>
          <w:kern w:val="2"/>
          <w:sz w:val="22"/>
          <w:lang w:eastAsia="ar-SA"/>
        </w:rPr>
      </w:pPr>
      <w:r>
        <w:rPr>
          <w:rFonts w:eastAsia="Lucida Sans Unicode" w:cs="Verdana" w:ascii="Verdana" w:hAnsi="Verdana"/>
          <w:kern w:val="2"/>
          <w:sz w:val="22"/>
          <w:lang w:eastAsia="ar-SA"/>
        </w:rPr>
      </w:r>
    </w:p>
    <w:p>
      <w:pPr>
        <w:pStyle w:val="Normal"/>
        <w:rPr>
          <w:rFonts w:ascii="Verdana" w:hAnsi="Verdana" w:eastAsia="Lucida Sans Unicode" w:cs="Verdana"/>
          <w:kern w:val="2"/>
          <w:sz w:val="22"/>
          <w:lang w:eastAsia="ar-SA"/>
        </w:rPr>
      </w:pPr>
      <w:r>
        <w:rPr>
          <w:rFonts w:eastAsia="Lucida Sans Unicode" w:cs="Verdana" w:ascii="Verdana" w:hAnsi="Verdana"/>
          <w:kern w:val="2"/>
          <w:sz w:val="22"/>
          <w:lang w:eastAsia="ar-SA"/>
        </w:rPr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12:00Z</dcterms:created>
  <dc:creator>WI</dc:creator>
  <dc:description/>
  <dc:language>en-US</dc:language>
  <cp:lastModifiedBy>WI</cp:lastModifiedBy>
  <dcterms:modified xsi:type="dcterms:W3CDTF">2011-09-09T09:13:00Z</dcterms:modified>
  <cp:revision>8</cp:revision>
  <dc:subject/>
  <dc:title>druk nr 310/11</dc:title>
</cp:coreProperties>
</file>