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                       </w:t>
      </w: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rFonts w:eastAsia="Verdana"/>
        </w:rPr>
        <w:t xml:space="preserve">     </w:t>
      </w:r>
      <w:r>
        <w:rPr/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W związku z obowiązującą uchwałą Rady Miejskiej Wrocławia </w:t>
        <w:br/>
      </w:r>
      <w:r>
        <w:rPr>
          <w:color w:val="000000"/>
        </w:rPr>
        <w:t xml:space="preserve">Nr XX/577/04 z dnia 19 lutego 2004 r. w sprawie uchwalenia miejscowego planu zagospodarowania przestrzennego obszaru Lamowice Stare we Wrocławiu </w:t>
      </w:r>
      <w:r>
        <w:rPr/>
        <w:t xml:space="preserve">oraz geodezyjnym wydzieleniem nowych ulic zachodzi konieczność nadania nazw </w:t>
        <w:br/>
        <w:t>w celu przyszłego usprawnienia komunikacji oraz nadania numeracji porządkowej nieruchomościom przyległym do niżej wymienionych ulic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Jerzego Gardy</w:t>
      </w:r>
      <w:r>
        <w:rPr/>
        <w:t xml:space="preserve"> – nowa ulica w pobliżu ulicy Sarniej w obrębie Jagodno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Haliny Halskiej</w:t>
      </w:r>
      <w:r>
        <w:rPr/>
        <w:t xml:space="preserve"> – nowa ulica odchodząca od ulicy Sarniej w obrębie Jagodno</w:t>
      </w:r>
    </w:p>
    <w:p>
      <w:pPr>
        <w:pStyle w:val="Akapitzlist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tej strefie planuje się nadawanie nazw związanych z polskimi muzykami, kompozytorami, śpiewakami. Nadanie nazw związanie jest z pismem Przewodniczącego Komisji Kultury i Nauki Rady Miejskiej Wrocławia z dnia 17.03.2010 r., w którym Komisja proponuje, aby w rejonie ul. Sarniej </w:t>
        <w:br/>
        <w:t xml:space="preserve">na Jagodnie utworzyć nowe „gniazdo” ulic. W pobliżu – po wschodniej stronie </w:t>
        <w:br/>
        <w:t>ul. Buforowej – znajdują się ulice, których nazewnictwo pochodzi od wybitnych europejskich kompozytorów. Tworzy się w ten sposób spójny, „muzykalny” rejon.</w:t>
      </w:r>
    </w:p>
    <w:p>
      <w:pPr>
        <w:pStyle w:val="Akapitzlist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rzy Garda (1903-1951) – śpiewak operowy</w:t>
      </w:r>
    </w:p>
    <w:p>
      <w:pPr>
        <w:pStyle w:val="Akapitzlist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lina Halska (1919-1966) – śpiewaczka operow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HTMLwstpniesformatowany"/>
        <w:spacing w:lineRule="atLeast" w:line="214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W związku z obowiązującą uchwałą Rady Miejskiej Wrocławia </w:t>
        <w:br/>
      </w:r>
      <w:r>
        <w:rPr>
          <w:rFonts w:cs="Verdana" w:ascii="Verdana" w:hAnsi="Verdana"/>
          <w:color w:val="000000"/>
          <w:sz w:val="22"/>
          <w:szCs w:val="22"/>
        </w:rPr>
        <w:t xml:space="preserve">nr XVIII/524/04 z dnia 15 stycznia 2004 r. w sprawie miejscowego planu zagospodarowania przestrzennego w rejonie obszaru rozwoju Marszowice Malownicze I we Wrocławiu </w:t>
      </w:r>
      <w:r>
        <w:rPr>
          <w:rFonts w:cs="Verdana" w:ascii="Verdana" w:hAnsi="Verdana"/>
          <w:sz w:val="22"/>
          <w:szCs w:val="22"/>
        </w:rPr>
        <w:t xml:space="preserve">zachodzi konieczność ustalenia nazw, w celu usprawnienia komunikacji oraz nadania numeracji porządkowej nieruchomościom przeznaczonym pod zabudowę. </w:t>
      </w:r>
    </w:p>
    <w:p>
      <w:pPr>
        <w:pStyle w:val="HTMLwstpniesformatowany"/>
        <w:spacing w:lineRule="atLeast" w:line="214"/>
        <w:jc w:val="both"/>
        <w:rPr/>
      </w:pPr>
      <w:r>
        <w:rPr>
          <w:rFonts w:cs="Verdana" w:ascii="Verdana" w:hAnsi="Verdana"/>
          <w:b/>
          <w:sz w:val="22"/>
          <w:szCs w:val="22"/>
        </w:rPr>
        <w:t>Głębowicka</w:t>
      </w:r>
      <w:r>
        <w:rPr>
          <w:rFonts w:cs="Verdana" w:ascii="Verdana" w:hAnsi="Verdana"/>
          <w:sz w:val="22"/>
          <w:szCs w:val="22"/>
        </w:rPr>
        <w:t xml:space="preserve"> – nowa ulica łącząca nową ulicę (Mrozowską) z istniejącą ulicą Sieroszowicką. Nazwa pochodzi od wsi Głębowice w powiecie wołowskim. We wsi znajdują się ruiny klasycystycznego pałacu.</w:t>
      </w:r>
    </w:p>
    <w:p>
      <w:pPr>
        <w:pStyle w:val="HTMLwstpniesformatowany"/>
        <w:spacing w:lineRule="atLeast" w:line="214"/>
        <w:jc w:val="both"/>
        <w:rPr/>
      </w:pPr>
      <w:r>
        <w:rPr>
          <w:rFonts w:cs="Verdana" w:ascii="Verdana" w:hAnsi="Verdana"/>
          <w:b/>
          <w:sz w:val="22"/>
          <w:szCs w:val="22"/>
        </w:rPr>
        <w:t>Mrozowska</w:t>
      </w:r>
      <w:r>
        <w:rPr>
          <w:rFonts w:cs="Verdana" w:ascii="Verdana" w:hAnsi="Verdana"/>
          <w:sz w:val="22"/>
          <w:szCs w:val="22"/>
        </w:rPr>
        <w:t xml:space="preserve"> – nowa ulica odchodząca od ulicy Sieroszowickiej. Nazwa pochodzi od Mrozowa w powiecie średzkim – wsi znanej z neogotyckiego pałacu.</w:t>
      </w:r>
    </w:p>
    <w:p>
      <w:pPr>
        <w:pStyle w:val="HTMLwstpniesformatowany"/>
        <w:spacing w:lineRule="atLeast" w:line="214"/>
        <w:jc w:val="both"/>
        <w:rPr/>
      </w:pPr>
      <w:r>
        <w:rPr>
          <w:rFonts w:cs="Verdana" w:ascii="Verdana" w:hAnsi="Verdana"/>
          <w:b/>
          <w:sz w:val="22"/>
          <w:szCs w:val="22"/>
        </w:rPr>
        <w:t>Chwalimierska</w:t>
      </w:r>
      <w:r>
        <w:rPr>
          <w:rFonts w:cs="Verdana" w:ascii="Verdana" w:hAnsi="Verdana"/>
          <w:sz w:val="22"/>
          <w:szCs w:val="22"/>
        </w:rPr>
        <w:t xml:space="preserve"> – nowa ulica łącząca nową ulicę (Mrozowską) z istniejącą ulicą Sieroszowicką. Nazwa zaczerpnięta od wsi Chwalimierz w powiecie średzkim, gdzie znajdują się pozostałości pałacu zbudowanego w stylu neorenesansowym.</w:t>
      </w:r>
    </w:p>
    <w:p>
      <w:pPr>
        <w:pStyle w:val="HTMLwstpniesformatowany"/>
        <w:spacing w:lineRule="atLeast" w:line="21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ojnowicka - </w:t>
      </w:r>
      <w:r>
        <w:rPr>
          <w:rFonts w:cs="Verdana" w:ascii="Verdana" w:hAnsi="Verdana"/>
          <w:sz w:val="22"/>
          <w:szCs w:val="22"/>
        </w:rPr>
        <w:t>nowa ulica łącząca nową ulicę (Mrozowską). Nazwa pochodzi od wsi Wojnowice w powiecie średzkim. We wsi zabytkowy zamek, otoczony fosą wypełnioną wodą - stąd powszechnie używana nazwa „zamek na wodzie”.</w:t>
      </w:r>
    </w:p>
    <w:p>
      <w:pPr>
        <w:pStyle w:val="HTMLwstpniesformatowany"/>
        <w:spacing w:lineRule="atLeast" w:line="21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Nazwa ulicy Mrozowskiej została zaczerpnięta z rejestru ulic, placów </w:t>
        <w:br/>
        <w:t xml:space="preserve">i parków utworzonego Uchwałą Nr XXXIII/1132/09 Rady Miejskiej Wrocławia </w:t>
        <w:br/>
        <w:t>z dnia 23 kwietnia 2009 r. w sprawie zmiany uchwały Rady Miejskiej Wrocławia Nr VI/128/07 w sprawie nadawania nazw ulicom, placom i parkom na terenie Wrocławia. Pozostałe proponowane nazwy pochodzą od miejscowości położonych na zachód od Wrocławia i nawiązują do nazewnictwa ulic sąsiednich (Wilkszyńska, Krzelowska, Sieroszowicka).</w:t>
      </w:r>
    </w:p>
    <w:p>
      <w:pPr>
        <w:pStyle w:val="Normal"/>
        <w:spacing w:before="0" w:after="200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6:00Z</dcterms:created>
  <dc:creator>wiecekk</dc:creator>
  <dc:description/>
  <dc:language>en-US</dc:language>
  <cp:lastModifiedBy>WI</cp:lastModifiedBy>
  <dcterms:modified xsi:type="dcterms:W3CDTF">2011-08-26T08:46:00Z</dcterms:modified>
  <cp:revision>2</cp:revision>
  <dc:subject/>
  <dc:title>                                          UZASADNIENIE</dc:title>
</cp:coreProperties>
</file>