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wstpniesformatowany"/>
        <w:spacing w:lineRule="atLeast" w:line="21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związku z obowiązującą Uchwałą Rady Miejskiej Wrocławia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Nr XVIII/517/08 z dnia 14 lutego 2008 r. w sprawie uchwalenia miejscowego planu zagospodarowania przestrzennego obszaru położonego na wschód </w:t>
        <w:br/>
        <w:t xml:space="preserve">od ul. gen. Stefana Grota-Roweckiego od granicy miasta do ul. Terenowej, </w:t>
        <w:br/>
        <w:t xml:space="preserve">w obrębie Wojszyce we Wrocławiu </w:t>
      </w:r>
      <w:r>
        <w:rPr>
          <w:rFonts w:cs="Verdana" w:ascii="Verdana" w:hAnsi="Verdana"/>
          <w:sz w:val="22"/>
          <w:szCs w:val="22"/>
        </w:rPr>
        <w:t>zachodzi potrzeba ustalenia nowego przebiegu ulicy Mirona Białoszewskiego, dla której nazwa i przebieg zostały przyjęte przed wejściem w życie w/w uchwały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8:00Z</dcterms:created>
  <dc:creator>wiecekk</dc:creator>
  <dc:description/>
  <dc:language>en-US</dc:language>
  <cp:lastModifiedBy>WI</cp:lastModifiedBy>
  <dcterms:modified xsi:type="dcterms:W3CDTF">2011-08-26T08:48:00Z</dcterms:modified>
  <cp:revision>2</cp:revision>
  <dc:subject/>
  <dc:title>UZASADNIENIE</dc:title>
</cp:coreProperties>
</file>