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../11</w:t>
      </w:r>
    </w:p>
    <w:p>
      <w:pPr>
        <w:pStyle w:val="Heading1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 2011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miany uchwały Nr IX/174/11 Rady Miejskiej Wrocławia w sprawie utworzenia jednostki organizacyjnej gminy Wrocław, działającej w formie jednostki budżetowej pod nazwą Wrocławski Zespół Żłobków oraz nadania jej statutu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b/>
          <w:b/>
          <w:bCs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oku o samorządzie gminnym (Dz. U. z 2001 roku,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 związku z art. 12 ust. 1 pkt 2 i ust. 2 ustawy z dnia 27 sierpnia 2009 r. o finansach publicznych (Dz. U. Nr 157, poz. 1240,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 oraz art. 9 ust. 1 i ust. 4 ustawy z dnia 4 lutego 2011 roku o opiece nad dziećmi w wieku do lat 3 (Dz. U. Nr 45, poz. 235, Nr 131, poz. 764) Rada Miejska Wrocławia uchwala, co następuje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tatucie Wrocławskiego Zespołu Żłobków stanowiącym załącznik do uchwały Nr IX/174/11 Rady Miejskiej Wrocławia z dnia 19 maja 2011 roku w sprawie utworzenia jednostki organizacyjnej gminy Wrocław, działającej w formie jednostki budżetowej pod nazwą Wrocławski Zespół Żłobków oraz nadania jej statutu wprowadza się następujące zmiany: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3 ust. 1 pkt 16 otrzymuje brzmienie:</w:t>
      </w:r>
    </w:p>
    <w:p>
      <w:pPr>
        <w:pStyle w:val="TextBody"/>
        <w:ind w:left="1065" w:hanging="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6) pion obsługi administracyjno-technicznej, składający się z działów, sekcji oraz samodzielnych stanowisk pracy.”;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4 w ust. 6 i 7 wyrazy „Zastępca Dyrektora” zastępuje się liczbą mnogą „Zastępcy Dyrektora” stosując odpowiednią odmianę;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8 ust. 2 skreśla się pkt 3;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8 skreśla się ust. 7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 xml:space="preserve">w § 9 ust. 1 skreśla się wyrazy „ i ust. 7”. </w:t>
      </w:r>
    </w:p>
    <w:p>
      <w:pPr>
        <w:pStyle w:val="TextBody"/>
        <w:ind w:left="1065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po upływie 14 dni od dnia ogłoszenia w Dzienniku Urzędowym Województwa Dolnośląskiego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                                  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vertAlign w:val="superscript"/>
        </w:rPr>
        <w:t xml:space="preserve">1) </w:t>
      </w:r>
      <w:r>
        <w:rPr>
          <w:sz w:val="20"/>
        </w:rPr>
        <w:t>Zmiany tekstu jednolitego wymienionej ustawy zostały ogłoszone w  Dz. U. z 2002 r. Nr 23,  poz. 220, Nr 62, poz. 558, Nr 113, poz. 984, Nr 153, poz. 1271,  Nr 214, poz. 1806, Dz. U.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57, poz. 1241, Dz. U. z 2010 r. Nr 28, poz. 142 i 146, Nr 40, poz. 230, Nr 106, poz. 675, Dz. U. z 2011 r. Nr 21, poz. 113, Nr 117, poz. 679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vertAlign w:val="superscript"/>
        </w:rPr>
        <w:t xml:space="preserve">2) </w:t>
      </w:r>
      <w:r>
        <w:rPr>
          <w:sz w:val="20"/>
        </w:rPr>
        <w:t>Zmiany tekstu jednolitego wymienionej ustawy zostały ogłoszone w  Dz. U. z 2010 r. Nr 28, poz. 146, Nr 96, poz. 620, Nr 123, poz. 835, Nr 152, poz. 1020, Nr 238, poz. 1578, Nr 257, poz. 1726.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BodyText2"/>
        <w:ind w:firstLine="708"/>
        <w:rPr/>
      </w:pPr>
      <w:r>
        <w:rPr>
          <w:rFonts w:cs="Verdana" w:ascii="Verdana" w:hAnsi="Verdana"/>
          <w:bCs/>
          <w:sz w:val="22"/>
        </w:rPr>
        <w:t xml:space="preserve">Na mocy art. 66 ustawy z dnia 4 lutego 2011 roku o opiece nad dziećmi w wieku do lat 3 </w:t>
      </w:r>
      <w:r>
        <w:rPr>
          <w:rFonts w:cs="Verdana" w:ascii="Verdana" w:hAnsi="Verdana"/>
          <w:sz w:val="22"/>
        </w:rPr>
        <w:t>(Dz. U. Nr 45, poz. 235) żłobki działające na podstawie przepisów ustawy z dnia 30 sierpnia 1991 r. o zakładach opieki zdrowotnej (Dz. U. z 2007 r. Nr 14, poz. 89 z późn. zm.) przestały być zakładami opieki zdrowotnej, a działania profilaktyczne i opieka nad dzieckiem w wieku do lat 3, przestały być świadczeniami zdrowotnymi.</w:t>
      </w:r>
    </w:p>
    <w:p>
      <w:pPr>
        <w:pStyle w:val="BodyText2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. art. 9 ust. 1 ww. ustawy, gminy prowadzące żłobki mogą dla celów organizacyjnych połączyć je w zespół i określić zasady działania zespołu. Art. 9 ust. 4 ustawy określa, iż gmina tworzy zespół żłobków w formie jednostki budżetowej, działającej na podstawie statutu, który zgodnie z art. 11 ustawy o opiece nad dziećmi w wieku do lat 3, określać ma w szczególności:</w:t>
      </w:r>
    </w:p>
    <w:p>
      <w:pPr>
        <w:pStyle w:val="BodyText2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wę i miejsce prowadzenia zespołu;</w:t>
      </w:r>
    </w:p>
    <w:p>
      <w:pPr>
        <w:pStyle w:val="BodyText2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 i zadania zespołu oraz sposób ich realizacji, ze szczególnym uwzględnieniem wspomagania indywidualnego rozwoju dziecka oraz wspomagania rodziny w wychowaniu dziecka, a w przypadku dzieci niepełnosprawnych – ze szczególnym uwzględnieniem rodzaju niepełnosprawności;</w:t>
      </w:r>
    </w:p>
    <w:p>
      <w:pPr>
        <w:pStyle w:val="BodyText2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runki przyjmowania dzieci do żłobków;</w:t>
      </w:r>
    </w:p>
    <w:p>
      <w:pPr>
        <w:pStyle w:val="BodyText2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ady ustalania opłat za pobyt i wyżywienie, w przypadku nieobecności dziecka w żłobku.</w:t>
      </w:r>
    </w:p>
    <w:p>
      <w:pPr>
        <w:pStyle w:val="BodyText2"/>
        <w:ind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rt. 12 ust. 1  pkt 2 i ust. 2 ustawy z dnia 27 sierpnia 2009 r. o finansach publicznych (Dz. U. Nr 157, poz. 1240 z późn. zm.) stanowi, iż jednostki budżetowe z zastrzeżeniem odrębnych ustaw, tworzone są przez organy stanowiące jednostek samorządu terytorialnego. Tworząc jednostkę budżetową organ stanowiący nadaje jej statut oraz wyposaża w mienie, służące realizacji zadań statutowych.</w:t>
      </w:r>
    </w:p>
    <w:p>
      <w:pPr>
        <w:pStyle w:val="BodyText2"/>
        <w:ind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dniu 19 maja 2011 r. Rada Miejska Wrocławia podjęła uchwałę Nr IX/174/11 w sprawie utworzenia jednostki organizacyjnej gminy Wrocław, działającej w formie jednostki budżetowej pod nazwą Wrocławski Zespół Żłobków oraz nadania jej statutu.</w:t>
      </w:r>
    </w:p>
    <w:p>
      <w:pPr>
        <w:pStyle w:val="BodyText2"/>
        <w:ind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w. została zmieniona uchwałą Nr XIII/249/11 Rady Miejskiej Wrocławia z dnia 7 lipca 2011 r.</w:t>
      </w:r>
    </w:p>
    <w:p>
      <w:pPr>
        <w:pStyle w:val="BodyText2"/>
        <w:ind w:firstLine="708"/>
        <w:rPr/>
      </w:pPr>
      <w:r>
        <w:rPr>
          <w:rFonts w:cs="Verdana" w:ascii="Verdana" w:hAnsi="Verdana"/>
          <w:bCs/>
          <w:sz w:val="22"/>
        </w:rPr>
        <w:t xml:space="preserve">Niniejszy projekt uchwały wprowadza zmiany w </w:t>
      </w:r>
      <w:r>
        <w:rPr>
          <w:rFonts w:cs="Verdana" w:ascii="Verdana" w:hAnsi="Verdana"/>
          <w:sz w:val="22"/>
        </w:rPr>
        <w:t>§ 3 uchwały polegające na dodaniu słowa „działów” w związku z rozszerzeniem struktury organizacyjnej o działy w pionie administracyjno-technicznym.</w:t>
      </w:r>
    </w:p>
    <w:p>
      <w:pPr>
        <w:pStyle w:val="BodyText2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zapewnienia właściwej organizacji pracy jednostki, zatrudniającej 415 pracowników, koniecznym stało się utworzenie stanowiska drugiego zastępcy dyrektora. W § 4 w ust. 6 i 7 uchwały wyrazy „Zastępca Dyrektora” zastępuje się liczbą mnogą „Zastępcy Dyrektora” stosując odpowiednią odmianę.</w:t>
      </w:r>
    </w:p>
    <w:p>
      <w:pPr>
        <w:pStyle w:val="BodyText2"/>
        <w:ind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związku z pismem Wojewody Dolnośląskiego z dnia 9 sierpnia 2011 r. –pismem procesowym strony skarżącej dotyczącym uchwały Nr IX/174/11 w sprawie utworzenia jednostki organizacyjnej gminy Wrocław, działającej w formie jednostki budżetowej pod nazwą Wrocławski Zespół Żłobków oraz nadania jej statutu - wnoszącym stwierdzenie nieważności § 8 ust. 2 pkt 3 oraz § 8 ust. 7 załącznika do uchwały Nr IX/174/11 konieczne stały się zmiany w Rozdziale IV Warunki przyjmowania dzieci do żłobków polegające na:</w:t>
      </w:r>
    </w:p>
    <w:p>
      <w:pPr>
        <w:pStyle w:val="BodyText2"/>
        <w:numPr>
          <w:ilvl w:val="0"/>
          <w:numId w:val="2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reśleniu w § 8 ust. 2 pkt 3, który mówił, iż rekrutacji podlegają dzieci, które „mają rodziców pracujących lub uczących się w systemie dziennym”;</w:t>
      </w:r>
    </w:p>
    <w:p>
      <w:pPr>
        <w:pStyle w:val="BodyText2"/>
        <w:numPr>
          <w:ilvl w:val="0"/>
          <w:numId w:val="2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reśleniu w § 8 ust. 7, który mówił, iż opłata za pobyt dziecka w żłobku „podlega obniżeniu o 50% w danym miesiącu w przypadku objęcia dziecka opieką przez żłobek do dnia 16 dnia danego miesiąca”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iniejszy projekt uchwały usuwa zapisy, które w ocenie nadzoru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</w:t>
        <w:tab/>
        <w:t>mogą dyskryminować mieszkańców gminy przy przyznawaniu miejsc w żłobkach pod kątem ich statusu; tzn. zatrudnienia bądź jego braku, itd.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</w:t>
        <w:tab/>
        <w:t xml:space="preserve">naruszają zasadę proporcjonalności opłaty za pobyt dziecka w żłobku w stosunku do faktycznego korzystania z usług żłobka. </w:t>
      </w:r>
    </w:p>
    <w:p>
      <w:pPr>
        <w:pStyle w:val="BodyText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realizacji zapisów ustawy, dotyczących w szczególności ustalenia statutu Wrocławskiego Zespołu Żłobków działającego w formie gminnej jednostki budżetowej, konieczne staje się podjęcie niniej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3:00Z</dcterms:created>
  <dc:creator>WI</dc:creator>
  <dc:description/>
  <dc:language>en-US</dc:language>
  <cp:lastModifiedBy>WI</cp:lastModifiedBy>
  <cp:lastPrinted>2011-08-31T17:35:00Z</cp:lastPrinted>
  <dcterms:modified xsi:type="dcterms:W3CDTF">2011-09-07T11:43:00Z</dcterms:modified>
  <cp:revision>2</cp:revision>
  <dc:subject/>
  <dc:title> </dc:title>
</cp:coreProperties>
</file>