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</w:r>
    </w:p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312/11</w:t>
      </w:r>
    </w:p>
    <w:p>
      <w:pPr>
        <w:pStyle w:val="HTMLwstpniesformatowany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22"/>
        </w:rPr>
      </w:pPr>
      <w:r>
        <w:rPr>
          <w:rFonts w:cs="Arial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[. . . ] wniesioną/ wniesionej na Prezydenta Wrocławia z dnia 8 lipca 2011 r. zawierającą/ zawierającej zarzuty ignorowania zapisów zawartych w uchwale </w:t>
        <w:br/>
        <w:t xml:space="preserve">Nr XIX/603/00 Rady Miejskiej Wrocławia z dnia 23 marca 2000 r. w sprawie uchwalenia miejscowego planu zagospodarowania przestrzennego osiedla Osiniec we Wrocławiu i poświadczenia z naruszeniem prawa, że droga oznaczona symbolem 5KD nie była planowana jako droga publiczna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>2.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ab/>
        <w:t xml:space="preserve"> </w:t>
      </w:r>
      <w:r>
        <w:rPr>
          <w:rFonts w:cs="Times New Roman" w:ascii="Verdana" w:hAnsi="Verdana"/>
          <w:b/>
          <w:color w:val="000000"/>
          <w:sz w:val="22"/>
          <w:szCs w:val="22"/>
        </w:rPr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Rady Miejskiej Wrocławia</w:t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22"/>
        </w:rPr>
      </w:pPr>
      <w:r>
        <w:rPr>
          <w:rFonts w:cs="Verdana" w:ascii="Verdana" w:hAnsi="Verdana"/>
          <w:b/>
          <w:color w:val="000000"/>
          <w:sz w:val="30"/>
          <w:szCs w:val="22"/>
        </w:rPr>
        <w:tab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9:00Z</dcterms:created>
  <dc:creator>WI</dc:creator>
  <dc:description/>
  <dc:language>en-US</dc:language>
  <cp:lastModifiedBy>WI</cp:lastModifiedBy>
  <dcterms:modified xsi:type="dcterms:W3CDTF">2011-09-09T09:16:00Z</dcterms:modified>
  <cp:revision>9</cp:revision>
  <dc:subject/>
  <dc:title/>
</cp:coreProperties>
</file>