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285/11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wezwania Spółki Borowska Sp. z o. o. </w:t>
        <w:br/>
        <w:t xml:space="preserve">do usunięcia naruszenia interesu prawnego uchwałą w sprawie </w:t>
        <w:br/>
        <w:t>uchwalenia miejscowego planu zagospodarowania przestrzennego obszaru położonego w rejonie ulic Borowskiej i Kamiennej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6"/>
        </w:rPr>
        <w:t xml:space="preserve">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Spółki Borowska Sp. z o. o.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 xml:space="preserve">Nr VIII/141/11 Rady Miejskiej Wrocławia z dnia 14 kwietnia 2011 r. w sprawie uchwalenia miejscowego planu zagospodarowania przestrzennego obszaru położonego </w:t>
        <w:br/>
        <w:t>w rejonie ulic Borowskiej i Kamiennej we Wrocławiu (</w:t>
      </w:r>
      <w:r>
        <w:rPr>
          <w:rFonts w:cs="Verdana" w:ascii="Verdana" w:hAnsi="Verdana"/>
          <w:sz w:val="22"/>
          <w:szCs w:val="17"/>
        </w:rPr>
        <w:t>Dz. Urz. Woj. Doln. Nr 108, poz. 1730)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52:00Z</dcterms:created>
  <dc:creator>umw</dc:creator>
  <dc:description/>
  <dc:language>en-US</dc:language>
  <cp:lastModifiedBy>WI</cp:lastModifiedBy>
  <cp:lastPrinted>2011-06-22T11:26:00Z</cp:lastPrinted>
  <dcterms:modified xsi:type="dcterms:W3CDTF">2011-08-11T10:04:00Z</dcterms:modified>
  <cp:revision>5</cp:revision>
  <dc:subject/>
  <dc:title>UCHWAŁA NR III/31/06</dc:title>
</cp:coreProperties>
</file>