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UZASADNIENI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</w:rPr>
        <w:t xml:space="preserve">W związku z Uchwałami Rady Miejskiej Wrocławia </w:t>
      </w:r>
      <w:r>
        <w:rPr>
          <w:rFonts w:cs="Verdana" w:ascii="Verdana" w:hAnsi="Verdana"/>
          <w:color w:val="000000"/>
        </w:rPr>
        <w:t xml:space="preserve">Nr XLVI/1406/10 z dnia </w:t>
        <w:br/>
        <w:t xml:space="preserve">25 lutego 2010 r. w sprawie uchwalenia miejscowego planu zagospodarowania przestrzennego zespołu urbanistycznego Jagodno - Wojszyce we Wrocławiu oraz </w:t>
        <w:br/>
        <w:t xml:space="preserve">Nr XX/577/04 z dnia 19 lutego 2004 r. w sprawie uchwalenia miejscowego planu zagospodarowania przestrzennego obszaru Lamowice Stare we Wrocławiu </w:t>
      </w:r>
      <w:r>
        <w:rPr>
          <w:rFonts w:cs="Verdana" w:ascii="Verdana" w:hAnsi="Verdana"/>
        </w:rPr>
        <w:t>- zachodzi konieczność ustalenia nazwy, w celu usprawnienia komunikacji oraz nadania numeracji porządkowej nieruchomościom.</w:t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ponowana nazwa – ul. Henryka Jareckiego – dotyczy nowej ulicy dochodzącej do ul. Sarniej na Jagodnie. Nazwa pochodzi od </w:t>
      </w:r>
      <w:r>
        <w:rPr>
          <w:rFonts w:cs="Arial" w:ascii="Verdana" w:hAnsi="Verdana"/>
          <w:sz w:val="22"/>
          <w:szCs w:val="22"/>
        </w:rPr>
        <w:t>polskiego kompozytora, dyrygenta Opery Lwowskiej, ucznia Moniuszki</w:t>
      </w:r>
      <w:r>
        <w:rPr>
          <w:rFonts w:cs="Verdana" w:ascii="Verdana" w:hAnsi="Verdana"/>
          <w:sz w:val="22"/>
          <w:szCs w:val="22"/>
        </w:rPr>
        <w:t xml:space="preserve">. Nazwa została zaczerpnięta z rejestru ulic, placów i parków utworzonego Uchwałą Nr XXXIII/1132/09 Rady Miejskiej Wrocławia z dnia 23 kwietnia 2009 r. w sprawie zmiany uchwały Rady Miejskiej Wrocławia nr VI/128/07 w sprawie nadawania nazw ulicom, placom i parkom </w:t>
        <w:br/>
        <w:t xml:space="preserve">na terenie Wrocławia. Nadanie nazwy związanie jest z pismem Przewodniczącego Komisji Kultury i Nauki RMW z dnia 17.03.2010 r., w którym Komisja proponuje, </w:t>
        <w:br/>
        <w:t>aby w rejonie ul. Sarniej na Jagodnie utworzyć nowe „gniazdo” ulic. Planuje się nadawanie w tej strefie nazw związanych z instrumentalistami. W pobliżu – po wschodniej stronie ul. Buforowej – znajdują się ulice, których nazewnictwo pochodzi od wybitnych europejskich kompozytorów. Tworzy się w ten sposób spójny, „muzykalny” rejon.</w:t>
      </w:r>
    </w:p>
    <w:p>
      <w:pPr>
        <w:pStyle w:val="Normal"/>
        <w:spacing w:before="0" w:after="20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46:00Z</dcterms:created>
  <dc:creator>wiecekk</dc:creator>
  <dc:description/>
  <dc:language>en-US</dc:language>
  <cp:lastModifiedBy>WI</cp:lastModifiedBy>
  <dcterms:modified xsi:type="dcterms:W3CDTF">2011-08-26T08:46:00Z</dcterms:modified>
  <cp:revision>2</cp:revision>
  <dc:subject/>
  <dc:title>UZASADNIENIE</dc:title>
</cp:coreProperties>
</file>